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16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忍品第二十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僧祇品第三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壽量品第三十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住處品第三十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六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十身相海品第三十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隨好光明功德品第三十五</w:t>
      </w:r>
    </w:p>
    <w:p>
      <w:pPr>
        <w:pStyle w:val="Normal"/>
        <w:spacing w:lineRule="auto" w:line="480"/>
        <w:rPr>
          <w:rFonts w:ascii="华文仿宋;微软雅黑" w:hAnsi="华文仿宋;微软雅黑" w:eastAsia="华文仿宋;微软雅黑" w:cs="华文仿宋;微软雅黑"/>
          <w:sz w:val="32"/>
          <w:szCs w:val="32"/>
          <w:lang w:eastAsia="zh-TW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</w:t>
      </w:r>
      <w:r>
        <w:rPr>
          <w:rFonts w:ascii="华文仿宋;微软雅黑" w:hAnsi="华文仿宋;微软雅黑" w:cs="华文仿宋;微软雅黑" w:eastAsia="华文仿宋;微软雅黑"/>
          <w:sz w:val="48"/>
          <w:szCs w:val="48"/>
          <w:lang w:eastAsia="zh-TW"/>
        </w:rPr>
        <w:t>（十</w:t>
      </w:r>
      <w:r>
        <w:rPr>
          <w:rFonts w:ascii="华文仿宋;微软雅黑" w:hAnsi="华文仿宋;微软雅黑" w:cs="华文仿宋;微软雅黑" w:eastAsia="华文仿宋;微软雅黑"/>
          <w:sz w:val="48"/>
          <w:szCs w:val="48"/>
        </w:rPr>
        <w:t>六）</w:t>
      </w:r>
    </w:p>
    <w:p>
      <w:pPr>
        <w:pStyle w:val="Normal"/>
        <w:spacing w:lineRule="auto" w:line="480"/>
        <w:ind w:firstLine="2342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目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忍品第二十九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僧祇品第三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壽量品第三十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四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住處品第三十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四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六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五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思議法品第三十三之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○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十身相海品第三十四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五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卷第四十八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隨好光明功德品第三十五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○○</w:t>
      </w:r>
    </w:p>
    <w:p>
      <w:pPr>
        <w:pStyle w:val="Normal"/>
        <w:spacing w:lineRule="auto" w:line="48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 w:eastAsia="PMingLiU;新細明體"/>
          <w:sz w:val="32"/>
          <w:szCs w:val="32"/>
          <w:lang w:eastAsia="zh-TW"/>
        </w:rPr>
        <w:t>開經偈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32"/>
          <w:szCs w:val="32"/>
          <w:lang w:eastAsia="zh-TW"/>
        </w:rPr>
        <w:t>無上甚深微妙法</w:t>
      </w:r>
      <w:r>
        <w:rPr>
          <w:rFonts w:ascii="宋体;SimSun" w:hAnsi="宋体;SimSun" w:cs="宋体;SimSun"/>
          <w:sz w:val="32"/>
          <w:szCs w:val="32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32"/>
          <w:szCs w:val="32"/>
          <w:lang w:eastAsia="zh-TW"/>
        </w:rPr>
        <w:t>百千萬劫難遭遇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32"/>
          <w:szCs w:val="32"/>
          <w:lang w:eastAsia="zh-TW"/>
        </w:rPr>
        <w:t>我今見聞得受持</w:t>
      </w:r>
      <w:r>
        <w:rPr>
          <w:rFonts w:ascii="宋体;SimSun" w:hAnsi="宋体;SimSun" w:cs="宋体;SimSun"/>
          <w:sz w:val="32"/>
          <w:szCs w:val="32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32"/>
          <w:szCs w:val="32"/>
          <w:lang w:eastAsia="zh-TW"/>
        </w:rPr>
        <w:t>願解如來真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47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第四十四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忍品第二十九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忍品第二十九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講十定和十通，現在要講十忍。有了定力，才有神通。要想有神通，必須要忍。能忍才有定力。這是連鎖作用，如鼎三足，缺一不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字是從心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心上有一把刀刄。好像心被刀割那樣的痛，但又要忍受，不可發脾氣。心痛是不容易忍受，可是不能忍也要忍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人所不能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人在沒有遇到境界的時候，自己認為我能忍，忍也能忍，讓也能讓。可是境界來了，就不認識了。忍也不能忍，讓也不能讓，就向無明路上跑，越跑離眞理越遠，因此智慧就不會現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品，在華嚴經三十九品中，屬於第二十九品，故為十忍品第二十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普賢菩薩告諸菩薩言。佛子。菩薩摩訶薩有十種忍。若得此忍，則得到於一切菩薩無礙忍地。一切佛法無礙無盡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說完十通品之後，這個時候，普賢菩薩他觀察在華嚴法會中的大衆的因緣，應說什麼法？就說什麼法。觀大衆的機宜，正應說十忍的法門，所以普賢菩薩便告訴在法會中所有的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修行菩薩行，積集種種善根，圓滿六度萬行這位大菩薩，他應該修行十種忍的法門。若能得到這十種忍，就能得到一切菩薩無礙忍的果位。對於一切佛法，圓融無礙，圓滿無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者為十。所謂音聲忍。順忍。無生法忍。如幻忍。如燄忍。如夢忍。如響忍。如影忍。如化忍。如空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那十種忍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聲忍：無論是好的音聲，或是不好的音聲；正當的音聲，或是不正當的音聲；清淨的音聲，或是不清淨的音聲。凡是屬於一切音聲，都要忍受，甚至令你受不了，也要忍。忍不了才要忍，受不了才要受。如果受得了，何必要忍呢？好像在鬧市中，一切的噪音，令你心煩意亂。這時，你能聽而未聽，聞而未聞，不受其干擾，才有定力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鬧市場中好修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經得起考驗，能增長道業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順忍：也就是逆忍。無論是順或是逆？都要忍受。順忍是你歡喜的境界，好像你歡喜跳舞，聽到音樂聲，身體便不自主跳起舞來。逆忍是你不歡喜的境界。好像你所討厭的人，他又來找你的麻煩，所以順逆都要忍。因為要學佛法的緣故，所以受人輕視，受人誹謗，受人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受人毆打，都要忍受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是無價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忍才能成道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不想修行啦！因為修行太苦，不能多吃，不能多穿，不能多睡，我實在受不了，我要還俗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這種思想的人，實在不堪造就。我們參禪打坐，就是修忍的功夫，要忍腰痠，要忍腿痛，忍到極點，便有消息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生法忍：總而言之，不見有少法生，也不見有少法滅，忍可於心。也就是斷常二見雙遣，我法二執不生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幻忍：世間一切法，如幻如化，不可認為眞實。若認為是眞實，則被境界所轉。要知境界是虛幻不實，所以不要執著。如不執著，一切放下，便得解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燄忍：在春天時，遠望大地有水波的形相，近視則無，這就是陽燄的現象。世間一切的事物，好像陽燄一樣，雖有形但無實體，不要把它認眞，否則，自求苦惱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夢忍：人在夢中，又做官，又發財，又有賢慧的太太，或有標準的丈夫，覺得人生非常美滿。等醒時，乃是一場空。知道人生如夢，若能忍受，則無煩惱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響忍：響是由聲音而發，若沒有聲音，也沒有響。因為響是沒有實體。我們把世間一切事，如響之理而忍受，自然便得到自在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影忍：應該看一切的一切，如同影像一般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鏡中華，水中月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看似有，其實是空。空無所有，明白這個道理，一切無執著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化忍：世間的一切，皆是變化而有，本來沒有，忽然而有，這是變化的現象。好像幻術師一樣，無中變有，有中化無。皆如是觀，則無煩惱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空忍：一切皆空，無有實體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有為法，如夢幻泡影，如露亦如電，應作如是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來觀察，便能空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十種忍。三世諸佛已說今說當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種忍的法門，在過去世的諸佛，已經說過。現在世的諸佛，正在演說。未來世的諸佛，應當將說。三世諸佛，都說這種法門，來教化衆生，令衆生早離苦海，同登彼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一、音聲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音聲忍。謂聞諸佛所說之法。不驚不怖不畏。深信悟解。愛樂趣向。專心憶念。修習安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音聲忍？就是所說聽到十方諸佛所說的法，不驚慌、不恐怖、不畏懼。深深相信諸佛所說的法，覺悟瞭解諸佛所說的法。愛樂佛法，趣向佛法，專一其心來憶念。也就是讀誦大方廣佛華嚴經，或者讀誦大佛頂首楞嚴經，或者讀誦妙法蓮華經，或讀誦般若金剛經，只要專心來讀，一定會背誦。雖然會背誦，但是還要依法修行，否則的話，等於唱歌，是無用處。例如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殺生、不偷盜、不邪淫、不妄語、不飲酒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根本五大戒。凡是佛教徒，皆應遵守，而不可犯戒。可是有人明知故犯，那又有何用呢！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行合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才有用處。所以對於諸佛所說的法，不但要憶念，還要修習，還要安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一音聲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一種忍的法門，名叫音聲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　第二、順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順忍。謂於諸法，思惟觀察。平等無違。隨順了知。令心清淨。正住修習。趣入成就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順忍？就是所說對於一切諸法，要思惟，要觀察。要平等來思惟和觀察，不可違背一切佛法，要隨順一切佛法，要了知一切佛法。無論學什麼佛法，皆能令心清淨，而無雜染，沒有不正當的念頭。正住於佛法，修習於佛法。這樣就能趣入佛法，成就佛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二順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二種忍的法門，名叫順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三、無生法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。無生法忍。佛子。此菩薩摩訶薩。不見有少法生。亦不見有少法滅。何以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無生法忍？各位佛的弟子！這位大菩薩，不見有少法生出來，也不見有少法消滅了。無生無滅，忍可於心。這是什麼緣故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無生則無滅。若無滅則無盡。若無盡則離垢。若離垢則無差別。若無差別則無處所。若無處所則寂靜。若寂靜則離欲。若離欲則無作。若無作則無願。若無願則無住。若無住則無去無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沒有生，就沒有滅。若是沒有滅，就沒有盡。若是沒有盡，就能離開一切染汚的塵垢。若能離一切塵垢，就沒有分別。若能沒有分別，就沒有一個處所。若能沒有一個處所，就能究竟寂靜。若能究竟寂靜，就能離開財色名食睡的欲念。若能離一切欲念，就沒有造作。若是沒有造作，就沒有願。若是沒有願，就沒有所住。若沒有所住，就能無去無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三無生法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</w:t>
      </w:r>
      <w:r>
        <w:rPr>
          <w:rFonts w:ascii="宋体;SimSun" w:hAnsi="宋体;SimSun" w:cs="宋体;SimSun"/>
          <w:sz w:val="28"/>
          <w:szCs w:val="28"/>
          <w:lang w:eastAsia="zh-TW"/>
        </w:rPr>
        <w:t>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忍的法門，名叫無生法忍</w:t>
      </w:r>
      <w:r>
        <w:rPr>
          <w:rFonts w:ascii="宋体;SimSun" w:hAnsi="宋体;SimSun" w:cs="宋体;SimSun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四、如幻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幻忍。佛子。此菩薩摩訶薩知一切法皆悉如幻。從因緣起。於一法中解多法。於多法中解一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幻忍？各位佛的弟子！這位大菩薩，知道一切諸法，都是如幻如化，從因緣而生起。對於一種法中，能瞭解多種法。對於多種法中，能瞭解一種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即一切，一切即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一多無礙，多一圓融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菩薩知諸法如幻已。了達國土。了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了達法界。了達世間平等。了達佛出現平等。了達三世平等。成就種種神通變化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，既知道一切諸法，都是虛幻。則了達一切國土也是虛幻，了達一切衆生也是虛幻，了達一切法界也是虛幻，了達一切世間是平等，了達佛出現是平等，了達三世是平等。成就種種神通變化，都是虛幻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。非象非馬。非車非步。非男非女。非童男非童女。非樹非葉。非華非果。非地非水。非火非風。非晝非夜。非日非月。非半月非一月。非一年非百年。非一劫非多劫。非定非亂。非純非雜。非一非異。非廣非狹。非多非少。非量非無量。非麤非細。非是一切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物。種種非幻。幻非種種。然由幻故。示現種種差別之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幻所變現的象，不是眞象。幻所變現的馬，不是眞馬。幻所變現的車，不是眞車。幻所變現的步（人行走），不是眞步。幻化的男，幻化的女，幻化的童男，幻化的童女，都不是眞男、眞女、眞童男、眞童女。幻化的樹，幻化的葉，幻化的華，幻化的果，都不是眞的樹、眞葉、眞華、眞果。幻所變現的地，不是眞正的地大。幻所變現的水，不是眞正的水大。幻所變現的火，不是眞正的火大。幻所變現的風，不是眞正的風大。幻現的晝，不是眞正的晝。幻現的夜，不是眞正的夜。幻現的日，不是眞正的日。幻現的月，不是眞正的月。幻現的半月，幻現的一月，幻現的一年，幻現的百年，幻現一劫，幻現多劫，都不是眞的。幻現的定，幻現的亂，幻現的純，幻現的雜，幻現的一，幻現的異，都不是眞的。總而言之，凡是虛幻所現，皆不是眞實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一切諸法如幻，所以無所執著。也不執著廣，也不執著狹。也不執著多，也不執著少。也不執著有數量，也不執著沒有數量。也不執著粗法，也不執著細法。也不執著一切種種事物。種種不是虛幻，虛幻不是種種。然因為虛幻的緣故，所以示現種種不同的事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亦復如是。觀一切世間如幻。所謂業世間。煩惱世間。國土世間。法世間。時世間。趣世間。成世間。壞世間。運動世間。造作世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也是這樣的情形。他觀察一切世間，都是虛幻的。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世間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世間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土世間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世間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世間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趣世間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世間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壞世間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運動世間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造作世間。這十種世間，都是虛幻，而不是眞實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觀一切世間如幻時。不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生。不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滅。不見國土生。不見國土滅。不見諸法生。不見諸法滅。不見過去可分別。不見未來有起作。不見現在一念住。不觀察菩提。不分別菩提。不見佛出現。不見佛涅槃。不見住大願。不見入正住。不出平等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觀察一切世間如幻的時候，不見有衆生生，也不見有衆生滅。不見有國土生，也不見有國土滅。不見有諸法生，也不見有諸法滅。不見過去有可分別的法，也不見未來有所起作的法，也不見現在一念之中有所住的法。因為一切的一切，都是由虛幻所成就的。菩薩對於一切法，沒有一切的執著，行所無事，所以不見過去，沒有過去的分別。不見未來，沒有未來的起作。不見現在，沒有現在一念的執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觀察菩提，可是修行菩提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問耕耘，不問收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春天種田的時候，努力去耕耘，不管秋天的收穫如何？這是農夫的思想。菩薩不但不觀察菩提，而且也不分別菩提。菩薩不執著見佛出現於世，也不執著見佛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也不執著見等覺和妙覺所住的大願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掃一切法，離一切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執著見證得佛的果位，也不執著平等性。總而言之，什麼也不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菩薩雖成就佛國土，知國土無差別。雖成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，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差別。雖普觀法界，而安住法性，寂然不動。雖達三世平等，而不違分別三世法。雖成就蘊處，而永斷所依。雖度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了知法界平等，無種種差別。雖知一切法遠離文字，不可言說，而常說法，辯才無盡。雖不取著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事，而不捨大悲，為度一切，轉於法輪。雖為開示過去因緣，而知因緣性無有動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菩薩，他雖然成就諸佛國土，可是知道國土沒有分別。雖然成就衆生界，可是知道衆生沒有分別。我們人類，雖然有種族不同，言語不同，文字不同，風俗不同，可是大家都是人。菩薩雖然普徧觀察一切法界，可是還在本來的國土，安住在法性中，寂然不動。菩薩雖然了達三世皆是平等的，可是不違背分別三世的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成就五蘊、十二處、十八界，可是永遠斷絕所依的世界。好像菩薩可以破最後的一分無明，可以成妙覺。但是菩薩不破這一分無明，還是和光混俗，在衆生中教化衆生，給衆生作榜樣。他令衆生生出這種思想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可以開悟，我也可以開悟。你能證得五眼六通，我也能證得五眼六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有示範作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所現的身不同，或皮膚顏色不同，那麼，衆生的心理就起隔閡作用，那就不容易教化了。所以菩薩在各種族中，現同等身來為衆生說法。令各種族生出自豪的心理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種族中也有修道的人，或有成道的人。、於是乎便悉發菩提心。這能令衆生有希望，而不絕望。菩薩用心之良苦，想盡辦法來教化衆生。菩薩為恒順衆生，而做衆生所歡喜的事，但絕不執著。這就是菩薩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度脫一切衆生，可是知道法界是平等的。衆生就是佛，佛就是衆生，沒有種種的分別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道理，我不相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信不相信，都是佛教。因為你的性和佛的性，是沒有分別的，是一體的。不是你相信不相信的問題。你信不信，都沒有關係。我常說：你今天不信佛，我等你到明天。你明天再不信佛，我等你到後天。你後天再不信佛，我等你一年，或者一生。甚至多生，乃至一個大劫，終有一天，你會信佛的。為什麼？因為佛教是盡虛空徧法界。你能跑出虛空之外，那你就不要信佛。你能跑出法界外邊去，也可以不信佛。恐怕你沒有這種的本領，所以你早晚會信佛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知道一切法，遠離一切文字，無言可說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言語道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言語的道路已經斷了，沒有什麼言語可說。法的本體，是不立言語，不立文字。法雖然不可說，可是佛菩薩又常常說法，有辯才無礙的境界，口似懸河，滔滔不絕，所講出的道理，都是正知正見，不是強詞奪理，是無人能駁倒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不執著教化衆生的事，可是還不捨離大悲心。為度一切衆生，而轉大法輪。有人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轉大法輪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不明白，可以到金山寺來參觀。金山寺天王轉大法輪（講經說法）轉來轉去，轉出一個金輪寺（在洛杉磯）又轉出一個如來寺（在萬佛城）。越轉越多，將來把佛法弘揚於全世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示現一切衆生，令他們知道過去的因緣和果報。可是他也知道因緣是性空的，沒有一個體，所以沒有動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名菩薩摩訶薩第四如幻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四種忍的法門，名叫如幻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五、如燄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燄忍。佛子。此菩薩摩訶薩知一切世間同於陽燄。譬如陽燄。無有方所。非內非外。非有非無。非斷非常。非一色。非種種色。亦非無色。但隨世間言說顯示。菩薩如是如實觀察。了知諸法。現證一切。令得圓滿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燄忍？各位佛的弟子！這位大菩薩，他知道一切世間所有的法，如同陽燄一樣，遠望似有，近視則無，乃是虛妄不實。它沒有一定的處所，沒有來處，也沒有去處。說它有嗎？在近處看，則沒有；說它沒有嗎？在遠處看，好似一片水。這個陽燄，也不是斷，也不是常。不能說它是斷滅，因為它隨時可以沒有，它也不是一種色，也不是種種色，也不是沒有色。但是菩薩隨順世間的衆生，而用言說來顯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用眞實理體，眞正智慧，來觀察這種境界，明瞭一切諸法實相的道理。現證一切果位，不但令自己得到圓滿菩提，也使得一切衆生，都得到圓滿菩提，這就是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覺覺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精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五如燄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五種忍的法門，名叫如燄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六、如夢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夢忍。佛子。此菩薩摩訶薩知一切世間如夢。譬如夢。非世間。非離世間。非欲界。非色界。非無色界。非生非沒。非染非淨。而有示現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夢忍？各位佛的弟子！這位大菩薩，他知道一切世間，如同作夢一樣，沒有一個實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作夢的時候，不知道是在作夢。在夢中，又陞官又發財。嬌妻美妾，子孫滿堂，過著榮華富貴的生活，享受天倫之樂，把夢中的境界當作眞實的，不認為是夢。他在甜蜜的夢中，召回有人對他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在作夢哪！這不是眞的，都是假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人，一定不會相信。但等他夢醒時，沒有人告訴他在作夢，他自己也知道在作夢了。所以說世間好像似夢，可是夢不是世間，也不是離開世間。夢也不是欲界天，也不是色界天，也不是無色界天。因為它是夢，夢不會生，也不會滅。夢的境界，不是染汚，不是清淨。可是，有時候在夢中拜佛、誦經、打坐，這是清淨的夢。有時候在夢中跳舞、飲酒、唱歌，這是染汚的夢。可是這種夢，皆有所示現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身體不調和，若是熱氣多，在夢中，則夢見火，或夢見紅色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冷氣多，在夢中，則夢見水，或夢見白色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風氣多，在夢中，則夢見飛，或夢見黑色。這是生理的現象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復所聞見事，多因為思惟憶念的緣故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日有所思，夜有所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預感夢，欲令知未來事的緣故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預兆感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五種夢，皆無事實，而是妄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亦復如是。知一切世間悉同於夢。無有變異故。如夢自性故。如夢執著故。如夢性離故。如夢本性故。如夢所現故。如夢無差別故。如夢想分別故。如夢覺時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也是這樣的情形。知道一切世間，都如同於夢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生一場夢，人死夢一場，夢裡身榮貴，夢醒在窮鄉。朝朝是作夢，不覺夢黃粱。夢中若不醒，枉作夢一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沒有變異的緣故。沒有自性，因為虛妄而生，虛妄而滅。若執著好的夢，執著不好的夢，便生出執著。夢是離開自性，因為夢的本性是虛妄，所以夢中所現都是不實在的。夢和夢不會互相有所分別。夢是由想分別而有的，到夢覺悟時，才知一切是無常、是虛妄。不覺悟的夢，覺得是眞實的。人從生到死，一生迷迷糊糊，沒有清醒，若不是在作夢，那是在作什麼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正明白佛法的人，得到大智慧，那時候，大夢初醒，回頭一看，人在世間上有那麼多的苦，苦苦惱惱，爭爭吵吵，一天到晚，醉生夢死，不知修行，等於行屍走肉在混光陰，多麼可憐！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海無邊，回頭是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奉勸各位！趁著年盛力壯，應發奮修行，不可錯過大好時光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莫待老來方學道，孤墳盡是少年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六如夢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六種忍的法門，名叫如夢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響忍。佛子。此菩薩摩訶薩聞佛說法。觀諸法性。修學成就。到於彼岸。知一切音聲，悉同於響。無來無去，如是示現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響忍？各位佛的弟子！這位大菩薩，他時時聆聽諸佛演說一切諸法。用智慧來觀察一切諸法的法性。依法來修學，成就所修的法門。到達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彼岸。菩薩知道所有一切的音聲，都和響音是一樣的，沒有來，也沒有去，這都是示現而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此菩薩摩訶薩觀如來聲。不從內出不從外出。亦不從於內外而出。雖了此聲非內非外非內外出，而能示現善巧名句，成就演說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位大菩薩，他能觀察佛所發出的音聲，不是從內裏出來，也不是從外邊出來，也不是從內外的中間出來。菩薩雖然了知這聲音，不是從內從外從中間所出，可是還能示現善巧的名句，成就來演說一切諸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谷響，從緣所起。而與法性無有相違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類各解，而得修學。如帝釋夫人。阿脩羅女，名曰舍支。於一音中，出千種音。亦不心念，令如是出。菩薩摩訶薩亦復如是。入無分別界，成就善巧隨類之音。於無邊世界中，恒轉法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空穀傳聲一樣，在山谷這邊喊話，在山谷那邊就有回音。在這邊大聲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南無觀世音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片刻之間，在對面便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南無觀世音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聲音。這就是如回應聲。這種境界，是由因緣而起。可是和本來的法性，不相違背。這種音聲，令一切衆生隨類各得解，就是說，無論那一類衆生？聽到這種音聲，都能瞭解明白，都能依法修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帝釋天的夫人一樣，她是阿修羅王的女兒，名為舍支。她能在一種音聲中，發出千種音聲。這乃自然的變化出來，不是由她心念，令出這種音聲。換言之，不需要心想，而能成就這種音聲。如果用心念來想，則成妄想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心是感應，有心是妄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舍支女的種種悅耳音聲，令人人歡喜欣賞，菩薩中的大菩薩，也是這樣的情形，證入無分別的境界。成就善巧隨類的音聲，來教化衆生。換言之，菩薩到什麼地方教化衆生，就用什麼地方的語言來說法。或教化那類衆生，就用那類衆生的語言來說法。例如，見馬用馬言來說法，見牛用牛言來說法。菩薩在無邊世界中，常轉妙法輪，沒有休息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菩薩善能觀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廣長舌相，而為演說。其聲無礙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土。令隨所宜，聞法各異。雖知聲無起，而普現音聲。雖知無所說，而廣說諸法。妙音平等，隨類各解。悉以智慧而能了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，他善能觀察一切衆生的因緣，而為衆生說法。（廣長舌相，就是說法）他是觀察根性，應說何法？便說何法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機逗教，因人說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廣長舌相，而為衆生演說一切妙法其音聲是圓融無礙，徧滿十方諸佛國土。菩薩隨機而為說法，衆生正在等待這種妙法來開示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一音演說法，衆生隨類各得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聞法各異的道理。所悟的義理，有深有淺，有多有少。這並不是菩薩有偏心，而是衆生的器量大小的關係。器量大的衆生，就多得一點；器量小的衆生，就少得一點。這是衆生器量大小的問題，而不是菩薩有分別心。菩薩有無緣大慈，同體大悲的思想。一律平等相待，不分遠近厚薄，皆是他所要度的衆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知道音聲，沒有起沒有滅，可是普徧在所有的世界，而現出音聲，為衆生說法。菩薩雖然知道諸法是無言說相，無文字相、無心緣相，連心想的念都沒有了，何況能說出來？本來言語性空，說而未說。雖然知無所說，可是還要對一切衆生，廣說一切諸法，令衆生聞法開悟。菩薩的微妙音聲，演說平等的法門，衆生隨著自己的種類，各得其解。所有的衆生，運用自己的智慧，而能了達諸法實相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七如響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七種忍的法門，名叫如響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八、如影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影忍。佛子。此菩薩摩訶薩。非於世間生，非於世間沒。非在世間內，非在世間外。非行於世間，非不行世間。非同於世間，非異於世間。非往於世間，非不往世間。非住於世間，非不住世間。非是世間，非出世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影忍？各位佛的弟子！這位大菩薩，不是在世間生，不是在世間滅。也不在世間以內，也不在世間以外。這是菩薩悠游自得，無拘無束，無罣無礙，所以和凡夫不一樣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不是修行在世間，也不是不修行在世間。不是同於世間，不是異於世間。不是往於世間，不是不往於世間。不是住於世間，不是不住於世間。也不是修入世法，也不是修出世法。就在入世出世，出世入世之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修菩薩行，非捨於大願。非實，非不實。雖常行一切佛法，而能辨一切世間事。不隨世間流，亦不住法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修行菩薩行，但是也不執著菩薩行，也不捨棄菩薩的大願。菩薩所修的法門，他也不執著是實，也不執著是不實，一切無所執著。菩薩雖然常常修行一切所有的佛法，可是能辦理一切世間的事。也不是捨世間的俗諦，而修眞諦。雖修眞諦，而不離世間的俗諦。他能行所無事。世間法就是出世法，出世法就是世間法。沒有一切分別和一切執著。菩薩雖然處理一切俗諦世間法，可是他還能隨緣不變，沒有執著。又能不變隨緣，不執著於法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日月男子女人舍宅山林河泉等物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太陽（日）和太陰（月）。又好像男人和女人。又好像舍宅和山林，又好像江河和泉溪等等之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油於水，於身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明鏡等，清淨物中，而現其影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油之中，在水之中，在身之中，在寶之中，在明鏡之中，凡是在清淨物之中，都能現出它的影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影與油等。非一非異。非離非合。於川流中，亦不漂度。於池井內，亦不沈沒。雖現其中，無所染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影和油等物，不是一個，不是兩個。不是離開，不是合起。影和油在川流之中，也不漂度。在池井之內，也不沉沒。雖然現在其中，影和油，都無所染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知於此處，有是影現。亦知彼處無如是影。遠物近物，雖皆影現。影不隨物而有近遠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所說的一切衆生，知道在這個地方，有這種影現出來。也知道在其他地方，沒有這種影子。遠的物和近的物，雖然皆能影現，可是影不隨物而有遠近。就是說物有遠近，而影沒有遠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亦復如是。能知自身，及以他身，一切皆是智之境界。不作二解，謂自他別。而於自國土，於他國土，各各差別，一時普現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也是這樣的情形。能知自己的心身和他人的心身。一切皆因為有智慧，才知道有這種的境界。自身和他身，不作二種解法，說自己和他人有所分別。而對於自己所住的國土，對於他人所住的國土，各各不相同。在一個時候，普徧現出種種國土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種子中，無有根芽莖節枝葉，而能生起如是等事。菩薩摩訶薩亦復如是。於無二法中，分別二相。善巧方便，通達無礙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種子之中，本來沒有根、芽、莖、節、枝、葉等，可是能生起這樣等等的事。菩薩中的大菩薩，也是這樣的情形。在沒有二法之中，勉強分別有二種相。本來沒有二相，但用善巧方便來說成二相，通達二而不二、不二而二這種圓融無礙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八如影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八種忍的法門，名叫如影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成就此忍。雖不往詣十方國土，而能普現一切佛剎。亦不離此。亦不到彼。如影普現，所行無礙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差別身，同於世間堅實之相。然此差別，即非差別。別與不別，無所障礙。此菩薩從於如來種性而生。身語及意清淨無礙。故能獲得無邊色相清淨之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成就這種忍，他的色身雖然沒有到十方國土去，可是能普徧現於一切佛刹。也沒有離開自己所住的國土，也沒有到諸佛國土去。好像影子普現有光的地方，菩薩所行這種法門，有千變萬化的神通自在，因而所行沒有障礙。令一切衆生能看見菩薩不同的身，如同世間堅實之相是一樣的。雖然這種不同，可是還是一樣。同樣和不同樣，沒有一種障礙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圓融無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可以說是同，也可以說是不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菩薩，是從佛的種性而生，身也清淨，語也清淨，意也清淨，三業清淨，沒有障礙。因此之故，所以能獲得無邊色相清淨之妙色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九、如化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化忍。佛子。此菩薩摩訶薩，知一切世間皆悉如化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化忍？各位佛的弟子！這位大菩薩，他能知道一切世間，都是如化而有，乃是不實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業化，覺想所起故。一切世間諸行化，分別所起故。一切苦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化，妄取所起故。一切世間不實法化，言說所現故。一切煩惱分別化，想念所起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意業不清淨而有變化。好像我們人，今天想做這件事，明天又想做另外一件事；今天想出家修道，明天又想還俗結婚，這就是意業化。意不一定，沒有定力，把持不住，乃隨順意業所起的變化。這就是諸惡所起的覺觀。這個覺，不是好覺，而是愚覺。也就是想要知道怎樣能愚癡？怎樣能墮地獄？怎樣能不守規矩？這種覺想，就是邪知邪見。有了邪知邪見，就把你支配得顚顚倒倒、糊糊塗塗。所以修道是不容易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要認識清楚六賊（眼耳鼻舌身意），千萬不可跟著它們跑，因為它們會給你造出很多麻煩，令你生煩惱，令你生出無明。所以修道人，要有正知正見，時刻要想怎樣修行？怎樣能成就道業？這個覺想，就是正知正見。有了正知正見，就能想得開，就能放得下，一切無執著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無罣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果盡想邪知邪見，就做不得主，而隨著境界轉。被境界一轉，就顚倒了。各位！要特別注意！不要被境界轉，要轉境界。修道的關鍵，就在這個地方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所有一切諸行的變化，也就是所有一切衆生的行為。為什麼世間會有種種不同的行為？因為由衆生心裏有分別所生出來。世間的衆生，以苦為樂，以樂為苦。樂是苦的因，苦是樂的果。所以修道人要修苦行，將來便得到眞正的快樂（常樂我淨湼槃四德）。不修行的人，縱得暫時的快樂，但要受長期的苦楚。為什麼要墮地獄？因為貪圖世間的快樂。為什麼要生天？因為修行時，受苦的緣故。衆生不明白這個道理，盡做些顚顚倒倒的事，只貪圖眼前的快樂，不求永遠的快樂。愚癡的衆生，不願受暫時的苦，而願受永遠的苦，這就是顚倒化。將假認眞，將眞認假，認賊作子，這是由妄取所生起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間，所有都是不實在，都是幻化的。這乃由言說所表現的緣故。凡是由言說所現，皆不究竟，所以說不是實法。世間的人，跟著煩惱的後邊跑。有了煩惱，便有分別，有了分別，便有煩惱。怎樣有了煩惱？就因為有了妄想，有了妄想，便有分別，所以說由想念所起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有清淨調伏化，無分別所現故。於三世不轉化，無生平等故。菩薩願力化，廣大修行故。如來大悲化，方便示現故。轉法輪方便化，智慧無畏辯才所說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一種清淨調伏衆生，教化衆生的變化，這是由沒有分別心所表現的緣故。為什麼在三世之中不能轉化？因為有無生平等法門的緣故。菩薩用大願大力來教化衆生。怎樣得到大願大力？因為發廣大菩提心，而認眞去修行的緣故。佛有大悲心，拔出衆生的苦，用種種善巧方便來示現，教化衆生，發菩提心，修無上道。常轉妙法輪，方便教化衆生。有大智慧的人，才能轉法輪。還要有大無畏的精神，還要有辯才無礙的境界，才能講經說法，令衆生得到佛法的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了知世間出世間化。現證知。廣大知。無邊知。如事知。自在知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知。非虛妄見所能傾動。隨世所行亦不失壞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像這樣了知世間和出世間的幻化之後，現證的知、廣大的知、無邊的知、如事的知、自在的知、眞實的知。不是虛妄的見解所能傾動，也就是不能搖動。菩薩雖然隨順世間的俗諦來處理一切事，可是還不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諦。雖順於事，而不礙於理；雖順於理，而不礙於事。事理圓融，眞假不二，所以才說亦不失壞。這個不壞，可以說不壞俗諦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不離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可以說不壞眞諦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俗不離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化。不從心起。不從心法起。不從業起。不受果報。非世間生。非世間滅。不可隨逐。不可攬觸。非久住。非須臾住。非行世間。非離世間。不專繫一方。不普屬諸方。非有量。非無量。不厭。不息。非不厭息。非凡。非聖。非染。非淨。非生。非死。非智。非愚。非見。非不見。非依世間。非入法界。非黠慧。非遲鈍。非取。非不取。非生死。非涅槃。非有。非無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變化。變化是自無變有，自有化無，變化無窮。雖然是心令它變化，可是這個化，並不是心，所以說化不從心起。也不是從心法起。也不是從業起。也不受什麼果報。不是從世間所生，也不是從世間所滅。這個變化，本來是沒有的，不可隨逐，不可攬觸。這個變化，不是久住，不是暫住。不是行於世間，不是離於世間。這個變化，不是專繫於一方，也不是普屬於多方。不是有量，不是無量。也不厭倦，也不休息。不是不厭倦，不是不休息。這個變化，也不屬於凡夫，也不屬於聖人。也不屬於染法，也不屬於淨法。這個變化，也沒有一個生，也沒有一個死。也不是智慧，也不是愚癡。不是見，也不是不見。這個變化，也不是依世間而生。也不是入法界。不是屬於聰明，不是屬於愚癡。也沒有所取，也沒有不所取。這個變化，也不屬於生死，也不屬於湼槃。也不屬於有，也不屬於沒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善巧方便，行於世間。修菩薩道。了知世法，分身化往。不著世間。不取自身。於世於身。無所分別。不住世間。不離世間。不住於法。不離於法。以本願故。不棄捨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。不調伏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。不分別法，非不分別。知諸法性，無來無去。雖無所有。而滿足佛法。了法如化。非有非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就像這樣變化一樣，用種種善巧方便的法門，修行於世間，而行菩薩道。了知一切世間法，能分身化往十方諸佛國土。在十方世界，不著住於世間，也不執取自己的身體。沒有我執，沒有法執，所以對於世間法，對於自己的身相，沒有一切分別。也不住於世間，也不離於世間。也不住於法相，也不離於法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自己在往昔所發本願力的緣故，所以不棄捨一個衆生界，不調伏少個衆生界。不分別於法，也不是不分別法。知道一切法性，沒有一個體性，是無所從來，亦無所去。雖然法性是無所有，可是還用善巧方便來演說諸佛所說的妙法，令一切衆生都滿足佛法。菩薩了知一切諸法，如幻如化，非有非無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安住如化忍時。悉能滿足一切諸佛菩提之道，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菩薩中的大菩薩，像這樣安住在如化忍的時候，他能滿足所有一切諸佛所修的菩提覺道，能利益一切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摩訶薩第九如化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九種忍的法門，名叫如化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成就此忍。凡有所作。悉同於化。譬如化士。於一切佛剎，無所依住。於一切世間，無所取著。於一切佛法，不生分別。而趣佛菩提，無有懈倦。修菩薩行，離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。雖無有身，而現一切身。雖無所住，而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。雖無有色，而普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。雖不著實際，而明照法性平等圓滿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成就這種忍時，無論所行所作，皆作同幻化的想，所以不執著，不被境界所轉。譬如化土，對於一切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無所依住。為什麼？因為它是變化的。變化的國土，不可依靠，不可安住。對於一切世間，無所取著。為什麼？因為它是變化的。變化的世間，不可取、不可著，而是獨立的。對於一切佛法，不生分別。可是趣向佛菩薩，沒有懈怠的時候，不像我們凡夫，修行了兩天半，覺得沒有成就，就放棄修行，或者懈怠了。大家要知道不修不得的道理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公修公得，婆修婆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誰肯眞心修行，誰就得到彼岸的樂境。修行菩薩行，才能遠離一切顚倒夢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本來是人空法空，不執著於我，不執著於法。既然不執著我，那就沒有身。雖然沒有身，可是還示現一切身。雖然無所住，可是還住在十方諸佛國土。雖然沒有色的執著，可是還要普現於衆色中。雖然不著住於實際理體，（菩薩是掃一切法，離一切相）可是智慧的光明，普照法性，又平等、又圓滿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摩訶薩。於一切法，無所依止。名解脫者。一切過失，悉皆捨離。名調伏者。不動不轉，普入一切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名神通者。於無生法，已得善巧。名無退者。具一切力，須彌鐵圍不能為障。名無礙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位大菩薩，對於一切法，無所依止。因為沒有法執，所以法也不依賴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要學菩薩，不依止於法。我不需要學佛法，因為我對一切法，無所依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的見解很高明，可是你的智慧還不夠，仍然是愚癡。為什麼？因為菩薩已經明白一切法，故能取之於法，用之於法。法與法是圓融無礙，所以他不依止於法。要知道菩薩用法，如同用水一樣的方便，掘鑿西方，則在西流。什麼時用，什麼時有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取之不盡，用之不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辯才無礙的境界，問什麼知什麼，有問必答，你所不懂的道理，他能懂。你能到這種程度，才可以不依止於法。現在你一法不通：何謂眞如？何謂實相？還弄不清楚。既然不明白、不知道，就得依法修行。若能深入經藏，智慧如海，這時，才可以不依止於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一切法，無所依止，這就是解脫的菩薩。因為我法二空，所以對於一切過失，（舉心動念，無非是過，無非是業）統統捨離，這就是調伏的菩薩。調伏什麼？調伏身，調伏心，調伏一切過失。菩薩能不動不轉（不離本座），便能普徧周遊十方諸佛道場去隨喜，聽經聞法，這就是神通的菩薩。菩薩對於無生法忍（不見有少法生，不見有少法滅，忍可於心），已經得到善巧方便，來教化衆生。這就是無退的菩薩。不退什麼？不退轉於阿耨多羅三藐三菩提（無上正等正覺）的果位。菩薩具足一切的力量，就是須彌（妙高）山和鐵圍山，也不能擋住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堅無不摧，孔無不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力量，能破壞堅固的東西，能深入金剛的物質。換言之，任何東西也障礙不了它，這就是無礙的菩薩。</w:t>
      </w:r>
    </w:p>
    <w:p>
      <w:pPr>
        <w:pStyle w:val="Normal"/>
        <w:spacing w:lineRule="auto" w:line="480"/>
        <w:ind w:firstLine="1204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十、如空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如空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什麼是菩薩中的大菩薩所應修的如空忍。怎能把一切的一切看成虛空？虛空是沒有形質，沒有障礙的。虛空是空無所有，亦是無所不有。乍看什麼也沒有，分析後什麼都有，這就是眞空妙有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摩訶薩。了一切法界猶如虛空，以無相故。一切世界猶如虛空，以無起故。一切法猶如虛空，以無二故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猶如虛空，無所行故。一切佛猶如虛空，無分別故。一切佛力猶如虛空，無差別故。一切禪定猶如虛空，三際平等故。所說一切法猶如虛空，不可言說故。一切佛身猶如虛空，無著無礙故。菩薩如是以如虛空方便，了一切法皆無所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位大菩薩，他修如空忍的法門，便明瞭下邊九個境界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法界，猶如虛空一樣，因為法界沒有形相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世界，猶如虛空一樣，因為沒有生起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佛法，猶如虛空一樣，因為法沒有一個，也沒有兩個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衆生的行為，猶如虛空一樣，因為行無所行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諸佛，猶如虛空一樣。因為沒有佛、衆生、法分別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佛力，猶如虛空一樣，因為沒有什麼不同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禪定，猶如虛空一樣，因為三際（過去、未來、現在）都是平等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諸佛所說一切法，猶如虛空一樣，因為法的本體沒有可說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諸佛的身，猶如虛空一樣，因為沒有執著和沒有障礙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要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猶如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意義。本來不是虛空，假想它是虛空，就好像虛空那樣。因為它不是虛空，你想它是虛空，所以要忍。你要認識這個境界，認識了，這就是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了知一切都是虛空，以如虛空方便法門，而能明白一切法，本來都是無所有；無所有就是空。既然是空，就不應該有法執和我執。我執和法執都沒有了，那不是虛空？那是什麼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如虛空忍智，了一切法時。得如虛空身，身業。得如虛空語，語業。得如虛空意，意業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菩薩中的大菩薩，以如虛空忍的智慧，了達一切法的時候。得到猶如虛空的身，無論在靜中或在動中，都沒有身相可得，因為沒有身相可得，所以身也沒有業。得到猶如虛空的語，因為無所言說，所以語也沒業。得到猶如虛空的意，因為無所執著，所以意也沒有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，一切法依，不生不沒。菩薩摩訶薩亦復如是。一切法身，不生不沒。譬如虛空，不可破壞。菩薩摩訶薩亦復如是。智慧諸力不可破壞。譬如虛空，一切世間之所依止而無所依。菩薩摩訶薩亦復如是。一切諸法之所依止而無所依。譬如虛空，無生無滅，能持一切世間生滅。菩薩摩訶薩亦復如是。無向無得，能示向得，普使世間修行清淨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為一切法所依，可是不生不沒。菩薩中的大菩薩，也是這樣的情形。一切的法身，也是不生不沒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不可能破壞。菩薩中的大菩薩，也是這樣的情形。菩薩的智慧和十力，無能可以破壞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為一切世間之所依止，可是虛空無所依止，無所執著。菩薩中的大菩薩，也是這樣的情形。雖然為一切法之所依止，可是沒有所依，沒有執著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不生也不滅，可是能持一切世間的生滅。菩薩中的大菩薩，也是這樣的情形。雖然沒有所向，沒有所得，可是能示現所向所得。普令一切世間所有的衆生，修行清淨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，無方無隅，而能顯現無邊方隅。菩薩摩訶薩亦復如是。無業無報，而能顯示種種業報。譬如虛空，非行非住，而能示現種種威儀。菩薩摩訶薩亦復如是。非行非住，而能分別一切諸行。譬如虛空。非色非非色，而能示現種種諸色。菩薩摩訶薩亦復如是。非世間色非出世間色，而能示現一切諸色。譬如虛空。非久非近，而能久住，現一切物。菩薩摩訶薩亦復如是。非久非近，而能久住，顯示菩薩所行諸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沒有方，也沒有隅，可是能顯現無邊的主和隅。菩薩中的大菩薩，也是這樣的情形。雖然本身沒有業，也沒有報，可是能顯現種種的業和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沒有行，也沒有住，可是能示現種種的威儀。菩薩中的大菩薩，也是這樣的情形。雖然不需要行到什麼地方去，也不需要住在什麼地方，可是能分別一切所行的行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不是色，也不是沒有色，可是能示現種種一切諸色。菩薩中的大菩薩，也是這樣的情形。雖然不是世間的顏色，也不是出世間的顏色，可是還能示現一切諸色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說它遠嗎？在我們身邊應有虛空。說它近嗎？伸手拿不到虛空。所以說虛空不是久（遠），也不是近。可是虛空能永住，沒有破壞的時候。為什麼？因為它是虛空嘛！什麼也沒有，怎能破壞呢？我們要注意這個地方。為什麼我們有無明、有煩惱？因為我們沒有像虛空那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性如虛空，眞妄在其中；悟徹本來體，一通一切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虛空不但能久住，而且又能現出一切物。小如微塵，飄盪在虛空中；大如山河大地，房廊屋舍，都在虛空中包括著，無法能把虛空破壞。菩薩中的大菩薩，也是這樣的情形。也不是遠，也不是近，而能常住於世，顯示菩薩所修行的一切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。非淨非穢，不離淨穢。菩薩摩訶薩亦復如是。非障非無障，不離障無障。譬如虛空。一切世間皆現其前。非現一切世間之前。菩薩摩訶薩亦復如是。一切諸法皆現其前。非現一切諸法之前。譬如虛空。普入一切，而無邊際。菩薩摩訶薩亦復如是。普入諸法，而菩薩心無有邊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它是清淨嗎？也不是。它是汚穢嗎？又不是。可是虛空不離清淨和汚穢。現在空氣雖然被染汚，可是虛空仍然是清淨的。菩薩中的大菩薩，也是這樣的情形。不能說沒有障礙，又不能說不是沒有障礙。為什麼？因為沒有離開障礙，所以沒有障礙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一切世間，皆現在虛空的前邊，可是虛空不是現在一切世間的前邊。為什麼？因為虛空什麼也沒有，怎可以現呢！菩薩中的大菩薩，也是這樣的情形。雖然一切諸法，皆能現在菩薩的前邊，可是菩薩不能現在一切諸法的前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虛空，雖然能普入一切，可是沒有邊際。菩薩中的大菩薩，也是這樣的情形。能普入一切諸法實相，可是菩薩心願，沒有邊際，沒有界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菩薩所作如虛空故。謂所有修習。所有嚴淨。所有成就。皆悉平等。一體一味一種分量。如虛空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。如是證知一切諸法。於一切法無有分別。嚴淨一切諸佛國土。圓滿一切無所依身。了一切方，無有迷惑。具一切力，不可摧壞。滿足一切無邊功德。已到一切甚深法處。通達一切波羅蜜道。普坐一切金剛之座。普發一切隨類之音。為一切世間轉於法輪。未曾失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情形，是為什麼緣故？因為菩薩所作，都和虛空一樣的緣故。所說所有的修習，所有的嚴淨，所有的成就，皆和虛空一樣，皆是平等。一體（眞如實相的體性）一味（解脫之味）一種分量（無論大小，恰到好處），好像虛空那樣清淨，徧滿一切處，這樣證知一切諸法，都能明白，對於一切法，沒有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莊嚴清淨一切諸佛國土，能圓滿一切無所依身。明瞭一切的方向，沒有迷惑的時候。具足一切的力量，不能被摧壞。滿足一切無邊的功德，已經到了甚深微妙法之處。通達一切波羅蜜到彼岸的道路，普徧坐在一切金剛的寶座，普發一切隨類各得解的音聲，普為一切世間的衆生，轉大法輪，不曾失去應轉法輪的時候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名菩薩摩訶薩第十如空忍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所修第十種忍的法門，名叫如空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成就此忍，得無來身，以無去故。得無生身，以無滅故。得無動身，以無壞故。得不實身，離虛妄故。得一相身，以無相故。得無量身，佛力無量故。得平等身，同如相故。得無差別身，等觀三世故。得至一切處身，淨眼等照無障礙故。得離欲際身，知一切法無合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成就這十種忍之後，又得到二十種身，甚至得到無量無邊的色身。我們凡夫為什麼沒有沒有這樣多的色身？因為我們不能忍。為什麼不能忍？因為我們把世間的一切，皆認為是眞實的，所以不能忍。假如被人罵一句，就受不了；假如被人說一句，就忍不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某某人是狗！這個人，一定不高興，你怎罵人呢！假設最初人的名字，就是叫狗，狗的名字，就是叫人。現在假如有人說你是人，你也會不高興，而生出煩惱來，為什麼罵我是人！所以說名詞是假名。因為假名，便看不破、放不下。就說罵我啦！罵你啦！罵他啦！有這樣多的麻煩。但如果沒有我的執著，就沒有身的執著，也沒有心的執著，沒有一切的執著。這時候，有人罵我，我當作唱歌來欣賞。如是的想，則無煩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學佛法，就是學這個忍字。我常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是無價寶，人人使不好。若能會用它，事事都能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忍，令人要忍人所不能忍，受人所不能受，吃人所不能吃，穿人所不能穿，這種法門，要實實在在去做，不是說說就算了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怕因不怕果，凡夫怕果不怕因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因地的時候，所行所作，非常謹慎，深恐錯因果。當他受果報時，便很歡喜來接受，而無怨言。凡夫在種因的時候，什麼也不怕，隨便可以殺人放火。對人說些刻薄的話，任性罵人，或惡意批評人。等到受果報時，才覺得很怕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為什麼要這樣的苦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因為你在以前所種這個因，所以要受這個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的世界，為什麼處處發生災難？因為衆生起惑、造業、受果報。不明白因果的人，無論什麼事，和人鬪，和人爭，越鬪怨仇越深，越爭是非越多。我們學佛法的人，切記！切記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和人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更不可和人爭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之不足，讓之有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吃虧就是佔便宜，這是經驗之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成就這種忍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所從來之身，因為無所去的緣故，也就是無來無去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生身，因為沒有滅的緣故。有生必有滅，若沒有生，也就沒有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不動身，因為沒有壞的緣故。既然不壞，怎會有動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不實身，因為離開虛妄的緣故。菩薩覺得自己的身體不是實在的，所以就離開虛妄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相身，因為無相的緣故。菩薩無我相，甚至一相也沒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量身，因為佛力是無量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平等身，因為同如相的緣故，所以沒有不平等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差別身，因為等觀三世無分別的緣故。在過去世、未來世、現在世，沒有不同的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至一切處身，因為淨眼等照無障礙的緣故。菩薩因為修行菩薩道，所以得到千變萬化的色身，到任何地方，也無所限制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和菩薩有緣的地方，菩薩皆示現這種身去度衆生，大而佛刹，小而微塵。為什麼？因為菩薩得到清淨的天眼、肉眼、法眼、慧眼。用這四種清淨眼來普照，而無一切的障礙。清淨就是心中沒有染汚的思想，也就是沒有貪念，沒有欲念，沒有淫念，這樣就能得到法眼淨（清淨法眼）。這種清淨法眼，能觀察盡虛空徧法界，所有一切處。有應度的衆生，菩薩即時示現其身前去度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般人沒有得到法眼淨的時候，念經時，需要照經本來念。得法眼淨的人，開淨法眼，觀察盡虛空，徧法界都是道場，都是衆會。十方諸佛，正在那裏說經說法，十方菩薩，正在那裏講經說法。這種境界是不可思議！法眼淨的人，想念經誦經，可以一目照了一切諸法實相，不需要對著經本來讀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誰想開清淨法眼？那就要深入經藏，智慧如海，就沒有一切的障礙。得到法眼的人，看什麼都能看透看穿，好像隔著牆壁，便能看見牆外的事物。隔著大山，便能看見山那邊的事物。總而言之，無論什麼物，也擋不住視線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法眼淨的人，觀察人的心裏在打什麼妄想？皆能清清楚楚的曉得。可是不要對他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呃！我現在知道你正在打某種的妄想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麼，人人就不敢接近你。為什麼？怕你揭穿他的秘密。所以要和光混俗，就像和他是一樣。好像有了寶珠，要藏在袋中，不可拿出來給人看。如果亮相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的寶珠，價值連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麼，被土匪知道了，一定會來搶走寶珠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其光，同其塵，挫其銳，解其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才能相安無事，和平相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法眼淨，雖然不會被人偷去搶去，但是有人會生出妒嫉心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怎沒有呢？我出家多年，用功修道，嚴持戒律，一天吃一餐（日中一食），坐著睡覺（夜不倒單）。為什麼沒有這種的境界？他為什麼能有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是心裏很不舒服，坐立不安，不是滋味，是妒嫉或是障礙？自己也搞不清楚，究竟為什麼？也不知道。所以要和其光，同其塵，在外表上多少要和他一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挫其銳就是把智慧收起來，不要露出來，這樣子就沒有紛爭。他和你一樣，他就不生妒嫉、不生障礙。你們不信？為什麼有人妒嫉我、障礙我？因為我和他們不一樣。他們覺得我是奇怪的人，一天只吃一餐，坐著睡覺，天天搭衣，於是大驚小怪的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人，太愚癡啦！一天一餐，太胡鬧了！怎可以坐著睡覺？那能受得了？天天搭衣，多麼累贅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裏太苦啦！人是受不了，不知是眞是假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概不是那回事吧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總而言之，我所行所作，都是不對的，吃一餐也不對，坐著睡也不對，搭衣更不對，這種批評，令人啼笑皆非，只好隨它去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我個人是這樣的苦修，我所教化的美國弟子，也是這樣的苦修。他們又批評的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是害死人啦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次，某法師來參觀佛教講堂（金山寺前身），發現在樓上放著二三十個木盒子，不知是做什麼用？晚上看見這些美國青年，做完晚課之後，好像鳥歸籠一樣，每個人把身體放在木盒裏，坐著睡覺。這時，他才知木盒的用處。便對我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噯呀！你眞害死人啦！怎能這樣的虐待他們，你太不對啦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沒有教他（她）們這樣子，而是他（她）們自己願意這樣子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不同，不相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無法向他解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，應時時搭衣，才現比丘相。現在出家人，自己不搭衣，還說搭衣是不對。你們看看！跑到什麼地方去了？不要說自性的本來面目不認識，就是皮毛上的本來面目也不認識了。在外邊能見到的本來面目，都不知道了，以是為非，以非為是；以黑為白，以白為黑；這樣怎能教化人呢？不但是在家人這樣的批評，就是出家人，也公開的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搭衣是不對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這種的思想，實在令人痛心。沒有法子和他講眞理，越講眞理，他越不相信，會反過來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那個才是假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是不是值得痛心！衆生相就是這樣子。所以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其光，同其塵，挫其銳，解其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離欲際身，要離開淫欲的行為，因為淫欲是生死的根本。我們為什麼生了又死？死了又生？就因為有這個淫欲。有淫欲的念頭，就有生死。離淫欲的念頭，生死就了了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已經斷了淫欲的念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說已斷了淫欲之念頭，它是在裏邊藏著，你自己不知道而已。在八識田中的淫欲念頭，不知已有多少？恐怕比泰山還要高，因為泰山是由一粒一粒微塵積集堆累而成的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小累成高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你心裏的淫欲，比泰山的微塵還要多，不過自己沒有發現吧了。你要是眞的沒有淫欲的念頭，那麼，你走路時，鞋不沾地，而無聲音。有這種境界，才能證明你離開淫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離欲際身？就是知道一切法，沒有一個合，也沒有一個散。很自然的，不是造作，不是勉強。有人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合？什麼是散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簡而言之，結婚就是合，離婚就是散。就是這個。佛法就在你的身邊，並沒有離開你十萬八千里。把佛法講到外邊去，講來講去，有什麼用？對你們聽經的人，沒有實際的用處。所以我講經，只講吃飯、穿衣、睡覺，就是這個道理。你們能弄清楚，就證聖人果。弄不清楚，糊塗來，糊塗去，臨死又蓋糊塗被。一生都糊塗，聽經也聽不明白。為什麼？因為我講的糊塗，所以你們聽不明白。現在我老老實實告訴你們，就是這個嘛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虛空無邊際身，福德藏無盡如虛空故。得無斷無盡法性平等辯才身，知一切法相唯是一相，無性為性，如虛空故。得無量無礙音聲身，無所障礙如虛空故。得具足一切善巧清淨菩薩行身，於一切處皆無障礙如虛空故。得一切佛法海次第相續身，不可斷絕如虛空故。得一切佛剎中現無量佛剎身，離諸貪著如虛空無邊故。得示現一切自在法無休息身，如虛空大海無邊際故。得一切不可壞堅固勢力身，如虛空任持一切世間故。得諸根明利如金剛堅固不可壞身，如虛空一切劫火不能燒故。得持一切世間力身，智慧力如虛空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虛空無邊際身，因為福德藏是沒有窮盡那樣多，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無斷無盡法性平等辯才身，因為知道一切法相，都是一相。一相就是無相。是沒有相的，是寂靜的，是寂滅的。法是無性為性，根本就無法可說，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無量無礙音聲身，也可以說他的身，沒有數量，沒有障礙，又可以說他的音聲，沒有數量，沒有障礙，為什麼？因為沒有方法可以障礙住他的音聲和他的身體，所以說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具足一切善巧清淨菩薩行身，因為無論在什麼地方，皆無障礙，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一切佛法海次第相續身，因為不可斷絕，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一切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示現無量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，因為能離開一切貪念，和一切執著，好像虛空一樣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示現一切自在法無休息身，為什麼？因為猶如虛空，猶如大海，而沒有邊際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一切不可壞堅固勢力身，為什麼？因為猶如虛空，它能任運支持一切世間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諸根明利如金剛堅固不可壞身，為什麼？因為猶如虛空。無論遇著什麼大劫的火，都不能被燒的緣故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得到持一切世間力身，為什麼？因為智慧力，猶如虛空一樣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是名菩薩摩訶薩十種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就是菩薩中的大菩薩所修第十種忍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中國是以農立國，老百姓皆知春種夏耘秋收冬藏的道理。人人在春天播種，夏天耕耘，秋天收割，冬天存藏。一年四季，全家得到暖飽，不受饑寒之苦。假設有人，春不種，夏不耘，等到秋天，坐在家裏，想收穫五穀，得到糧食，好過冬天，這是無有是處。我們修行，和種田一樣，先在福田中種善事。善事做到圓滿時，一切的問題，自然會解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來美國弘揚佛法，為救衆生離苦得樂，所以天天講經說法，令你們開智慧，曉得因果報應，是千眞萬確的事實。故切記不可錯因果，否則墮地獄，永復不得人身。可是我沒有對你們講，聽經有什麼好處。聽經是為明白眞理，是為明白不懂的道理。明瞭之後，才能依法修行，得到眞正的快樂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行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按照這四步驟向前邁進，便能到究竟之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明白這個問題，必須重視佛教，必須擁護佛教，令佛教一天比一天發揚光大，續佛慧命，是佛教徒的天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什麼宗教？都是為衆生造幸福，不是給衆生惹麻煩。我們對於任何宗教，不可存成見，批評其他宗教不如佛教高明。我們要本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並行，不相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原則。應該把所有的宗教義理，積集在一起，徹底研究一番，取其長，補其短，發揚光大，向前推行，否則，會被時代淘汰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問我：「你是什麼教？」我是眞理教，我是人教，我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，我是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人成的，人可以成佛，所以佛教可以叫人教，也可以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是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我們要把心量放大，包羅萬有。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的表現。各位注意！今後不要和任何宗教分彼分此。他們和我們分彼此，我們不和他們分彼此，要這樣造作，才能息事寧人，否則「公說公有理，婆說婆有理」，互相爭論，毫無意思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不怕考驗。科學越進步，證明佛教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更是正確。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不怕火煉」，越煉越是光亮，燦爛奪目。</w:t>
      </w:r>
    </w:p>
    <w:p>
      <w:pPr>
        <w:pStyle w:val="Normal"/>
        <w:tabs>
          <w:tab w:val="clear" w:pos="420"/>
          <w:tab w:val="left" w:pos="6630" w:leader="none"/>
        </w:tabs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普賢菩薩摩訶薩，欲重宣其義，而說頌言。</w:t>
      </w:r>
    </w:p>
    <w:p>
      <w:pPr>
        <w:pStyle w:val="Normal"/>
        <w:tabs>
          <w:tab w:val="clear" w:pos="420"/>
          <w:tab w:val="left" w:pos="6630" w:leader="none"/>
        </w:tabs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，想要重新宣說十忍的義理，乃用一百零七首偈頌，來表達其意。前百首偈頌，分為十段，每段有十頌，頌十種忍。後七首偈頌，是結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世有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其可得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生大歡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世間上，有這樣一種人，聽到人家說，在某處地下有寶藏，如果得到此寶，可以富甲天下。這人認為有機會，可以得到寶藏的緣故，於是心中生出大歡喜，因為寶藏能滿足他所求的希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大智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聞諸佛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寂滅相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這樣大智大慧，才是眞正佛的弟子。他能聞到諸佛所說一切的法，這種法都是無上甚深的寂滅相，所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行無常，是生滅法，生滅滅已，寂滅為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此深法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得安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驚亦不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生恐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聞到般若深法的時候，他的心得到大安隱，也不驚慌，也不恐怖，也不畏怕，沒有一切的恐懼。能有這樣的安隱，那麼，才能深入經藏，得到如同大海一般博廣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士求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斯廣大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淨能堪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無疑惑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士就是大菩薩。大士是發菩提心（上求佛道，下化衆生），求菩提道（覺悟之道）。聞到這種甚深廣大的法音，心中非常清淨，能堪忍這種法門，而對這種法門沒有疑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念以聞此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微妙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成一切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人天大導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自憶念研究，自己所聽到這種甚深微妙法。將來應當成就一切智慧，而做人間和天上的大導師，也就是佛，佛就是人天的師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聞此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大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堅固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求諸佛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聽到這種無上甚深微妙的法音，心中生出大歡喜，發生堅固的意志，願求諸佛所說的微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樂菩提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漸調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信益增長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無違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菩薩歡喜菩提覺道的緣故，所以將其心漸漸調伏了。使令信心，漸漸增長。對於佛法，既不違背，又不誹謗，擁護佛法，宣揚佛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聞此音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得堪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而不動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菩薩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這個緣故，所以聽到這種法音，其心便得到堪忍的思想，安住在堪忍的境界，而心不動搖，來修善軛六度萬行的菩薩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求菩提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行向彼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精進無退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菩薩道的菩薩，為求無上菩提覺道的緣故，專一其心來修行，趣向菩提道，時時精進，刻刻精進，不退轉阿耨多羅三藐三菩提，也不捨一切的善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求菩提故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恐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法增勇猛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佛令歡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求菩提的緣故，所以晝夜精進，而不懈怠。菩薩的心中不生恐怖和畏懼，也不怕佛道遙遠，只是一心向前精進。聽到諸佛所說的法，更增加勇猛精進的心。菩薩時常到十方諸佛國土去，供養諸佛，承事諸佛，令諸佛生大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有大福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身所應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造作莊嚴具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有個大福報的人，獲得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的寶礦，把所得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帶在身邊，用它製造種種的莊嚴具（一切器皿），以供養三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此甚深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惟增智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修隨順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像這樣子，聽到這種甚深法的義理，他就思惟修行，來增加智慧，猶如大海，且修行隨順衆生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有亦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無亦順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彼法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知諸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有相菩薩也知道，法無相菩薩也知道。隨順一切法來修行，有這種的無生法忍，隨順諸法，了知一切諸法實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清淨心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明徹大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法從緣起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勤修習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才能成就清淨心？就是勤修六度萬行，實行菩薩所行之道。這樣才能圓滿功德，成就清淨心。成就之後，才能明徹（明白徹悟），然後就生大歡喜心。知道一切法，是從緣所生起。雖然明瞭是空，但不執著於空，而勇猛精進，勤加修習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觀諸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其自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違佛法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覺一切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平等心來觀察一切諸法，明瞭知道諸法的自性，不違背諸佛的法藏，普徧覺悟一切諸法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志樂常堅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佛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動如須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心求正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志願的歡喜心，要常堅固，猶如金剛，不可破壞。莊嚴清淨佛的覺道，不動不搖，好像須彌山那樣的穩定，一心一意以求無上正等正覺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發精進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修三昧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勤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曾有退失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發勇猛精進的意志之願，所以又勤修三昧（正定正受）的道。從無量劫以來，一直到現在，勤加修行，未曾有退轉無上正等正覺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入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佛所行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能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厭怠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證入的法門，就是佛所行之處。對於這種法門，能明瞭知道之後，則心不會生厭倦，也不會生懈怠，也不會在聽經的時候，坐在那裏睡覺。為什麼要睡覺？因為求法心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明白求法的重要性，所以被昏沉境界所轉，而生厭怠心。如果求法是誠懇，絕對不會睡覺的，一定聚精會神在聽經，心中也沒有一切妄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無等所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觀諸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不平等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成平等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無等（佛）所說的法，教衆生用平等心來觀察一切諸法，又教衆生平等忍受一切所不能忍的，不能忍要能忍，就能成就平等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佛所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此忍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法而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分別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佛所說的道理，成就這種忍的法門。「如」字的意思，是一如無二如。一如一切如，一切如就是無所不如。如者，就是一切都自在，一切恰到好處。了知這個如法，無所造作，沒有勉強的行為。在如法上，本來沒有可分別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十三天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諸天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共同一器食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食各不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三十三天（忉利天）中，所有一切諸天子，雖然大家共同在一個器皿中吃飯，可是所食之味，各不相同，苦辣酸甜鹹五味，隨著各人喜愛而有。這種味道是自然的，並非是調味而有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食種種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從十方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所修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然咸在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天子所用種種的飲食，不是從十方來的，那是依照自己所修的善業，而得到這種美食的果報，自然而然都放在器皿中。天人是思衣衣至，思食食至，思什麼來什麼。這是天人的福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一切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從因緣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故無滅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是這樣子，觀察一切諸法，皆是從因緣所生起。因為無生的緣故，所以也沒有滅。法是自然而生，自然而滅，而不是勉強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滅故無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盡故無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變異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無變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無生，所以無滅。因為無滅的緣故，所以沒有窮盡。因為無盡的緣故，所以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對於世間成住壞空這種變異之法，菩薩了知是虛妄，不是實在的。既然是不實在，還有什麼可變異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異則無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處則寂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染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度諸群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既然沒有變異，那就沒有處所，因為沒有處所，所以只有寂滅相。在菩薩的心中，沒有一切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，也沒有一切的執著法。菩薩的願力，是度一切衆生離苦得樂，了生脫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念於佛法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嘗有散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以悲願心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行於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注重的，就是佛法。佛法是不生不滅、不垢不淨、不增不減的，所以沒有散動。菩薩用大悲願的心，來度脫世間一切衆生，令他們離開苦海。用善巧方便的法門，來教化世間一切衆生，令他們發菩提心，求無上道，直達彼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勤求於十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世而不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去亦無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善說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行菩薩道，為勤求佛的十種力量，雖然居住在世間，可是又不住在世間。為什麼？因為菩薩所證得的境界，已到無去亦無來的程度，菩薩用善巧方便的法門，而為衆生說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忍最為上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法無有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眞法界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亦無所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忍波羅蜜的法門，最為上等之法。菩薩明瞭一切諸法，都是沒有窮盡。證得眞法界的理體，實實在在無所證，也無所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住此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諸如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同時與授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名受佛職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住在無生法忍這種境界，普見十方諸佛，在同一時間，為菩薩授記。這名是受佛職，也就是給佛做事的職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三世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滅清淨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置於善道中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通達三世一切諸法，都是寂滅清淨的相。菩薩能隨時隨地教化一切衆生，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住於善道之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三種無生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種種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如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知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所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世間的種種法，一切的一切，都是虛幻不實的現象。若能這樣明瞭知道一切法，其心則不會有所動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業從心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說心如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離此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滅諸有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的業，都是從心生出來，所謂「一切唯心造」。所以才說心就像虛幻一樣。若能離開虛幻的分別，那就能普將三界二十五有中的諸趣（六道）統統滅盡，消除無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工幻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諸色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徒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貪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無所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有個幻術師，他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種種的色像，可是都是假形假相，不過令觀衆貪著色相，歡喜色相。畢竟的色相，都是虛幻的，無所可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如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性亦無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有種種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和這種情形是一樣，也就是和幻術師所變化一樣，所以說世間的一切，都是虛幻不實。因為沒有一個體性，所以沒有生滅，可是還示現有種種的虛幻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知法如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異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幻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種種方便法門，來度脫一切衆生，令他們知道一切法，如幻如化。衆生也是由虛幻所化。如果明瞭虛幻之相是不實在，那還有衆生相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及國土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所有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悉無餘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如幻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衆生和所有的國土，三世所有一切法，都是虛幻，沒有體性。一切的一切，皆如幻如化。如是觀想，即無執著，也無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幻作男女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象馬牛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屋宅池泉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園林華果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幻術師變化的男形相、女形相、象形相、馬形相、牛形相、羊形相，或者變化的屋宅形相、池泉形相、園林形相、華果形相等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幻物無知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有住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寂滅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隨分別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變化的幻物，它的本身沒有知覺，也沒有所住之處。變化的東西，畢竟是寂滅相，沒有實體，但是能隨時隨地而分別現出種種的虛幻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能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諸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無一切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悉如幻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能這樣，隨時隨地能示現出一切境界，能千變萬化他的色身。能普見一切世間，無論是有為法或是無為法，都能了達悉知如幻化，而沒有實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業所造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如幻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無依著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和國土，都是由業感所造。那個衆生善良，那個衆生不善良，這是業力所造成的。那個國土興起來，那個國土破壞了，這也是衆生的業力所感。一切都入於如幻際。既然是如幻，那就無所依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四種如幻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得善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滅無戲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無礙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大威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像這樣無所著，因而得到善巧方便的法門。本來是寂滅的，沒有一切戲論。菩薩住在圓融無礙之地位，普徧示現大威德之神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諸佛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入妙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觀一切想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纒網於世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勇猛精進的諸佛弟子！隨順如幻三昧，證得一切妙法。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妄想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在世間，互相縈繞著，而逃脫不出這個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想如陽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倒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善知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離一切倒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妄想，好像是陽燄一樣，虛妄不實。什麼是陽燄？在春天的時候，遠望大地，有茫茫似一片水的形狀。走近而視，則無形無相，什麼也沒有了。這種妄想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的解。菩薩善於知道一切妄想，所以捨棄離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夢想，不生一切的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各別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形類非一種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皆是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眞實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有胎卵濕化四生的不同。就是同類的衆生，也各有不相同；何況異類的衆生，更不相同了，所以說形類非一種。例如以人類來說，就有黃種人、白種人、黑種人、紅種人。以動物來說，走獸有走獸的種類，飛禽有飛禽的種類，昆蟲有昆蟲的種類，各不相同的樣子。為什麼？因為衆生的妄想不同，如同虛空中的微塵一樣。在有陽光的地方，能看見微塵在空中飄盪。一粒一粒的微塵，有的向上飛，有的向下降，忽東忽西，忽南忽北，各有所往。我們的妄想，也是這樣的情形。有的人想上升，有的人想下降，所謂「君子上達，小人下達」。或者想東，或者想西，飄盪不定，猶如微塵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想發財，則迷在財上。有人想做官，則迷在官上。有人想讀書，則迷在書上。有人想種田，則迷在田上。衆生各有所迷。總而言之，想做什麼？就迷在什麼上。這就是迷和想所生的執著。這種執著，若是不打破的話，由生至死，糊塗一輩子，也不會明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形類不一樣呢？因為在往昔的時候，所想的不同。往昔想什麼？在今生就有什麼樣的面目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想，久而久之，則會墮落所想的種類中。換言之，在往昔所造什麼業因？今生就生什麼的果報身，而做六道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有這樣的記載：「胎因情生，卵唯想生，濕以合感，化以離應。」怎樣成胎生？因為情感而生。男女有愛情，而生子女。生生不已，所以子子孫孫，接接連連，永不斷絕。怎成卵生？因為唯想而生。好像母雞孵蛋，天天在想牠的雞兒子，想來想去，便想出小雞來。怎成濕生？因為濕處和暖氣和合而感生，好像一切的昆蟲等。怎成化生？因為變化而生，喜新厭舊的緣故，而離棄自己的本身，感應而化其他不同的身。如蟲化鳥，鳥化蛤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善於知道一切皆是想。在世間上的財色名食睡，那一樣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？衆生迷迷糊糊而生，又迷迷糊糊而死，在這中間沒有明白。無論如何聰明的人，不能生死自由。不能生死自由，那就是不明白。怎樣生死能自由？唯一的方法，是學佛法，念佛號，習禪定，才能控制生死，才能自知時至。為什麼？因為修道，才能明白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相，才能明白一切皆是虛妄，一切沒有眞實的。這樣便不起惑，不造業，那麼，就不受果報，能出三界，了生脫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為想所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滅世間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想所覆蓋著。聰明人被妄想遮蓋少一點，愚癡人被妄想遮多一點。除非有大智慧的人，才能破妄想。我們修道的目的，就是破無明，除妄想。若能捨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見，就能把世間的一切妄想，消滅殆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如陽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想有差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世住於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好像陽燄一樣，遠望似有，近視則無，是虛妄不實的。世間衆生的想，如同陽燄，是不究竟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類，是由妄想而現出。若是沒有妄想，那麼，一切境界也沒有了，所以妄想有種種不同的差別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世間的衆生，皆著住在想上。想有粗想和細想的分別。何謂粗想？所想的不合道理，不會實現，所謂「胡思亂想」。何謂細想？所謂「想入非非」，想些沒有意義的美事。若能知道世間一切由想而成，則能遠離三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。是那三種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：在六塵境界中，想不合理的事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：在事理的法上，邪知邪見，就是邪計度和邪推求，不是正知正見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：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的根本。因為用妄心邪識來瞭解事物，出發點就不正確，焉能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熱時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見謂為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水實無所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者不應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陽春的時候，因為大地上的熱氣而造成陽燄的現象。世俗的人見之，認為是水，其實那不是水，而是一種氣體。到近處看，什麼也沒有。有智慧的人見之，知道是虛妄的影子，所以不應該有所求。也就不著於境界上，不為境界所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亦復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趣皆無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燄住於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心境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是這樣，世間一切的一切趣向所求，都是沒有的。好像陽燄在衆生想中，想它是水，可是不是水。陽燄這種境界，不會障礙智者的心，所以說無礙心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離於諸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離諸戲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愚癡著想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令得解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離開一切妄想，那麼，也能離開一切戲論。戲論就是不合理的言論，沒有意思的言論。愚癡人執著妄想，追求一切虛妄不實的境界。菩薩有大慈大悲的心，令有妄想的衆生，統統得到解脫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憍慢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除滅世間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盡無盡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菩薩方便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首先要遠離驕傲我慢的心，才能有所成就，才能除滅世間一切的妄想。可是人人皆有執著，放不下自己，認為自己了不起，是世界的偉人，所以貢高我慢，或者輕師慢法。凡是有這種思想的人，一定會墮地獄，毫無問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在盡無盡的境界上。也就是住無所住處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無所住而生其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是修行菩薩道的大菩薩所得的方便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五種如燄忍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了世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如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處非無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恒寂滅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如夢忍的法門，所以知道一切皆如夢。如果說夢是眞的嗎？那麼，它在什麼地方？沒有一個地方可以找著它。若說它沒有個地方，可是在夢中好像有個地方，宛然而現出境界。要曉得夢的體性是恒常寂滅的，也就是根本沒有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是不眞實的境界，所以不要執著，可是，有時從夢中可以預知將來所發生的事，這是預兆，另當別論。現在所講的夢，是虛妄不實的夢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生如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若能把人生看成夢一樣的不眞實，那麼，又有什麼可留戀！又有什麼可執著！又有什麼看不破！又有什麼放不下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的境界，取之不可得，捨之不可得。想把夢拿來看看，拿不來的。想不要作夢，也辦不到的。總而言之，由不得你，做不了主。夢雖然是假的，可是能把你的眞心動搖了。我們現在就是作夢，可是自己不相信是作夢。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先生！你在作夢哪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的你，絕對不會相信，便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做生意賺大錢，我讀書求知識。我所行所作，皆是眞實的，怎能說我在作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你夢醒時，不需要別人告訴你是在作夢，你自己也知道是在作夢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夢什麼時候能清醒呢？等你修行修到沒有執著，沒有無明，沒有妄想，沒有煩惱，這時候，大夢初醒，回頭一看，原來是在作白日夢哪！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海無邊，回頭是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生在沒有覺悟之前，就是在作白日夢。有人對你說，你不會相信。等你夢醒時，無人對你說，你也會相信。我們修道人，就是修覺悟。覺悟之後，就曉得一切如夢。那時再不會顚倒，不會貪戀紅塵中的五欲之樂。一切看破，一切放下，明心見性，即身成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夢不異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悉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法皆無分別，如夢一樣，沒有兩樣。三世中的一切世間，所有一切的一切，都是和夢的境界一樣，沒有眞實的體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夢體無生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有方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界悉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者心解脫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的本體是不生不滅，也沒有一個方向和一個處所。欲界、色界、無色界都是在作夢。若有這種的思想和見解，那麼，常住眞心，性淨明體，就得到解脫，而不被六根六塵所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經要注意的聽，要分析其理，才得到有受用。否則，無論聽了多少次經，也不會得到法益。好像前邊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胎因情有，卵唯想生，濕以合感，化以離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境界，就是被情愛所牽，被物欲所累。因為貪一切物質的享受，把自己累住了，被情愛所牽住了，那就得不到自在。明知不對的事情，還要去做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知故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種行為，不可寬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老子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下皆知，美之為美，斯惡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下之人，皆知道美好是好，但不往美好的地方去做，而去做惡事。又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之為善，斯不善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下的人，皆知善事是好，可是不去做善事。這就是一般人所犯的通病，明知念佛可以往生西方極樂世界，可是不專心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夢不在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在非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二不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入於忍地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的境界，在世間上是找不到的。可是離開世間去找夢，也是找不到的。所以說夢也不在世間，也不在出世間。這兩種思想，不要去分別。如果有了分別，就有識心，就有妄想，就有執著。假設沒有分別，就有智慧，能解脫，能自在，這時，便證入如夢忍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夢中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諸異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夢無差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在夢中所見的境界，或者是美相、或者是醜相、或者是善相、或者是惡相、有種種不同的相。世間法也是這樣，與夢沒有什麼分別。既然是這樣，又何必執著呢？又何必看不破？又何必放不下？又何必苦惱？簡直是自己給自己找麻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夢定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世皆如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同非是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一非種種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瞭解於夢，便能住在夢中三昧，身在夢中而知道是夢。這樣能明瞭世間一切法門，無非是在作夢。這夢和世間，也不是相同，也不是不相同。也不是一，也不是多。為什麼要這樣的說？就是教你不要執著。華嚴經的境界，就是圓融無礙。同就是異，異就是同；一就是多，多就是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剎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及清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悉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夢皆平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起惑造業受報的緣故，所以有塵塵刹刹那樣多的業。有的是雜染業，有的是清淨業。無論是雜染業，或者是清淨業，菩薩皆能完全明瞭知道，與夢是平等而無差別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有為法，如夢幻泡影，如露亦如電，應作如是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這種道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善知識！既然知道是夢，為什麼不夢醒呢？還要迷迷糊糊在作夢，在夢中打旋轉？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問問自己，每天所行所作，是雜染業多？或是清淨業多？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在這世界上，認識不清楚，不知什麼是雜染業？也不知什麼是清淨業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把它說明。天天盡妄想財色名食睡五欲之法，這就是雜染業。天天盡修行信進念定慧五根之法，這就是清淨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行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大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明了皆如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世亦無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行的行門，和所發的一切大願，明瞭知道都是夢，沒有實在的。和世間一切有為法，皆是一樣，也沒有分別。凡是有所分別，那就不能忍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世皆空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壞於世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夢所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短等諸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了知一切世間皆是空寂的，可是還不壞於世間法。好像在夢中所見一樣，有長短等等不同的諸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如夢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此了世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成無礙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度諸群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這種緣故，所以名為如夢忍。菩薩因此而瞭解世間法，很快便成就無礙的智慧。無礙智就是佛智，通達自在的境界。有了無礙智，才能廣度一切衆生，令他們發菩提心，修無上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六種如夢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如是行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廣大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巧知諸法性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心無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如響忍的行門，修到圓滿時，便生出廣大的善解。善於知道諸法性，就是不改不變的眞如實相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緣不變，不變隨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法性雖然瞭解，可是心無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諸音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內亦非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之悉如響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所有的世間，有種種不同的一切音聲。可是這些音聲，也不在裏邊，也不在外邊。菩薩能明瞭都是如響，好像空谷應聲一樣，乃是從緣所起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聞種種響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生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聞音聲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亦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聽到種種的響，心中不生分別。菩薩聽聞各種的音聲，其心也是這樣，不起分別的識心。菩薩對於一切，沒有執著，所以不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瞻仰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聽說法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契經無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聞無所著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瞻仰一切諸佛，和聽諸佛所演的妙法音，演說佛經有無量無邊之多。菩薩雖然聽聞佛所說的經典，但是無所著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聽經，也是無所著住，也就是記不住，把它忘了，不知講的是什麼經？為什麼？無所著嘛！菩薩的無所著和我們的無所著，完全不同。菩薩是記住經典中所有的道理，可是還不著住。為什麼？因為菩薩破了法執，所以無所著。我們不是想不著住，而是記不住。因此之故，要學菩薩記住經典中的道理，依法修行，學這種的無所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響無來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聞聲亦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分別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法無乖謬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無所著，好像音響似的，沒有來處。菩薩所聞的聲音，也是無所著住，沒有來處。可是在聲音中，能分別一切法音來。這種聲音也是無來處，不會與法有乖謬的地方，也就是不會違背法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了諸音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聲不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聲悉空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出清淨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善於瞭解一切音聲的法門，對於聲音不分別，知道聲音本來都是空寂的，沒有個東西，只有個響而已。這種說法的妙音，是廣長舌所說的清淨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法不在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無言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示言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一切法，本來是無言說相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言說相，離文字相，離心緣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就是掃一切法，離一切相。菩薩善入無言說的邊際。在無言說中，而能示現言說。好像音聲的響，能徧於世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言語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音聲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聲性空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世言音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一切言語的道路，具足音聲的境界。知道音聲的本體是空寂的，沒有一個東西在那裏，不過用世間的言語和文字，來表達它的音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世所有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同分別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悉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悟諸群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世間所有的音聲，示現相同的音聲，種種不同的法。所有這種的音聲，完全周徧法界。在音聲中演說妙法，開悟一切諸諸群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獲此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音化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巧說三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無所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獲得如響忍的法門，用清淨的音聲，教化世間的一切衆生，發菩提心，修行無上道。本來一世也不可得可是菩薩用善巧方便來說三世。三世就是過去世、現在世、未來世，也就是昨天、今天、明天一樣的道理。菩薩對於世間所有的一切諸法，都沒有執著。為什麼？因為人法二執皆空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利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意求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常入法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無分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利益世間的衆生，專心致志祈求無上菩提。而常入法性的本體，但對於彼沒有分別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滅無體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恒為饒益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意不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普徧觀察一切世間，都是寂滅而無體性。可是菩薩常行菩薩道，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修行六度萬行，也就是修定力。這種定力，是動而不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即是靜，靜即是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靜一如，動靜無二的境界。為什麼？因為菩薩離開一切執著，離開一切罣礙的緣故，所以意不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要明白這種道理。不但在靜中可以修定，在動中也可修定。其實，靜中有定力，不如動中有定力。為什麼？因為在動時，如果沒有定力，還會被境界所轉。不要躭空執寂。躭空就是歡喜空，執寂就是執著寂靜。要在靜中修動，動中修靜。即靜即動，即動即靜，動靜沒有兩樣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歡喜靜，不歡喜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你就執著在靜上。又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歡喜動，不歡喜靜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你就執著在動上。要曉得靜也是定，動也是定，靜動皆在定中。這種境界是什麼？我常對你們說這樣的兩句話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觀形色內無有，耳聽塵事心不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事省事出世界，見事迷事墮沉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不是單單在靜中生出；在動中生出的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更為實用。修道人，達到這種圓融無礙的境界，就是意不動，也就是不動心。孟子到了四十歲時，才不動心，對定力有點成就。孟子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告子先我不動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證明告子比孟子還要早不動心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泰山崩前而不驚，美女當前而不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修到這種境界，即可成就道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住於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離於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無所依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處不可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著住在世間法，也不離於世間法和出世間法。對於世出世法，沒有所依處。想找所依處，那是不可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世間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性無染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不依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世令超度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了知世間一切法的自性，對性無所染著。為什麼？因為菩薩已經破了我執和法執的緣故。菩薩雖然不依賴世間法，可是菩薩還要教化有情世間的衆生，令他們得到超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有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知其自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法無有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二亦無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所有一切世出世法，菩薩悉知一切諸法的眞實自性。也明瞭一切法，都是不二法門（第一義諦）。也沒有二，也沒有著。這是菩薩對法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離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住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於世間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一切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心，不離世間法，也不住世間法；也不在世間法外，修行一切智。就是說在世間法中修出世法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即世間離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境界，如同翻掌之易。翻過來是手心，不翻過來是手背。經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即菩提，菩提即煩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沒有修行，不懂佛法的道理，就是煩惱。懂了之後，就是菩提。菩提不在煩惱之外，而在煩惱之內。所以說煩惱就是菩提，菩提就是煩惱。換言之，會用的話，就是菩提；不會用，就是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水中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內亦非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求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世非世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水中的月影，也不是在水的外邊。菩薩求無上菩提，明瞭世間是空的，所以不生執著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於世住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世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在內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影現世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執著世間法和出世間法。因為世間是空的，是不可說不可說。它不在世間內，也不在世間外。猶如月光普現於水中，好像影現世間一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此甚深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悉明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捨本誓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智慧燈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證入這種甚深眞實義之後，能離一切塵垢，完全明瞭透徹，但是還不捨棄本來所發的誓願之心，作願作為智慧燈，普照十方世界，令衆生發菩提心，修無上覺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入悉齊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化諸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雖然是沒有邊際，可是菩薩的智慧，能充滿世間，和它一齊相等。普徧教化一切群生（衆生），使令衆生捨棄一切的執著，背塵合覺，返本還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。是頌第八種如影忍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甚深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群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此入於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一切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觀察無上甚深微妙法，來利益一切衆生。令一切衆生，從這種法門，證入智慧之中，而修行一切菩提覺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觀諸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了悉如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行如化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永不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觀察一切法，而能明瞭其理，都是如幻如化，沒有一個實體。可是菩薩還是行菩薩道，如同幻行，而不執著，畢竟永遠不捨離衆生。為救護衆生離苦得樂，時時為衆生演說了生脫死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化自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如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行亦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隨順幻化的自性，而勤加修習菩提覺道。悉知一切諸法，如同幻化。菩薩所修的行門，也是這樣子，可是菩薩還不捨棄菩薩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無量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悉如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住寂滅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的世間，以及無量的業，都是平等，而且如幻如化，沒有眞實的體性。畢竟住在寂滅之處。一切的一切，皆是由緣而生，由緣而滅，最後歸於寂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所有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亦如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願修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變化成如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所有一切佛，一切的一切，也是如幻如化，本著往昔所發的願，而修一切行門。功德圓滿時，變化成就如來。修福修慧，福慧雙圓，才成正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大慈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亦如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力為說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用大慈大悲的心，來度脫教化一切衆生。雖然度脫衆生，也是如幻如化，用化力來作為說法，令衆生反迷歸覺，改惡向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世皆如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分別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事種種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業差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世間的一切，皆是如同變化一樣，所以不分別一切世間。所有變化的事，有種種不同的懸殊。這都是由業力所感，而生出種種的差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於化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善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業作世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學習菩提的行門，莊嚴在化藏中。有無量無邊的一切善莊嚴，如業作為世間。我們修道，要發菩提心，就是供養諸佛，親近善知識求佛的智慧，度化一切衆生。修習諸慈悲，培養諸善根。令心柔和，令志堅強。總而言之，有向上求進的心，就是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法離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分別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二俱寂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行如是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變化的法，離開分別，也不分別於法。這兩種俱是寂滅相。菩薩所行的行門，也是這樣。菩薩為救度衆生，為利益衆生，而行菩薩道，不是為自己的利益而行菩薩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海了於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性印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非生滅法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亦如是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變化的海，了於智慧。變化的性，印在世間。變化是不生不滅法，智慧也是不生不滅法。菩薩悉知一切法如化，所以不生執著心。我們學佛法，就是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無執著心，一切皆能放下。放下即是解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九種如化忍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十忍明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諸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皆寂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處所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十種是如定忍，要明徹的觀察。衆生和一切法的體性，都是寂滅，猶如虛空一樣，沒有一定的處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此如空智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諸取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種種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無所礙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獲得這樣猶如虛空的智慧，就能永遠離開一切的取著。如同虛空一樣，沒有種種的物質，所以對於世間，沒有任何的障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空忍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有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境界如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作空分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這種空忍的力量，好像虛空一樣，沒有窮盡的時候。境界如同虛空，但不作空的分別。現在科學家，才發現虛空（宇宙）的秘密，有銀河系統，那是由千千萬萬太陽系而成的。又發現有很多很多的銀河出現。釋迦牟尼佛在三千年前，就曉得虛空中，有小千世界、中千世界、大千世界，看得清清楚楚，科學越進步，越證明佛所說的法，都是眞理，絕對無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無體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非斷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種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力亦如是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雖然沒有一個體性，可是也不斷滅，也沒有種種的分別。為什麼？因為它是虛空嘛！如果有體性，有斷滅，有分別，那就不是虛空。智慧的力，也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無初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中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量不可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智亦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也沒有開始的時候，也沒有終了的時候，其量是不可得的。菩薩的智慧，也是這樣。沒有前際，沒有中際，沒有後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法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虛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亦無滅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之所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的情形來觀察法性，一切皆如虛空。也沒有生，也沒有滅。這是菩薩之所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住如空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降伏一切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斯忍方便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自住如同空法，可是又為一切衆生演說妙法。又降伏一切天魔外道，皆是這種忍的方便力所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相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空無有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無相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相悉平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相，雖然有差別，可是皆空，沒有眞實的相。如果入於無相之處，一切諸相，完全平等，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以一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謂知三世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等虛空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唯用一方便的法門，普徧入於一切世間，能知三世的一切諸法，完全等於虛空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與音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菩薩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性如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寂滅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智慧和音聲以及菩薩的身，其性猶如虛空一樣，一切皆是寂滅，什麼也沒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十頌，是頌第十種如空忍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十種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所修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善安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的十種忍，這是佛子所應該修行的行門。其心要善安住，廣泛來為一切衆生，演說妙法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善修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廣大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力及智力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菩提方便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這種忍法，要善修學，能成就廣大的力量、法的力量、智的力量。總之，能成就一切的力量，為菩提覺道的方便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通達此忍門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無礙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過一切衆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於無上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通達這十種忍的法門，則能成就無礙的智慧，也就是圓融無礙。能超過一切衆生，而轉無上妙法輪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輪常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度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修廣大行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量不可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御師智海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能分別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廣大的行門，其數量是不可得，不知有多少？只有調御師（如來十號之一）的智慧海，乃能分別知道有多少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我而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深法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常住淨法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施群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我捨棄，而去修行，才能證入甚深法性之中，其心常住在清淨法中。用這種法，施教一切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剎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可知其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諸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度其限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的衆生和無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，尚且可以知道它的數目究竟有多少。可是菩薩的一切功德，我們愚癡的凡夫，無法能度量他的界限，乃是無有邊際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能成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十種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及所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莫能測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成就這種的十忍，乃是他的智慧和所行的功德而成就的。凡夫的衆生，是沒有辦法可以揣測出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8"/>
          <w:szCs w:val="48"/>
          <w:lang w:eastAsia="zh-TW"/>
        </w:rPr>
      </w:pPr>
      <w:r>
        <w:rPr>
          <w:rFonts w:ascii="宋体;SimSun" w:hAnsi="宋体;SimSun" w:cs="宋体;SimSun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64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第四十五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阿僧祇品第三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僧祇品第三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阿僧祇是印度十大數目之首。阿譯為無。僧祇譯為數，就是無數的意思，或譯為無量數。就是數目不知道有多少？無法可以說出說出確實的數目，無法可以形容出來，所以才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不可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一品，在大方廣佛華嚴經列為第三十，故為阿僧祇品第三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心王菩薩白佛言。世尊！諸佛如來，演說阿僧祇、無量、無邊、無等、不可數、不可稱、不可思、不可量、不可說、不可說不可說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（就是在普賢菩薩說完十忍品之後的時候）有位菩薩，名叫心王菩薩（心能統攝諸法，王能統御四海），乃對盧舍那佛（釋迦牟尼佛的報身）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尊！十方三世一切諸佛，曾經演說阿僧祇、無量、無邊、無等、不可數、不可稱、不可思、不可議、不可說、不可說不可說。我常常聽到這些數目，但是始終不明了，究竟是什麼意思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尊。云何阿僧祇。乃至不可說不可說耶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王菩薩又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尊！什麼是阿僧祇？乃至不可說不可說？祈求世尊慈悲，為我們在華嚴法會中的大衆說一說，使令我們瞭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告心王菩薩言。善哉善哉。善男子。汝今為欲令諸世間入佛所知數量之義。而問如來應正等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告訴心王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哉！善哉！善男子！你所問的問題，很好！很好！你現在想令一切世間的衆生，都知道佛所知的數量之義理，而問如來應成正等正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諦聽諦聽。善思念之。當為汝說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善男子！你要聚精會神的聽，你要審諦注意的聽，要好好思惟和憶念。我現在應當為你說明你所問的問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心王菩薩，唯然受教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心王菩薩歡喜的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的！我願意敬愛尊命，聆聽法音，依教奉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言。善男子。一百洛叉為一俱胝。俱胝俱胝為一阿庾多。阿庾多阿庾多為一那由他。那由他那由他為一頻波羅。頻波羅頻波羅為一矜羯羅。矜羯羅矜羯羅為一阿伽羅。阿伽羅阿伽羅為一最勝。最勝最勝為一摩婆羅。摩婆羅摩婆羅為一阿婆羅。阿婆羅阿婆羅為一多婆羅。多婆羅多婆羅為一界分。界分界分為一普摩。普摩普摩為一禰摩。禰摩禰摩為一阿婆鈐。阿婆鈐阿婆鈐為一彌伽婆。彌伽婆彌伽婆為一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攞伽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攞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攞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毗伽婆。毗伽婆毗伽婆為一僧羯邏摩。僧羯邏摩僧羯邏摩為一毗薩羅。毗薩羅毗薩羅為一毗贍婆。毗贍婆毗贍婆為一毗盛伽。毗盛伽毗盛伽為一毗素陀。毗素陀毗素陀為一毗婆訶。毗婆訶毗婆訶為一毗薄底。毗薄底毗薄底為一毗佉擔。毗佉擔毗佉擔為一稱量。稱量稱量為一一持。一持一持為一異路。異路異路為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為一三末耶。三末耶三末耶為一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覩羅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覩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覩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奚婆羅。奚婆羅奚婆羅為一伺察。伺察伺察為一周廣。周廣周廣為一高出。高出高出為一最妙。最妙最妙為一泥羅婆。泥羅婆泥羅婆為一訶理婆。訶理婆訶理婆為一一動。一動一動為一訶理蒲。訶理蒲訶理蒲為一訶理三。訶理三訶理三為一奚魯伽。奚魯伽奚魯伽為一達攞步陀。達攞步陀達攞步陀為一訶魯那。訶魯那訶魯那為一摩魯陀。摩魯陀摩魯陀為一懺慕陀。懺慕陀懺慕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瑿攞陀。瑿攞陀瑿攞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摩魯摩。摩魯摩摩魯摩為一調伏。調伏調伏為一離憍慢。離憍慢離憍慢為一不動。不動不動為一極量。極量極量為一阿麼怛羅。阿麼怛羅阿麼怛羅為一勃麼怛羅。勃麼怛羅勃麼怛羅為一伽麼怛羅。伽麼怛羅伽麼怛羅為一那麼怛羅。那麼怛羅那麼怛羅為一奚麼怛羅。奚麼怛羅奚麼怛羅為一鞞麼怛羅。鞞麼怛羅鞞麼怛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鉢羅麼怛羅。鉢羅麼怛羅鉢羅麼怛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尸婆麼怛羅。尸婆麼怛羅尸婆麼怛羅為一翳羅。翳羅翳羅為一薜羅。薜羅薜羅為一諦羅。諦羅諦羅為一偈羅。偈羅偈羅為一窣步羅。窣步羅窣步羅為一泥羅。泥羅泥羅為一計羅。計羅計羅為一細羅。細羅細羅為一睥羅。睥羅睥羅為一謎羅。謎羅謎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娑攞荼。娑攞荼娑攞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謎魯陀。謎魯陀謎魯陀為一契魯陀。契魯陀契魯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摩覩羅。摩覩羅摩覩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娑母羅。娑母羅娑母羅為一阿野娑。阿野娑阿野娑為一迦麼羅。迦麼羅迦麼羅為一摩伽婆。摩伽婆摩伽婆為一阿怛羅。阿怛羅阿怛羅為一醯魯耶。醯魯耶醯魯耶為一薜魯婆。薜魯婆薜魯婆為一羯羅波。羯羅波羯羅波為一訶婆婆。訶婆婆訶婆婆為一毗婆羅。毗婆羅毗婆羅為一那婆羅。那婆羅那婆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摩攞羅。摩攞羅摩攞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娑婆羅。娑婆羅娑婆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迷攞普。迷攞普迷攞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者麼羅。者麼羅者麼羅為一馱麼羅。馱麼羅馱麼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鉢攞麼陀。鉢攞麼陀鉢攞麼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毗迦摩。毗迦摩毘迦摩為一烏波跋多。烏波跋多烏波跋多為一演說。演說演說為一無盡。無盡無盡為一出生。出生出生為一無我。無我無我為一阿畔多。阿畔多阿畔多為一青蓮華。青蓮華青蓮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鉢頭摩。鉢頭摩鉢頭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僧祇。僧祇僧祇為一趣。趣趣為一至。至至為一阿僧祇。阿僧祇阿僧祇為一阿僧祇轉。阿僧祇轉阿僧祇轉為一無量。無量無量為一無量轉。無量轉無量轉為一無邊。無邊無邊為一無邊轉。無邊轉無邊轉為一無等。無等無等為一無等轉。無等轉無等轉為一不可數。不可數不可數為一不可數轉。不可數轉不可數轉為一不可稱。不可稱不可稱為一不可稱轉。不可稱轉不可稱轉為一不可思。不可思不可思為一不可思轉。不可思轉不可思轉為一不可量。不可量不可量為一不可量轉。不可量轉不可量轉為一不可說。不可說不可說為一不可說轉。不可說轉不可說轉為一不可說不可說。此又不可說不可說為一不可說不可說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：善男子！十萬為一洛叉。一百洛叉為一俱胝。俱胝俱胝為一阿庾多。此下倍倍數至一百二十，名為不可量轉。不可量轉不可量轉，名為一不可說。不可說不可說，名為一不可說轉。不可說轉不可說轉，為一不可說不可說也。又以此倍倍數名為一不可說不可說轉。乃超過言說之數，名為不可說不可說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代表數目的字，中國有二十三數。一至十為十。十十為百。十百為千。十千為萬。十萬為億。十億為兆。十兆為京。十京為垓。十垓為梓。梓為壤。十壤為溝。十溝為潤。十潤為正。十正為載。載是天地不能容載的意思。在小乘有六十數，至無數為止。本品有一百二十四數，倍倍變之，至不可說不可說轉為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為心王菩薩，而說頌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為心王菩薩說出下邊一百二十偈頌，而作為答覆心王菩薩所問的問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一切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諸劫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不可說不可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不可言說的緣故，所以不可說。不可說就是形容太多，不知有多少的意思，也就是不可能說完盡的時候。因為太多了，在所有的世間中，都充滿一切不可說。就是在不可言說一切大劫中，說不可說，也說不能窮盡。說不窮盡，還有何說，故不可說不可說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諸佛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悉碎末為微塵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塵中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一切皆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說不出來那樣多的諸佛刹土，把這些刹土，統統磨成碎末，猶如微塵那樣的細小。在一粒微塵之中，又有不可說那樣多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每粒微塵之中，皆有不可說不可說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究竟有多少？我們凡夫是無法可知。縱使採用電腦來計算，也是得不出數字。為什麼，有字有言是可說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諸佛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碎塵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所碎悉亦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不可說劫恒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不可說不可說的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在一念之中，把它都磨成碎末，成為微塵，其數量是不可說的。在每粒微塵之中，又有不可說那樣多的諸佛刹土。在念念之中，所碎的微塵，統統是這樣子。在窮盡不可說那樣多的劫，恒常是這樣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塵有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剎為塵說更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不可說算數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如是數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粒微塵中所有的佛刹，已是不可說的。再把每個佛刹，磨碎為微塵，更是不可說。用不可說算數的方法，在不可說劫中，這樣去算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諸塵數諸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塵十萬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劫稱讚一普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盡其功德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這樣種種的微塵數目來作諸劫。在一粒微塵之中，就有十萬個不可說那樣多的劫數。在這樣多劫中，來稱揚讚歎一位普賢菩薩的功德，沒有人可以能說盡普賢菩薩究竟是有多少的功德量呢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微細毛端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不可說諸普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毛端悉亦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乃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根微細毛的端處，就有不可說那樣多的普賢菩薩。在一切微細毛端處，有不可說不可說那樣多的普賢菩薩。像這樣的情形，乃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法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位普賢菩薩的功德量，已經說不盡。何況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那樣多的普賢菩薩的功德量，更是說不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端處所有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數無量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虛空量諸毛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處剎悉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根毫毛的稍上，所有一切的刹土，其數是無量無邊那樣之多，不可以說出究竟有多少？在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那樣多的諸毛端處，每一處刹，都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毛端處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種類差別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不可說異類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不可說同類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一毛端處，有無量諸佛國土。在每個國土中，又有無量不同種類的衆生住在那裏。有不可說異類的刹土，又有不可說同類的刹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毛端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有淨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奇妙不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可言說那樣多的毛端處，皆有清淨的刹土，其數量是不可說的。在每一刹土中，皆有不可思議的種種莊嚴，其數量也是不可說的。又有不可思議的種種奇妙境界，其數量也是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毛端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不可說諸佛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名有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不可說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每一根毫毛端處，演說不可說那樣多諸佛的名號。在每個名號中，皆有諸如來。其名號皆是不可說不可說那樣之多。無法能說得完，也無法能說得盡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德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惡兩條道。修的修，造的造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的確確是這樣的情形。修什麼？修善道。造什麼？造惡道。善知識不厭其煩的警告我們。可是愚癡的我們，不接受善知識的忠告，仍然我行我素，只顧利己，不知利人。換言之，造惡不修善，所以始終不出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思想和阿僧祇一樣的多，無量無邊無窮盡。一念就跑到天堂去，一念又跑到地獄去。打善的妄想，是升天的階級；打惡的妄想，是墮地獄的道路。所以我們一擧一動、一言一行，要時時謹愼，刻刻小心，處處注意，必須表裏一致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表面的工作，做得很好，可是心裏盡打妄想，那是不會成就道果。必須內外如一，不打妄想。有人在打妄想，以為人家不知道，天天在打妄想，打到地獄去。自己還不知道為什麼來到地獄？這種人，是多麼可憐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要群居守口。大衆在一起住時，要謹防是非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禍從口出，病從口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眞理，不可隨便亂講話，免得惹出麻煩，最好守口如瓶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非只為多開口，煩惱皆因強出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獨坐防心。自己獨坐的時候，要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防心，不可打妄想，尤其淫欲的念頭，更不可去想。出家人要特別注意，要管著自己的心，不要打些無益的妄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妄想，人人都會打起來，幾乎沒有人不打妄想。可是在起妄想時，要知道運用方法來控制它，不讓它興風作浪。用什麼方法呢？或者念佛，或者持咒，或者坐禪，或者拜懺。總而言之，找點工作，精神集中，那就不會打妄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第一要把色欲關打破，若是打不破色欲的關頭，一切皆無希望。終日糊糊塗塗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不會有成就。所以我今天老老實實告訴你們，要降伏其心。降伏其心，就是把淫欲念頭沒有了。如果不斷淫欲的念頭，修到什麼時候，也不會證聖果。縱修到八萬大劫，如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沙求飯，無有是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想要得到無漏聖果嗎？一定要斷欲去愛，清心寡欲，這才能有一點點的希望。否則，一點希望也沒有，不如早點返俗好了，免得把大好光陰空過去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是男人？或是女人？是比丘？或是比丘尼？是優婆塞？或者是優婆夷？或者是老人？或者是兒童？誰講出的道理是正確的，就相信誰；誰講出的道理是不正確的，就不相信誰。最重要的是要有擇法眼。是道則進，非道則退；擇善而從，不善而改。這是修道人根本的觀念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明知自己的過錯，而不糾正過來，這種人，明知故犯，實在不堪教化，不堪領受佛法，不可造就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朽木不可雕也，糞土之牆不可圬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不愛護自己，自己看不起自己，旁人怎會看得起你？旁人怎會愛護你？所以這一點，要特別注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諸佛於身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不可說諸毛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毛孔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可說那樣多的佛，在每位佛的報身上，現出不可說那樣多的毛孔。在諸佛每一根毛孔中，又現出無量無邊衆色相，說不出來能有多少？所以說不可說。雖然不可說，可是還要說。為什麼？就是教你不要執著。沒有執著，才能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諸毛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放光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光明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蓮華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諸佛的報身上，有不可言說那樣多的毛孔。在每一毛孔中，放出大光明，也是不可說的。在每道光明中，都現出各種顏色的蓮華，有青蓮華、赤蓮華、黃蓮華、白蓮華，大如車輪，這些蓮華，也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蓮華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葉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現色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朶蓮華中，又有無量的蓮華葉，也是不可說。在不可說蓮華葉之中，每片蓮華葉，各各現出種種的色相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不可說諸色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葉中光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色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蓮華不可說種種的色中，又現出種種蓮華的葉，也有不可說那樣之多。在葉中現出光明，也有不可說那樣之多。在光中現出的色相，也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色相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現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現月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月復現月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樣不可說種種色相之中，各各色相又現出種種光明，也是不可說那樣之多。在每道光明中，又現出月，也是不可說那樣之多。在月光中又現月光，重重無盡的月光，也是不可說那樣之多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可說諸佛報身上，各各現出不可說諸毛孔。在每根毛孔中，又現出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又現出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，又現出不可說的蓮華葉。在每片葉中，皆放光明。在光明之中，又放光明，現出種種色相，無窮無盡。在光中現月，月中復現月，這種境界，都是諸佛所現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衆生的身上，也有所現。現什麼？現出蟲子。在我們身上有無量的蟲子，這蟲子比廁所的蛆還要臭。在每條蟲子的身上，又現出不可說的細菌。這種細菌，凡夫的肉眼是看不見的，必須證得天眼通的人，才能看見。（現在特號顯微鏡也看不見）這種細菌，非常邋遢。不過，我們自己不知道而已。把大蟲子（身體）看得那樣的寳貴，那樣的重要，又怕餓著，又怕渴著，又怕凍著，又怕熱著，想盡辦法來保護這條大蟲子。為什麼這樣的愛它？因為有三毒之心。有了貪心，就生出貪欲的蟲子。有了瞋心，就生出瞋恚的蟲子。有了癡心，就生出愚癡的蟲子。總而言之，有了什麼思想，就生什麼蟲子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思想，比廁所的蛆子還要邋遢十倍，盡想邪知邪見，沒有一點正知正見。越是邋遢，越要想邋遢的東西，乃至造成邋遢的世界染汚的世界，所以變成五濁惡世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濁惡世，是由我們不清淨的妄想心所造成的。這個娑婆世界，並沒有濁，乃是我們把世界弄濁了。五濁就是劫濁、見濁、煩惱濁、衆生濁、命濁。這五種濁，多麼可怕呀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心中有不正當的念頭，例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嫉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念頭和障礙的念頭，時時在作怪，可是自己還不承認有這種邪知邪見，總是把它覆藏起來，以為人不知道。其實這種醜陋的行為，比妖魔鬼怪還要醜陋十分。醜陋的程度，簡直是等於放出臭氣，薰到三十三天去，把玉皇大帝薰得掩鼻而過。你們看！這股臭氣厲害不厲害，可知其臭不可嗅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的思想和行為，就是這樣的臭，自己還不知道，認為自己是清高的人，那知把世界都給染汚了。因此，變成五濁惡世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要知道，我們一念為正，就能補助天地之正氣；我們一念是邪，就是臭氣沖天，令天地容納不了。這不是講笑話，更不是戲論，的的確確是這樣子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天旱不雨？就因為人所放的臭氣，沖到虛空中，把興雨的龍，給薰跑了，無法實行牠的任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不可說諸月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現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光明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於日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說那樣多的月中，每個月又現出的月光，也是有不可說那樣之多。在每個月光中，又現出太陽，也是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不可說諸日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現色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諸色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現光明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可說那樣多的太陽之中，每個太陽又現出種種的顏色，也是不可說。在每一種顏色之內，又現出種種光明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光明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不可說師子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嚴具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光明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道光明之內，又現出不可說那樣多的師子之座。又現莊嚴具，每一種莊嚴之具，都有不可說之多。又現光明，每一道的光明，都有不可說之多的妙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妙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中淨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淨光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種種妙光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光中所現出的妙色，也是不可說。在色中所現出的清淨光，也是不可說。在每一種清淨光明之內，又現出種種妙光明。這種境界，都是不可思議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復現種種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種種光明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現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須彌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光中，又現出種種光，有不可言說中的不可說那樣多的光。在這樣種種光明之內，各各光中，又現出不可說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猶如須彌山那樣之高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和虛空合而為一，我們有什麼妄想？便放出什麼味道。這種味道，充滿虛空。虛空被染汚了，我們再吸收到體內，便生病痛。輕者全體不適，重者嗚呼哀哉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所打邪知邪見的妄想，例如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殺生心、竊盜心、邪淫心、妄語心、瞋恨心、嫉妬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障礙心等，有這種毒素在心中，吐出來之後，就把空氣染汚了。所以在空氣中，存了很多的毒氣，若吸收到體內，便會中毒。體內的細胞起了變化，不是癌症，就是重病，令人受不了。所以，我們的思想和行為，一定要正確光明，否則，只增加天地的戾氣。宇宙充滿毒素，全世界的衆生，便會中毒死亡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妄想是惡的，虛空中的戾氣就多一點；我們的妄想是善的，虛空中的祥氣就多一點。戾氣充滿虛空，比原子核還要厲害千萬倍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體內，也有原子彈、氫氣彈、核子彈等。如果心裏沒有這個東西，世界根本不會現出這個東西。這是裏邊有什麼？外邊就現出什麼。內邊若是沒有什麼？外邊也不會現出什麼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法唯心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人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下本無事，庸人自擾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說愚癡的人，覺得這個也是眞的，那個也是眞的，眞來眞去，就眞死了，自己還不知道是怎樣死的，多麼可憐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癡的人，在這世界上，顚顚倒倒、煩煩惱惱、爭爭吵吵，沒有完的時候。在外邊沒有，在裏邊就有；在裏邊沒有，在睡中又有。有什麼？有妄想。妄想紛飛，心不清淨，要知道妄想是修道的絆腳石，障礙成就道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看！人眞是一個怪物，自己還不承認自己是怪物。還把自己的身體當作寳貝一樣的愛護，處處為它著想，吃點營養的藥片吧！令它多活幾年。無論是神父、牧師、和尚，有很多是天天吃營養藥片，以為這就是生命線，健康的泉源，可以維持生命，長生不死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告訴大家！少打點妄想，比吃什麼補藥都有用處。若是不相信這個道理，那就愚癡到極點。這種眞正的道理，不能不信，不信就是沒有智慧。沒有智慧的人，是不相信眞理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眞理？就是眞正的道理。例如慾念重的人，吃什麼補藥也沒有用。為什麼？因為漏了。他不明白眞正養生之道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心寡欲。我們修道的人，首先要斷欲去愛，這是基本法則。不然的話，修到八萬大劫，也不會有所成就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從三藩市來萬佛城講經，一定要說眞實的話，令你們曉得修道的眞實性。如果我不說眞話給你們聽，這樣冷的天，大家坐在大講堂中，受寒氣所襲，若得不到眞理。那麼，受冷受凍得不到代價，多麼划不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今天所說的眞話，希望你們聽完之後，把自己的貪瞋癡三毒收拾起來，不要再向虛空放毒。令一切衆生吸點新鮮空氣，那你的功德無量，是間接的放生了。再希望你們大家把妄想消滅。沒有妄想，一切自在，得到好處。這樣就算挨了一場凍，也不冤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佛城的冬天，是考驗修道人的定力，是鍛煉修道人的身心。萬佛城的夏天，也是考驗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是考驗，看爾怎麼辦；對境若不識，須再從頭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家要記住這句話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過幾天，我們就要打佛七和禪七（一個佛七，三個禪七，為期二十八天）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冬禪夏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冬天的時候，因為天氣寒冷，所以要參禪打坐。在夏天的時候，因為天氣炎熱，所以要講經說法。為什麼？因為夏天太熱，如果參禪打坐，坐在那裏，總是出汗，心裏發煩，那就坐不住。冬天冷冰冰，好像懷裏抱著冰一樣，咬著牙在支持著。這時，把體內的暖氣爐燃起來，把外邊的寒氣逐走，安心靜坐，便很容易入定。如果不把自己的暖氣打開，就感覺到外邊冷。噯呀！天太冷啦！凍死我啦！你不用功，當然要冷；你要用功，便不覺天冷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說個公案，作為參考。從前有位善知識，領著一班弟子到外邊去參方。因都是南方人，走到北方來，此時，正是冰天雪地的季節，把一些小蟲子，都凍死了，大蟲也受不了，就在空地燃起火來取暖。被善知識看見，乃申訴一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若是不能忍饑忍寒，還修個什麼道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是用水將火熄滅。並且教訓的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不把自己的火爐生起來，到外邊找火取暖，眞是沒有志氣，沒有出息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徒弟們見師父發了脾氣，皆一聲不響，把外邊的火熄滅了，生起內心的火，席地而坐，打起坐來，再也不覺得冷了。由此看來，我們不可借外緣，要自強不息，用自己的毅力，來克服不如意的環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光中所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如須彌一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土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道光中，所現出如同須彌山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不可以用言語來說明它究竟有多少？所以才說不可說。猶如須彌山那樣多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每一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又現出一切諸佛刹土，其數量也是不可說不可說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須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剎土皆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一剎土末為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塵色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須彌山那樣多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知有多少？所示現諸佛刹土，都是這樣，有不可說不可說之多。用一個刹土，磨碎末為塵，在每粒微塵之中，又放出無量光明色相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剎為塵塵有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種種諸塵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出光明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所有的刹土，統統磨成細末，而為微塵。在每粒微塵之中，又有無量光明色相，也是不可用言語來說明白，所以說不可說。像這樣種種諸塵的色相，皆放出光明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現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所說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中妙偈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偈得解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光中現出無量無數的佛，也是不可說。每位佛所說的妙法，是無量無邊，也是不可說。在妙中之中，有很多很多的妙偈，也是不可說。聞到偈頌之後，便得瞭解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解念念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顯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未來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演說法無窮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明瞭諸法這種解，在念念之中，顯了眞實之諦，也是不可說。又有示現未來一切諸佛，時常演說一切妙法，也是無窮無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佛法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清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妙音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正法輪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佛所說的法，是無上甚深微妙法，不可用言語來說明它。種種清淨的妙法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本源，妙眞如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道理，廣大無邊，也是不可說。佛說出的妙音聲，也是不可說。佛常轉大法輪，說一切正法，也是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法輪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修多羅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修多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法門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法輪中，演說修多羅（經典），也是有不可說那樣之多。在每一部修多羅中，又有分別一切法門，也是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法門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說諸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諸法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法門之中，又演說一切諸法，也是不可說。在每一個諸法之中，調伏一切衆生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於一毛端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常安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毛端餘悉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住劫數皆如是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又在一根毛端的地方，不知佛住了多少個大劫，其劫數也是不可說。在一根毛端處是這樣。在其餘毛端處，也是這樣子。所住的劫數，皆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礙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變化諸佛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變化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於化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心是圓融無礙，也是不可說。又在毛端變化一切諸佛，也是不可說。所有變化的一切諸佛，都是相好莊嚴。在變化之中，又現變化，重重的變化，變化的重重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法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分身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無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詣十方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是徧滿一切處。無在無不在，沒有數目可以形容，所以不可說。佛的分身，是盡虛空、徧法界。在每粒微塵之中，皆有佛的分身，也是不可說。佛的刹土，是莊嚴無量，也是不可說。佛常常往詣十方諸佛刹土去教化衆生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國土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衆生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衆生不可說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衆生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教化衆生，而周行其他國土，也是不可說。佛為觀察一切衆生的因緣，那個衆生應即得度，即去度脫，也是不可說。清淨的衆生，有不可說那樣之多，令發菩提心，修菩提道。佛用種種法門，來調伏剛強的衆生，令其柔順，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莊嚴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神力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自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神變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佛的道場，都是清淨莊嚴，也是不可說。所有諸佛的神力，廣大無邊，也是不可說。諸佛一切的自在，任運自如，也是不可說。諸佛的神通，千變萬化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神通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境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加持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住世間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有神通妙用，也是不可說。諸佛所有一切境界，也是不可說。諸佛所有的加持，也是不可說。諸佛所住世間的相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實相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修多羅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修多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法門不可說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實相的理體，也是不可說。說一切經典的義理，也是不可說。在不可說經典中，每一部經典，演說無窮無盡的法門，也是不可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，越學要越聰明，才有開悟的機會。不要越學越愚癡，學了多年，猶沒有增長智慧，仍然是糊裏糊塗，搞不清楚什麼是正法？什麼是邪法。為什麼？因為不徹底來研究。聽佛法，是教我們躬行實踐，依教奉行，依法修行。不是聽完經之後，就把經本放在書架上，再不去用它。所聽的道理，必須設身處地，問問自己，是不是能像這樣去做？這樣來學佛法，才沒有白費工夫，才沒有浪費時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人說：「說的是法，行的是道。」又說：「說得好，說得妙，不實行，不是道。」又說：「道是行的，不行何用道；德是作的，不作那有德。」在這樣寒冷的天，來講佛法，來聽佛法，必須要身體力行，躬行實踐，才是聽法的行為。不然的話，無論聽了多少經，聞了多少法，也沒有用處。這一點，希望各位！深深的瞭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！修道！修道！要修道。什麼是修道？吃飯是修道，穿衣是修道，睡覺是修道。吃飯時，要吃得乾乾淨淨，不可將半碗飯，倒在垃圾桶裏，那會消去福報。穿衣時，要穿得乾乾淨淨，不可骯骯髒髒，否則失去威儀。睡覺時，要睡得乾乾淨淨，被褥要清潔整齊，不可亂七八糟，被外人看見，實在不雅觀。尤其是出家人，行住坐臥四大威儀，更要注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佛城是新的開始，處處要有規矩，一切往好的去做。先從小處著手，每個人，把自己所住的房間，收拾乾淨，就是一紙一筆，都要放在應放的地方；一針一線，也不可亂放。要養成良好習慣，將來到外邊去參方，或去掛單，也要整整齊齊，差一點也不行。否則，會被遷單。這一點，要特別注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法門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說諸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諸法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決定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可說那樣多的法門，每一種法門之中，又說一切諸法，也是不可說。在不可說那樣多的諸法，每一種法中，所有決定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一決定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同類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同類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可說那樣多的決定，在每一種決定之中，都能調伏一切剛強的衆生，也是不可說。有不可言說的同類法和不可言說的同類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異類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異類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異類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異類語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可言說那樣多的異類法。有不可言說那樣多的異類心。有不可言說那樣多的異類根。有不可言說那樣多的異類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於諸所行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神變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示現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念念之中，在一切所行之處，調伏剛強的衆生，皆成柔順的衆生，其數量有不可說那樣之多。所有的神通變化，也是不可說。所有的自在示現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時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差別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悉能分別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明算者莫能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其中所經過的時劫，也是不可說。在其中所有的差別，也是不可說。可是在這種不可說之情形下，菩薩都能分別說出來。一切明算的人，沒有辦法可辨明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端處大小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清淨麤細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明了可分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根毫毛之端處，有無量大刹土和小刹土，有雜染刹土和清淨刹土，有粗刹土和細刹土。像這樣的刹土，乃是不可說那樣之多，可是菩薩能一一的明瞭，清清楚楚地分別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一國土碎為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塵無量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塵數無邊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俱來共集一毛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一個國土，磨碎成為微塵，這些微塵的數量，是不可說那樣之多。像這樣塵數無量無邊的刹土，統統積集在一根毫毛之端處。這是小中容大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國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共集毛端無迫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使毛端有增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彼國土俱來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諸國土，有不可說那樣之多，它們共同積集在一根毫毛之端處，可是互相不迫隘，也不會令這根毛端有所增大，而一切國土，俱來到這根毛端處，積集在一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所有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形相如本無雜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國土不亂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皆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毛端處所有諸國土，不但不擁擠，而且其形相和原來一樣，沒有雜亂無章的情形，都是有條不紊。一個國土是這樣的情形，所有國土，都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境界無邊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布毛端使充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毛端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念皆能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的境界，是沒有邊際的，統統布滿毛端，使虛空充滿無間。像這樣多的毛端，在每一毛端處，有不可說那樣多的國土，可是菩薩能在一念之中，都能說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微細毛孔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剎次第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毛孔能受彼諸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剎不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毛孔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根微細的毛孔之中，有不可說那樣多的塵刹，依次第而進入毛孔中。而毛孔中能容納這極多的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可是這樣多的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能將毛孔佔滿而無空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時劫數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時劫數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行列安住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劫無能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時劫的數量，也是不可說。受時劫的數量，也是不可說。在此行列安住的時候，所有一切的劫，沒有辦法能說清楚，究竟能有多少劫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攝受安住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境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時方便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已所作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攝受安住之後，所有的境界，不可說不可說。入時方便是不可說，入了之後，所作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意根明了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歷諸方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精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神變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意根明白瞭解，是不可說。菩薩遊歷十方世界，教化衆生，是不可說。菩薩勇猛精進行菩薩道，是不可說。菩薩有自在的神通變化，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思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大願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境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通達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有的思惟，也是不可說。菩薩所有的大願，也是不可說。菩薩所有的境界，也是不可說。菩薩對於一切的一切，都是通達無礙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業清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語業清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意業清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解清淨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身業，清淨無染，也是不可說。菩薩的語業，清淨無染，也是不可說。菩薩的意業，清淨無染，也是不可說。菩薩的三業，清淨到極點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半點的染汚思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信解行證非常的清淨，也是不可說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學佛法，要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、解、行、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四個步驟修行，才能得到解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：就是不懷疑的意思。要相信佛陀所說的三藏十二部。佛陀是不打妄語的聖人，所說的話是眞實的。要相信因果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瓜得瓜，種豆得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要相信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十善生天，守五戒生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要相信一切衆生，皆有佛性，皆堪作佛。若殺害一個衆生，就是間接殺害一位佛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為道源功德母，長養一切諸善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：就是了解的意思。無論什麼主義和思想？如果不徹底瞭解的話，而盲目的信，那就是迷信。所以要有擇法眼，選擇那個是正法？那個是邪法？總而言之，若不是違背傳統思想，可以相信。但是要經善知識的指導，否則，盲修瞎練，白費功夫，不但得不到益處，甚至受到害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：就是實踐力行的意義。信了佛陀所說的經典，精進研究，瞭解之後，如果不去身體力行，無有是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坐而言，不如起而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否則，成為口頭禪。應以說一丈，不如行一尺，作為警策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證：就是證得的意思，也就是行的終點，得到究竟的收穫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分耕耘，一分收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不努力耕耘，絕對得不到收穫。學佛法的收穫是什麼？就是了生脫死，得到究竟湼槃。所以要勤修戒定慧，息滅貪瞋癡，才能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、樂、我、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湼槃四德，這才是眞正的快樂，這才是學佛法的目的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智清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慧清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諸實相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斷諸疑惑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因為修六度萬行，所以證得妙觀察智，不但清淨，而且也不可說。菩薩微妙的智慧，非常清淨，也是不可說。菩薩明瞭諸法實相的理體，也是不可說。菩薩已斷絕見思惑、塵沙惑、無明惑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離生死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升正位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三昧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一切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已經出離生死的三界，也是不可說。菩薩已經超升正位（等覺菩薩），也是不可說。菩薩能入甚深三昧中，也是不可說。菩薩了達一切法皆空的道理，都是由緣起，而無實體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心樂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有不可說那樣之多。一切佛刹有不可說那樣之多。可是菩薩知道一切衆生身，是不可說。又知一切衆生的心樂，是不可說。總而言之，衆生的一擧一動，一言一行，菩薩都知道。甚至打什麼妄想？菩薩也悉知悉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業果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意解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品類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種性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不可思議的神通，能知一切衆生的業果，是不可說。能知一切衆生的意解，是不可說。能知一切衆生的品類，是不可說。能知一切衆生的種性，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受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生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正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生已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一切衆生，入胎住胎受身的境界，也是不可說。菩薩知道一切衆生，死此生彼，死彼生此，生生死死，死死生生，這種處所，也是不可說。菩薩知道一切衆生，正在出生的境界，也是不可說。菩薩知道一切衆生，生出之後的境界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解了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趣向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言語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作業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一切衆生，所見解及明瞭的境界，也是不可說。菩薩知道一切衆生，所趣向的境界，也是不可說。菩薩知道一切衆生，所學的語言，也是不可說。菩薩知道一切衆生，所作的事業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大慈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一切諸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其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諸佛剎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像這樣的大慈悲，能明瞭一切衆生有不可說的境界，來利益一切諸世間的衆生。菩薩普徧示現其身，來教化一切衆生，也是不可說那樣之多。菩薩往入諸佛刹土去教化衆生，也是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菩薩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智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請問正法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敷揚佛教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到一切菩薩，也是不可說。能發生一切智慧，也是不可說。能請問一切正法，也是不可說。能敷揚一切佛教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種種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詣諸國土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神通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隨衆生的種類，而現出種種的身，也是不可說。菩薩到十方諸佛國土，也是不可說。菩薩示現種種的神通，也是不可說。菩薩普徧十方世界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分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親近諸佛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諸供具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無量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分身到各處去為衆生說法，有不可說那樣多的分身。菩薩到十方諸佛刹土去親近於佛，有不可說那樣多的諸佛。菩薩用一切莊嚴具來供養一切諸佛，有不可說那樣之多。菩薩用種種無量的供具，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妙蓮華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香鬘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如來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清淨的衆寶來供養佛，也是不可說。用最上等種種妙好蓮華來供養佛，也是不可說。用最殊勝的香華鬘來供養佛，也是不可說。廣修供養一切如來，也是不可說那麼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信心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悟解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上志樂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諸佛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佛最要緊的事，就是要有清淨的信心。若沒有信心，不會紮下根，等於在虛空飄飄盪盪，不會有成就。這種清淨的信心，也是不可說。最殊勝的悟解，也是不可說。增上的志樂，也是不可說。恭敬供養諸佛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於施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過去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求皆施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悉施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要布施，才能救度衆生。修行布施的心，也是不可說。菩薩在過去所發的菩提心，也是不可說。衆生有求什麼？菩薩就布施什麼？也是不可說。菩薩不但布施給需要的人，也布施給諸佛道場，清淨莊嚴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持戒清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意清淨不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歎諸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愛樂正法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佛的人，一定要持清淨的戒。持戒清淨，如同在乾淨室中；持戒若不清淨，如同在廁所中。持戒清淨，就不犯殺盜淫妄酒的五種基本大戒。心意清淨，就不犯貪瞋癡慢疑和身邊戒見邪的十種使。稱揚讚歎諸佛的功德，愛樂學習諸佛的正法，都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諸忍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法忍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寂靜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寂靜地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，一定要實行忍辱。忍辱才能到彼岸。什麼是彼岸？就是不可說。有人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！怎能到彼岸？怎能成波羅蜜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不是波羅蜜的話，那麼，它就可說了。就因為是波羅蜜，所以才不可說嘛。成就一切忍，悟得無生法忍（不見有少法生，不見有少法滅，忍可於心），這就是不可說。說不出來嘛，怎可說呢！具足寂靜，也是不可說。若是說出來，那就不具足寂靜啦！住在寂靜地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大精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過去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退轉心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傾動心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生起最大的精進心，也是不可說。因為太多了，說也說不完。在過去一切法不可說，在現在一切法不可說，在未來一切法不可說。為什麼？因為過去心不可得、現在心不可得、未來心不可得。三心了不可得的緣故，所以沒有什麼可說的。如果一說，那麼，不退轉心，已經退轉了。既然沒有退轉心，為什麼要說出來呢？凡是能說出來，就是退轉，所以不可說。不傾向、不動心，又有什麼可說的，也是無可言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定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諸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然在定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禪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定藏（入定）之中，也是不可說。若是說，那就出定。觀察一切諸法，也是不可說。寂然在定中，也是不可說。明瞭通達一切諸禪的境界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通達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自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法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明見諸佛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通達之後，還有什麼可說的？所以說不可說。三昧（正定正受）已經任運自在，願入定，即入定；願出定，即出定。入定出定，動靜一如。二而不二，也沒有什麼可說的。明瞭通達一切諸法實相，那也是不可說。明見十方諸佛，那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無量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廣大願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境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法門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無量無邊廣大的行，發無量無邊廣大的願，都是不可說。得到甚深的境界和清淨的法門，都是不可說，凡是能說出來的都不是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廣大願？就是修忍辱三昧，也就是要受氣。無論什麼氣？都要忍受。誰壓迫我，要忍受，不發脾氣。誰侮辱我，要忍受，不發脾氣。為學佛法，要忍受一切氣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盡天下百般氣，養就胸中一段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法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法住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正念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法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的法力，也是不可說，菩薩能以方便法住世，也是不可說。菩薩一切正念，也是不可說。菩薩一切法界，也是不可說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，不可說，還是說。我今天作首歌，這首歌詞，不一定是好，你們記下來，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改一改，看誰改得好，就採用誰的。我所說的偈頌、歌詞等，任何人都可以改，不是一字不可去，也不是一字不可添，既不是金科，也不是玉律。現在注意聽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，佛性充滿了；徧法界，衆生蘊育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成佛，佛化同胞。萬法唯心造！萬法唯心造！團結一致，復興聖教。齊抖擻，共努力，勇猛向道。要大公，除自私，直心最好。金剛山寺，洗滌塵埃。清淨光明，萬佛妙覺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方便智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學甚深智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智慧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智慧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方便的智慧，也是不可說。菩薩學習甚深的智慧，也是不可說。菩薩有無量的智慧，也是不可說。菩薩有究竟的智慧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法智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淨法輪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大法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大法雨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一切諸法的智慧，也是不可說。菩薩有清淨法輪的智慧，也是不可說。菩薩有興大法雲的力量，也是不可說。菩薩有雨大法雨的力量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神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方便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空寂智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相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有一切的神通力，也是不可說。菩薩所有一切的方便法，也是不可說。菩薩證入定寂的智慧，也是不可說。菩薩念念相續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行門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恒住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剎海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往詣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無量的行門，也是不可說。菩薩念念常住在無量法門中，也是不可說。十方諸佛的刹海，雖然有不可說那樣之多，可是菩薩能普徧到所有諸佛刹海去，教化衆生。塵塵刹刹，猶如大海，無量無邊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剎差別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清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差別莊嚴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色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個佛刹和每一個佛刹，有種種不同的形相，也是不可說。種種清淨的世界，也是不可說。世界有清淨的，也有染汚的。世界不同的樣子和不同的莊嚴，也是不可說。佛有三十二相，八十種隨形好，所以說無邊色相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間錯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妙好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佛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世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上有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互相間錯著，也是不可說。有種種妙好莊嚴，也是不可說。有清淨的佛土。好像西方的極樂世界和東方的琉璃世界，也是不可說。有雜染的世界，好像五濁惡世（我們所住的世界）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種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業報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心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衆生的心性，也是不可說。菩薩知道衆生的種性，也是不可說。菩薩知道衆生的業報，也是不可說。菩薩知道衆生的心行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根性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其解欲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清淨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調伏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知道每個衆生的根性，或是善根？或是惡根？也是不可說。又知道所有的衆生，他們所瞭解的是什麼？所欲念的是什麼？也是不可說。又知道所有的衆生，他們的思想是雜染或是清淨？菩薩觀察所有的衆生，用什麼方法來調伏？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變化自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種種身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精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衆生的根性不同，菩薩用種種變化自在來教化，也是不可說。菩薩示現種種身來教化，也是不可說。修行菩提道，勇猛精進，也是不可說。度脫所有的衆生，令他們離苦得樂，了生脫死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神變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色相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淨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種種神通變化，也是不可說。菩薩放大光明，也是不可說。菩薩有種種的色相，也是不可說。菩薩教化一切衆生，令其返本還原，恢復清淨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毛孔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光明網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網現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佛剎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菩薩身上所有的毛孔中，統統都放出無量大光明網，光光相照，孔孔相通，重重無盡，無盡重重。在每個大光明網中，又現出種種顏色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光十色，燦爛奪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每種光網，普照十方諸佛刹土。這種境界，乃是不可說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無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善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出生死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常發勇猛心和無畏心，也是不可說。菩薩用種種方便，種種善巧的法門，來教衆生，也是不可說。娑婆世界的衆生，擧心動念，無非是罪，無非是業。剛強成性，難調難伏，也是不可說。菩薩令此衆生了生脫死，直達彼岸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身業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語業不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意業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殊勝妙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教化衆生，令衆生的身業清淨而無染著，令衆生的語業清淨而無染著，令衆生的意業清淨而無染著。無量無邊的三業，統統清淨，都是不可說。菩薩所修的殊勝微妙的行門，也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法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總持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能修學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成就智慧之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不可說那樣之多。菩薩深入法界，與法界合而為一，有不可說那樣之多。菩薩能總一切法，持無量義，有不可說那樣之多。菩薩善能修學一切法門，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者音聲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聲清淨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微妙的音聲，也是不可說。菩薩的音聲，是清淨的，也是不可說。菩薩時時正念，沒有邪念，刻刻眞實，沒有虛偽，也是不可說。菩薩修行菩薩道，受種種苦。為什麼？就是要度脫衆生，令衆生開悟，曉得世間是苦，出世間是樂。所開悟衆生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威儀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修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無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世間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、一言一行，都依規矩，有法則，都具足威儀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千威儀，八萬細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行住坐臥，各有儀則，不損威德，為四大威儀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如風，立如松，坐如鐘，臥如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威儀，也有不可說那樣之多。菩薩的心，沒有煩惱，修行清淨的行門，也有不可說那樣之多。菩薩成就無畏，調伏世間，都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勝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歎諸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揚無盡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佛的弟子和法會的聽衆，也是不可說。修行清淨殊勝的行門，也是不可說。稱揚讚歎十方諸佛的功德，也是不可說。讚揚沒有窮盡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導師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讚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菩薩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功德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有無量導師，也是不可說。演說一切諸法，讚歎一切諸佛，也是不可說。在法會中，有一切菩薩，也是不可說。菩薩的清淨功德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邊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住其中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中智慧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諸劫住無能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功德的邊際是不可說的。菩薩能住其中，是不可說的。住在劫中，所修的智慧，是不可說的。窮盡一切劫，究竟住了多少時間？沒有辦法可以說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欣樂諸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平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諸法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無礙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歡喜欣樂一切諸佛，也是不可說。菩薩的智慧，和佛智是平等的，也是不可說。菩薩善入一切諸法，證得諸法實相，也是不可說。菩薩對於一切諸法，圓融無礙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如空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智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三世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智慧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世不可得、現在世不可得、未來世不可得。為什麼？因為過去已經過去了，現在出不停，未來還沒有來。三世和空一樣，是不可說。三世雖然如空，但是在世間法上不能說空。為什麼？如果說空，衆生聽之，則生起斷滅想。所以在如空上，又知不空，這是一種智慧。有智慧的人，見一切法，都是圓融無礙。三世如空，三世智慧，這種境界，都是不可說。菩薩了知通達三世如空，三世如有的道理，也是不可說。菩薩住于智慧光明之中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殊勝妙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大願不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大願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菩提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證得殊勝的妙行，也是不可說。菩薩所發無量的大願，也是不可說。清淨大願，而無染汚的思想，也是不可說。成就菩提，無上覺道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菩提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智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義理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一切法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所證得菩提覺道，也是不可說。所發生的智慧，也是不可說。所分別各種的義理，也是不可說。所知道一切諸法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佛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諸力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時修習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悟解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清淨諸佛刹土，也是不可說。修行十力，也是不可說。在無量劫以來，就修習菩提道，也是不可說。在一念之中，悟解生死輪廻之理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自在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演正法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神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世間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的自在神力，也是不可說。諸佛廣演正法，也是不可說。種種的神通力量，也是不可說。示現於世間，來教化衆生，也是不可說。總之，這些境界，不可以心思，不可以言議，眞是妙不可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法輪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能轉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開演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哀愍世間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轉清淨法輪，也是不可說。勇猛精進來轉無上法輪，也是不可說。開演種種妙法門，也是不可說。哀愍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一切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不可說諸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猶可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德不可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不可言說那樣多的一切劫中，來稱揚讚歎不可說那樣多諸佛的功德。不可說的劫，還有窮盡的時候，可是諸佛有不可說的功德，無法可以說得窮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諸舌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歎佛不可言說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無能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可言說那樣多的諸如來，有不可言說那樣多的諸舌根，來讚歎佛有不可說那樣多的功德。在不可說那樣多的劫中，也無能說得盡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同時成正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一佛普能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一切身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，所有一切衆生，都能在同時成就正覺的果位。在其中每一佛，能普徧現於十方，示現不可說那樣多的分身，來教化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中一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於頭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中一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於舌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樣不可說佛身中，每一個身，示現無量無邊的頭，其數不可說。在這樣不可說頭中，每一個頭，又示現無量無邊的舌，其數不可說。這個舌，就是廣長舌相，能徧三千大千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中一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於聲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可說中一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於劫住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樣不可說舌中，每一個舌，示現種種的音聲，也是不可說的。在這樣不可說聲中，每一個聲，經過大劫，住在世間，也是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如是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如是一切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如是一切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如是一切舌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一位佛，能這樣示現不可說的身。一切佛也是這樣。好像一個身，能這樣示現不可說的頭，一切身也是這樣。好像一個頭，能這樣示現不可說的舌，一切頭也是這樣。好像一個舌，能示現不可說的聲，一切舌也是這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如是一切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恒讚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劫猶可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歎佛功德無能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一個聲，能示現是這樣。那一切聲，也是這樣。這種聲，在不可說劫中，常常稱揚讚歎諸佛，在不可說的劫中，也會有窮盡的時候。可是讚歎佛的功德，沒有窮盡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能悉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言說蓮華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蓮華世界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賢首如來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之中，皆有讚歎佛的聲音。在不可言說的蓮華世界中，也有這種的讚頌。在每一個蓮華世界之中，有賢首如來，其數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法界悉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所有諸微塵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若成若住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數無量不可說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一身而化無量身，由無量身而成一身。乃至周徧法界。在法界中所有一切微塵的世界，無論是成、或是住、或是壞、或是空，其數是無量無邊，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處無邊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剎普來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差別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分布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粒微塵處，變化為無量無邊的微塵。十方所有無量的刹土，普入一粒微塵中，這是小能容大的境界。十方世界，有種種不同的差別，也是不可說。諸佛的刹海，分布在十方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剎中有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壽命劫數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所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妙法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刹土中，都有一位佛，在那裏教化衆生。而諸佛所享的壽命和所住的劫數，都是不可說。諸佛所修的行門和所說的妙法，都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大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障礙智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毛孔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毛孔因緣不可說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神通力，非常之大，也是不可說。諸佛的無礙智，非常之廣，也是不可說。諸佛能入一毛孔中，轉大法輪，教化衆生。在一毛孔中，能容納十方三千大千世界。換言之，十方三千大千世界，能在一毛孔中包容著。這種毛孔的因緣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十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覺悟菩提不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淨法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深智藏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成就佛的十力，也就是不可說。菩薩能覺悟菩提的眞諦，也是不可說。菩薩能入清淨的法界，也是不可說。菩薩能獲得甚深智慧之藏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數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一切悉了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形量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靡不皆通達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有種種的數量，是不可說的。可是菩薩能完全知道一切的數量。雖然有種種的形量，是不可說的。可是菩薩對於這種的形量，沒有不通達，而能統統瞭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三昧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經劫於中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不可說諸佛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清淨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種種三昧，也是不可說，菩薩能經劫在所有三昧中住（入定）。菩薩在十方不可說那樣多的諸佛道場中，所修的行門，非常清淨，也是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可說無礙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詣十方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力示現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無際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清淨行，所以得到不可說的無礙心。能往詣十方世界去教化衆生，也是不可說。菩薩因為調伏剛強的衆生，乃示現大威神力，也是不可說。菩薩所修六度和萬行，是沒有邊際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佛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精進勇猛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通達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到十方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去，供養諸佛，親近諸佛，也是不可說。菩薩明瞭通達諸佛所說的妙法，也是不可說。菩薩勇猛精進學習佛法，也是不可說。菩薩得到無障礙的智慧，能通達一切法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非行非不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諸境界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稱說諸大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遊十方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一切諸法，非行非不行。為什麼？因為入一切境界的緣故，也是不可說。菩薩能在不可稱說的一切大劫中，常常周遊十方，到所有的世界去教化衆生，也是不可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智慧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實智慧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智慧不可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示現不可說</w:t>
      </w:r>
    </w:p>
    <w:p>
      <w:pPr>
        <w:pStyle w:val="Normal"/>
        <w:spacing w:lineRule="auto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善巧方便的智慧，就是權教。這種權教的法門，也是不可說的。菩薩又有眞實的智慧，就是實教。這種實教的法門，也是不可說的。為什麼要有權教？因為善巧方便法門為實教而說的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實施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方便善巧這個智慧用盡了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權顯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證得眞實的智慧，也是不可說的。神通變化要依智慧為基礎。如果沒有智慧，顚顚倒倒，亂用神通，不但無益，反而有害。神通是智慧的本性，能變化無窮，也是不可說。在念念之中，示現到十方諸佛刹土去教化衆生，也是不可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不可說諸佛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了知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一時證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種種時而證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不可說那樣多的佛法，都能明瞭知道，善於運用，也是不可說。菩薩或者在一個時候，證得菩提道，成就菩提果。或者一切時候，證得菩提道，成就菩提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毛端佛剎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塵中佛剎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佛剎皆往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諸如來不可說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毛端處現出佛刹，在佛刹處現出毛端。這是小中現大，大中現小的境界，也是不可說。在每一粒微塵中，現出無量佛刹，在每個佛刹中，又有無量微塵，也是不可說。像這樣多的諸佛刹土，菩薩都前去隨喜，助佛弘揚，教化衆生。所見諸佛，有不可說那樣之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通達一實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佛種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國土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往詣成菩提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通達一眞法界（眞如實相），也是不可說。善入佛種（將來成佛），也是不可說。十方諸佛的國土，也是不可說。雖然有這樣多的國土，可是菩薩都能去成就正等正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諸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差別不可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三世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切皆明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所有的國土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有的諸佛，他們的體性，有種種不同，也是不可說。像這樣不可說的三世，是沒有邊際。可是菩薩對於這種境界，清清楚楚，明明白白的認識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47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四十五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如來壽量品第三十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壽量品第三十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品，是比較那個佛刹的壽量長，故名壽量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心王菩薩摩訶薩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，告諸菩薩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心王大菩薩，在華嚴法會中，告訴諸菩薩說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娑婆世界釋迦牟尼佛剎一劫，於極樂世界阿彌陀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娑婆（堪忍）世界，釋迦牟尼（能仁寂默）佛刹一個大劫的時間，在極樂世界，阿彌陀（無量壽）佛刹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極樂世界一劫，於袈裟幢世界，金剛堅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極樂世界一個大劫的時間，在袈裟幢世界，金剛堅佛刹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袈裟幢世界一劫，於不退轉音聲輪世界，善勝光明蓮華開敷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袈裟幢世界一個大劫的時間，在不退轉音聲輪世界，善勝光明蓮華開敷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退轉音聲輪世界一劫，於離垢世界，法幢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退轉音聲輪世界一個大劫的時間，在離垢世界，法幢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世界一劫，於善燈世界，師子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離垢世界一個大劫的時間，在善燈世界，師子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燈世界一劫，於妙光明世界，光明藏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善燈世界一個大劫的時間，在妙光明世界，光明藏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光明世界一劫，於難超過世界，法光明蓮華開敷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妙光明世界一個大劫的時間，在難超過世界，法光明蓮華開敷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難超過世界一劫，於莊嚴慧世界，一切神通光明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難超過世界一個大劫的時間，在莊嚴慧世界，一切神通光明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慧世界一劫，於鏡光明世界、月智佛剎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莊嚴慧世界一個大劫的時間，在鏡光明世界，月智佛剎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如是次第，乃至過百萬阿僧祇世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像這樣依次序數去，乃至經過百萬阿僧祇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後世界一劫，於勝蓮華世界賢勝佛剎，為一日一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最後世界一個大劫的時間，在勝蓮華世界，賢勝佛刹，是為一日一夜的時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菩薩及諸同行大菩薩等，充滿其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和一切同行大菩薩等，充滿勝蓮華世界之中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記錄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周果立居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正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恒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校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471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四十五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諸菩薩住處品第三十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菩薩住處品第三十二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沒有住處。如果菩薩有住處，那就不能稱為菩薩。菩薩是以慈悲喜捨為住處。因為菩薩沒有一個我的思想，怎會有個住處？這個住處，是沒有一定的。雖然沒有一定，但心王菩薩仍說出各有方所，有個住處。這個住，是無住之住，是沒有執著。這個處，是無處之處，也是沒有執著。菩薩若有所執著，那就不叫做菩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不執內，也不執外，也不執空，也不執有，一切無著。現在這個住處，不過是假名而已。這一品，文當第三十二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心王菩薩摩訶薩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，告諸菩薩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王菩薩雖然說完阿僧祇品和壽量品之後，仍覺餘意未盡，還應該有所說。所以在這個時候。這位大菩薩，在華嚴法會中，告訴所有的大菩薩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住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法會中的菩薩，本來都知道諸菩薩的住處。那麼，為什麼還要互相問答？因為菩薩知道你我他將來在萬佛城華嚴法會中，講華嚴經和聽華嚴經，所以這是我們而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東方有處，名仙人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金剛勝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三百人俱。常在其中，而演說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按五行（金木水火土）來講，東方是甲乙木，甲木是陽，乙木是陰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陰一陽之謂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偏陰偏陽之謂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陰陽調和，能生萬物。陰陽失調，則物不生。這是宇宙自然律。木是青色，木有欣欣向榮的生氣，所以春屬木旺。春乃四季之首。因此之故，先從東方開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行是代表宇宙眞理之符號，並非某教的專用詞，乃是通用的名詞。儒教可以用，道教也可以用，佛教也可以用。不要執著。凡是合乎眞理，就可以使用，不要分彼分此，有門戶之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方屬於木，甲乙木。南方屬於火，丙丁火。西方屬於金，庚辛金。北方屬於水，壬癸水。中央屬於土，戊己土。木是青色，火是赤色，金是白色，水是黑色，土是黃色。這是五方五行五色的代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行有相生門和相剋門的區別：木生火，火生土，土生金，金生水，水生木，這是相生的道理。木剋土，土剋水，水剋火，火剋金，金剋木，這是相剋的道理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我者父母，我生者子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例如木能生火，木是火的父母。火能生土，土是火的兒子。土能生金，金是火的孫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相剋，金剋木……。相生相剋的道理，無窮無盡，妙不可言。天地間一切的事理，都有這種關係，裡面皆含著哲理。好像六十四卦，都是在金木水火土包含著。乾卦是由五行變化出來的，要研究起來，有很廣泛的哲學。陰陽、五行、天干，以及地支，雖然是符號，可是有演變無窮的哲理。這是中國的文化，可惜某些人用之不當，竟成為迷信了之途！心王菩薩稱一聲各位佛的弟子！在東方有個地方，名叫仙人山。從以前一直到現在，十方三世諸菩薩衆，在此山中止住。菩薩有神通變化，無所止住。偶然到那個地方停止一下，也有可能。現在於仙人山中，有位菩薩，名稱為金剛勝菩薩。和其眷屬及諸菩薩衆，約有三百餘人，在一起修行。金剛勝菩薩，常在此山中，為他們講經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南方有處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峰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法慧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五百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南方有個地方，名叫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峯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從以前一直到現在，十方三世諸菩薩衆，在此山中止住。現在有位菩薩，名號為法慧菩薩。和他的眷屬及諸菩薩衆，約有五百餘人在一起。法慧菩薩常在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峯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方有處，名金剛燄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精進無畏行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三百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方有個地方，名叫金剛燄山。從以前一直到現在，十方三世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此山中止住。現在有一位菩薩，名號為精進無畏行菩薩。和他的眷屬及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約有三百餘人在一起。精進無畏行菩薩常在金剛燄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北方有處，名香積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香象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三千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方有個地方，名叫香積山。從以前一直到現在，十方三世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此山中止住。現有位菩薩，名號為香象菩薩。和他的眷屬及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約有三千餘人在一起。香象菩薩常在香積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東北方有處，名清涼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文殊師利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一萬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北方有個地方，名叫清涼山（因為夏天亦降雪的緣故），即今中國山西省五台山。從以前一直到現在，十方三世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此山中止住。現有位菩薩，名號為文殊師利菩薩。和他的眷屬及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約有一萬人在一起。文殊師利菩薩常在清涼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有處，名金剛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法起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千二百人俱。常在其中，而演說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海中有個地方，名叫金剛山。從以前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直到現在，十方三世諸菩薩衆，在此山中止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有位菩薩，名號為法起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他的眷屬及諸菩薩衆，約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千二百人在一起。法起菩薩常在金剛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東南方有處，名支提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天冠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一千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南方有個地方，名叫支提山（生淨信之所），從以前一直到現在，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衆，在此山中止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位菩薩，名號為天冠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他的眷屬及諸菩薩衆，約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千人在一起。天冠菩薩常在支提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南方有處，名光明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賢勝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三千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南方有個地方，名叫光明山（與補怛洛迦山相連）。從以前一直到現在，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衆，在此山中止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位菩薩，名號為賢勝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他的眷屬及諸菩薩衆，約有三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在一起。賢勝菩薩在光明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北方有處，名香風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現有菩薩，名曰香光。與其眷屬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五千人俱。常在其中，而演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北方有個地方，名叫香風山。從以前一直到現在，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衆，在此山中止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位菩薩，名號為香光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他的眷屬及諸菩薩衆，約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千人在一起。香光菩薩在香風山中，為他們演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之中，復有住處，名莊嚴窟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海之中，又有個住處，名叫莊嚴窟。從以前一直到現在，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菩薩衆，在此山中止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舍離南，有一住處，名善住根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毗舍離（廣博）城之南，即是中印度淨名居士所居之城。有個住處，名叫善住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度羅城，有一住處，名滿足窟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摩度羅（孔雀）城，有一個住處，名叫滿足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城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俱珍那城，有一住處，名曰法座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俱珍那城（大盆法律）城，有一個住處，名叫法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城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彼岸城，有一住處，名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隣陀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清淨彼岸城（即南印度），有一個住處，名叫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陀窟（即龍所居處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蘭陀國，有一住處，名無礙龍王建立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礙龍王建立甘菩遮國，有一住處，名出生慈。從昔已來，諸菩薩衆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甘菩遮國，有一住處，名出生慈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甘菩遮（果名）國，有個住處，名叫出生慈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國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旦國，有一住處，名那羅延窟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震旦（中國）國，有一個住處，名叫那羅延（堅牢）窟。在山東省青州東牢山，現有古佛聖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疏勒國，有一住處，名牛頭山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疏勒（即新疆省疏勒）國，有一個住處，名叫牛頭山（在新疆省于闐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</w:t>
      </w:r>
      <w:r>
        <w:rPr>
          <w:rFonts w:ascii="宋体;SimSun" w:hAnsi="宋体;SimSun" w:cs="宋体;SimSun"/>
          <w:sz w:val="28"/>
          <w:szCs w:val="28"/>
          <w:lang w:eastAsia="zh-TW"/>
        </w:rPr>
        <w:t>此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迦葉彌羅國，有一住處，名曰次第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迦葉彌羅（罽賓）國，即今喀什米爾。有一個住處，名叫次第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國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長歡喜城，有一住處，名尊者窟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增長歡喜城，（即南印度），有一個住處，名叫尊者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窟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庵浮梨摩國，有一住處，名見億藏光明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庵浮梨摩（果名）國（即中印度），有一個住處。名叫億藏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中止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乾陀羅國，有一住處，名苫婆羅窟。從昔已來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於中止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乾陀羅（持地）國，有一個住處，名叫苫婆羅（香華樹名）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以前一直到現在，十方諸菩薩衆，在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窟中止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無所住。既然無所住，為什麼又說他住？這是隨順衆生而說的。究竟菩薩是遂心所欲，願意住在什麼地方？就住在什麼地方。願意在微塵裏住，就在微塵裏住；願意在宮殿中住，就在宮殿中住。菩薩是無入而不自得焉。所以說菩薩沒有住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華嚴經說菩薩的住處，這是令衆生知道菩薩無在無不在，隨時隨地都是菩薩的住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47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四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佛不思議法品第三十三之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不思議法品第三十三之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大會中，有諸菩薩作是念。諸佛國土，云何不思議。諸佛本願，云何不思議。諸佛種性，云何不思議。諸佛出現，云何不思議。諸佛身，云何不思議。諸佛音聲，云何不思議。諸佛智慧，云何不思議。諸佛自在，云何不思議。諸佛無礙，云何不思議。諸佛解脫，云何不思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世尊，知諸菩薩心之所念。則以神力加持，智慧攝受，光明照曜，威勢充滿。令青蓮華藏菩薩，住佛無畏。入佛法界。獲佛威德。神通自在。得佛無礙。廣大觀察。知一切佛種性次第。住不可說佛法方便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個時候，釋迦牟尼佛在普光明殿大法會中，有很多菩薩都有這種思想：諸佛所造的國土云何不思議呢？諸佛往昔所發的本願，不思議的情形是怎樣呢？諸佛種性又如何不可思議呢？諸佛出現於世又如何不可思議呢？諸佛法身、報身、化身云何不可思議呢？諸佛音聲又如何不可思議呢？諸佛智慧云何不可思議？諸佛自在云何不可思議？諸佛無礙不可思議的情形又如何呢？諸佛解脫又如何不可思議呢？這些問題都是所有菩薩想知道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個時候，世尊釋迦牟尼佛知道諸菩薩有這種思想，他便即刻以大威神力加持，以智慧去攝受他們，令他們得到智慧。以光明照耀他們，以其威勢充滿他們。令青蓮華藏菩薩住佛的無畏，入佛的法界，獲得佛的威德，神通自在，得到佛的無礙廣大觀察智慧。知道一切佛種性的次第，而住於不可說佛法方便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青蓮華藏菩薩，則能通達無礙法界。則能安住離障深行。則能成滿普賢大願。則能知見一切佛法。以大悲心，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欲令清淨。精勤修習，無有厭怠。受行一切諸菩薩法。於一念中，出生佛智。解了一切無盡智門。總持辯才，皆悉具足。承佛神力，告蓮華藏菩薩言。佛子。諸佛世尊，有無量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青蓮華藏菩薩即能通達無礙的法界。則能常修行離一切障礙的行門。便能成就滿足普賢菩薩的大願。則能明瞭知道一切諸佛所說的法門。那時，青蓮華藏菩薩以大慈悲心來觀察一切衆生，想令一切衆生返本還原，恢復本有的清淨自性。令所有的衆生精勤的修習一切佛法，沒有厭倦和懶惰，受持修行一切諸菩薩所修行的法門。就在一念之中，生出一切諸佛的智慧。明瞭一切無窮無盡的智慧之門。能總一切法，持無量義。無礙的辯才也都具足圓滿了。這時青蓮華藏菩薩仰承釋迦牟尼佛和十方諸佛的大威神力，對蓮華藏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所有諸佛世尊都是無量的。」下面就說明諸佛的無量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常住大悲。住種種身，作諸佛事。住平等意，轉淨法輪。住四辯才，說無量法。住不思議一切佛法。住清淨音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土。住不可說甚深法界。住現一切最勝神通。住能開示無有障礙究竟之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，有十種法。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法界。何等為十。所謂一切諸佛，有無邊際身。色相清淨。普入諸趣而無染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其心常住在大慈大悲。又住於種種的身，大做佛事。住平等的意念，轉清淨的妙法輪。住於四無礙辯，而說無量無邊的法門。四無礙辯，就是辭無礙辯、義無礙辯、法無礙辯、樂說無礙辯四種。又住於不可思議一切諸佛的法門。又住清淨的音聲，徧聞於無量國土。又住不可說甚深法界。又住於現一切最勝的神通妙用。又住於能開示無障礙究竟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有十種法，普徧無量無邊法界。何等為十呢？就是所說的，一切諸佛，有無邊際的身相，而其色相清淨無礙。諸佛世尊普入於所有諸趣，而沒有一切染汚和執著，雖入諸趣而不為一切諸趣所轉變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，有無邊際無障礙眼。於一切法悉能明見。一切諸佛，有無邊際無障礙耳。悉能解了一切音聲。一切諸佛，有無邊際鼻。能到諸佛自在彼岸。一切諸佛，有廣長舌。出妙音聲，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一切諸佛，有無邊際身。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咸令得見。一切諸佛，有無邊際意。住於無礙平等法身。一切諸佛，有無邊際無礙解脫，示現無盡大神通力。一切諸佛，有無邊際清淨世界。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，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土。具足無量種種莊嚴，而於其中不生染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有無邊際、無障礙的眼睛，能徧觀盡虛空徧法界。一切衆生的心他都能看得見，所以叫無邊際。一切的佛法他也能明見，能瞭解無餘。一切佛有無邊際、無障礙的耳根，悉能解了一切音聲。一切諸佛有無邊際鼻，能到諸佛自在的彼岸。又一切諸佛有廣長舌相，能出微妙的音聲周徧法界。又一切諸佛有無邊際的身，應衆生的心，令他們都能得見。又一切諸佛又有無邊際的意，住於無礙平等的法身。又一切諸佛有無邊際、無障礙的解脫，能示現無盡大神通力。又一切諸佛有無邊際的清淨世界，隨衆生心之所樂，現一切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具足無量種種的莊嚴，而於其中也不生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生貪著，沒有一點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，有無邊際菩薩行願。得圓滿智，遊戲自在。悉能通達一切佛法。佛子，是為如來應正等覺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無邊際十種佛法。佛子。諸佛世尊。有十種念念出生智。何等為十。所謂一切諸佛，於一念中，悉能示現無量世界從天來下。一切諸佛，於一念中，悉能示現無量世界菩薩受生。一切諸佛，於一念中，悉能示現無量世界出家學道。一切諸佛，於一念中，悉能示現無量世界菩提樹下成等正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又有無邊際的菩薩行願，得到圓滿的智慧，神通變化、遊戲自在，完全能明瞭一切諸佛的法門。你們各位佛子，這是佛無上正等正覺普徧法界無邊際的十種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各位佛子諦聽！諸佛世尊有十種的念念出生智。什麼是十種念呢？就是所說的一切諸佛能於一念中，示現無量世界，從天而下。一切諸佛在一念中，悉能示現於無量世界菩薩受生。又一切諸佛於一念中，悉能示現在無量世界出家學道。又一切諸佛於一念中，悉能示現在無量世界菩提樹下成等正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，於一念中，悉能示現無量世界轉妙法輪。一切諸佛，於一念中，悉能示現無量世界教化衆生，供養諸佛。一切諸佛，於一念中，悉能示現無量世界不可言說種種佛身。一切諸佛，於一念中，悉能示現無量世界種種莊嚴無數莊嚴，如來自在一切智藏。一切諸佛，於一念中，悉能示現無量世界，無量無數清淨衆生。一切諸佛，於一念中，悉能示現無量世界三世諸佛種種根性，種種精進，種種行解。於三世中成等正覺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三世一切諸佛，在一念中能示現無量世界。在無量世界裏轉妙法輪，作師子吼教化無量衆生，供養無量諸佛。又十方三世一切諸佛，能在一念中示現無量世界，不可言說的種種佛身。又十方三世一切諸佛，在一念中悉能示現無量世界種種無數無盡的莊嚴。能示現如來自在的一切智藏。又十方三世一切諸佛，於一念中，悉能示現無量的世界，無量無數的清淨衆生。又十方三世一切諸佛於一念中，悉能示現無量世界十方三世一切諸佛種種的根性，種種的精進，種種的修行和明瞭，于過去現在未來這三世中，成等正覺教化衆生。這就是佛的十種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。有十種不失時。何等為十。所謂一切諸佛成等正覺不失時。一切諸佛成熟有緣不失時。一切諸佛授菩薩記不失時。一切諸佛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示現神力不失時。一切諸佛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示現佛身不失時。一切諸佛住於大捨不失時。一切諸佛入諸聚落不失時。一切諸佛攝諸淨信不失時。一切諸佛調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失時。一切諸佛現不思議諸佛神通不失時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藏菩薩又說：各位佛子！所謂諸佛世尊，有十種不失時，什麼是十種不失時呢？就是所說的一切諸佛成等正覺不失時。諸佛到成佛時一定成佛，不會說到成佛時不成佛，或者早一點或者晚一點，而是恰到好處。一切諸佛成就有緣的衆生也是不失時。那一個衆生應該受度，到時候就去度，應該教化就去教化。又一切諸佛給菩薩授記也不失時。說汝於來世當做佛，佛號叫什麼。又十方三世一切諸佛，隨衆生的心念，而示現神力。衆生願意什麼神力，佛便示現什麼神力，也是不失其時，恰到好處。又十方三世一切諸佛隨衆生的解，衆生明白什麼就示現什麼，示現佛身也是不失其時。又十方三世一切諸佛住於大捨，什麼都能捨而不失其時。捨得其時，也不前也不後，恰到好處。又十方三世一切諸佛入諸聚落，也就是到鄉村去，也不失其時。應該去的時候便去，不應該去時就不去。又一切諸佛攝持所有的一切善男信女也是不失時，也是恰到好處。十方三世一切諸佛調伏惡性的衆生也是不失其時。十方三世一切諸佛能現不可思議的諸佛神通妙用也是不失其時。是為十種不失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無比不思議境界。何等為十。所謂一切諸佛一跏趺坐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十方無量世界。一切諸佛說一義句，悉能開示一切佛法。一切諸佛放一光明，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一切世界。一切諸佛於一身中，悉能示現一切諸身。一切諸佛於一處中，悉能示現一切世界。一切諸佛於一智中，悉能決了一切諸法，無所罣礙。一切諸佛於一念中，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十方世界。一切諸佛於一念中，悉現如來無量威德。一切諸佛於一念中，普緣三世佛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心無雜亂。一切諸佛於一念中，與去來今一切諸佛，體同無二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諸佛世尊有十種無比不可思議的境界。何等為十呢？這是說一切諸佛，一跏趺坐就能徧滿十方無量世界，因此十方無量世界都充滿了佛身。一切諸佛說一言句，一種意思悉能開示一切佛法。一切佛法都能顯露出來。一切諸佛放一種光明悉能徧照一切世界。又一切諸佛，在一佛身中悉能隨類示現種種化身。一切諸佛，在一個地方悉能示現一切世界。一切諸佛在一種智慧之中悉能決了一切諸法。一切諸法都能明白，毫無罣礙。一切諸佛在一念中，便可以到十方的所有世界去。佛就有這種不可思議的境界。一切諸佛，在一念中，能現出佛無限量的威德。在一念裏就能知道十方三世一切佛，和十方三世一切衆生的境界而心不會雜亂。一切諸佛在一念中，與過去未來現在三世一切諸佛，體是一個，沒有兩個。這是十種不可思議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能出生十種智。何者為十。所謂一切諸佛，知一切法無所趣向，而能出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願智。一切諸佛，知一切法皆無有身，而能出生清淨身智。一切諸佛，知一切法本來無二，而能出生能覺悟智。一切諸佛，知一切法無我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能出生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智。一切諸佛，知一切法本來無相，而能出生了諸相智。一切諸佛，知一切世界無有成壞，而能出生了成壞智。一切諸佛，知一切法無有造作，而能出生知業果智。一切諸佛，知一切法無有言說，而能出生了言說智。一切諸佛，知一切法無有染淨，而能出生知染淨智。一切諸佛，知一切法無有生滅，而能出生了生滅智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諸佛世尊，能生出十種智慧。是什麼呢？佛知道一切法，本來是寂靜的，沒有一種趣向，却能生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</w:t>
      </w:r>
      <w:r>
        <w:rPr>
          <w:rFonts w:ascii="宋体;SimSun" w:hAnsi="宋体;SimSun" w:cs="宋体;SimSun"/>
          <w:sz w:val="28"/>
          <w:szCs w:val="28"/>
        </w:rPr>
        <w:t>给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菩提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實際，有這種願力和這種智慧。所有諸佛，知道一切法，都沒有一個體，可是却能却能生出，一切法的清淨體的智慧。一切諸佛，知道一切法，本來沒有兩個。甚至連一個也沒有，怎麼會有兩個？可是佛却能借這個法，來覺悟自性本源的妙眞如性。一切諸佛，當然知道一切法無我無衆生。這裏就是問我們衆生，知不知道，一切法無我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當然一定知道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麼為什麼還要說出來？就是看看我們知不知道，能不能沒有我，能不能無衆生。若能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不會和人吵架，因沒有我嘛！誰罵我？誰是我？誰不恭維我？誰毁謗我？若一切一切都無我了，那有什麼可爭的！為什麼要爭？就因為這個我在作怪。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定要打倒他，因為有我，所以就要打倒他。有了我相，就有人相。有人相，就有衆生相。有衆生相，就有壽者相。無衆生，就沒有壽者了。可是佛却能以方便權巧的法門，來調伏沒有衆生的衆生。佛就有這種智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知一切法本來無相。法有個什麼相！你說它是青色？還是黃色？是赤色？還是黑色？青黃赤白黑中，是那個色？法沒有一個相了，還會有個什麼色！佛知其無形無相，而却能出生諸相智。無相是無相，佛却能了達一切相，因為他有這種智慧。一切諸佛，知道一切世界無有成壞。這世界本來有成住壞空。但是成住壞空之後，又怎麼樣呢？還是成住壞空。所以這個成住壞空本來是空的，不要執著它。佛知其無有成壞，而能出生成壞智，能明白這個成壞的道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知一切法無有造作。法有什麼造作！法根本就是寂靜的，有什麼造作。而佛却知道，人起惑造業受報，一念不覺生三細，境界為緣長六麤。一切諸佛知道一切法，本體沒有什麼可說的。佛說法，只是說沒有言說的法，但却能生出言說的智慧。又佛知道這個法，本來沒有一個相，怎麼會有染有淨？又怎麼會有一個清淨法，一個染汚法呢？而佛却知道，什麼是染汚法，什麼是清淨法的這種智慧。一切諸佛知道一切法，是不生不滅的，却生了生滅的智慧。這就是十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普入法。何等為十。所謂一切諸佛，有淨妙身，普入三世。一切諸佛，皆悉具足三種自在，普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諸佛，皆悉具足諸陀羅尼，普能受持一切佛法。一切諸佛，皆悉具足四種辯才，普轉一切清淨法輪。一切諸佛，皆悉具足平等大悲，恒不捨離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諸佛，皆悉具足甚深禪定，恒普觀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諸佛，皆悉具足利他善根，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有休息。一切諸佛，皆悉具足無所礙心，普能安住一切法界。一切諸佛，皆悉具足無礙神力，一念普現三世諸佛。一切諸佛，皆悉具足無礙智慧，一念普立三世劫數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諸佛世尊有十種普入法，何等為十呢？就是所說的一切諸佛，有淨妙身，能普入三世：過去世、現在世、未來世。一切諸佛，皆悉具足三種自在，普化衆生。這三種自在，可以說是身自在、心自在、口自在，身口意三業都自在了，清淨了。令一切衆生，也得到這種自在。三種自在也可以說：吃飯、穿衣、睡覺，這三種都自在了，這是有道理的，怎麼自在了呢？吃飯自在，吃不吃都不要緊。吃也不飽，不吃也不餓。你說這不自在嗎？一旦入定，多久不吃飯也沒有問題。不入定也沒問題。穿衣自在，穿不穿衣服都可以。人人都要穿衣服，佛不穿衣服也沒問題。為什麼呢？他沒有我相了，看佛沒有穿衣服，或者有穿衣服，這都是衆生的分別心，其實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終日吃飯未吃一粒米，終日著衣未著一縷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天穿衣，連一條線，一條紗也沒穿著。你說這不是自在嗎？不像我們人要拿起衣服穿上，不然就覺得很不好，又是冷，又是熱。佛不覺得冷，也不覺得熱。穿而未穿，吃而未吃。那麼終夜睡覺，沒有閉上眼睛。睡覺的時候不閉眼睛，沒有閉眼睛就能睡覺，多麼自在。這三業都自在，三業都清淨，便能普徧教化衆生。一切諸佛，皆悉具足諸陀羅尼，總一切法，持無量義，普能受持一切佛法。一切諸佛，皆悉具足四種辯才。四無礙辯是辭無礙辯、法無礙辯、義無礙辯、樂說無礙辯。佛具足四無礙辯，普轉一切清淨的法輪。一切諸佛具足平等大悲，常想念一切衆生，一切諸佛恆不捨離一切衆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聽，諸佛皆悉具足甚深禪定。為什麼我們不能具足甚深禪定呢？為什麼我們禪定這麼淺呢？想要入定，蝨子來咬一下，要搔搔蝨子。等一下蚊子來，想吸你的血，又不能入定。再一會螞蟻又跑到臉上來，也不能入定，這就是淺禪定。深禪定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伽常在定，無有不定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定中，也要恆常觀察一切衆生。難怪我們人歡喜管閒事，儘往外找，像照相機似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恆普徧觀察一切衆生，包括你我都在內。那個衆生，那麼小氣，那個衆生，那麼自私，那個衆生，情感那麼豐富，那個衆生，顛倒得那個樣子？你看諸佛都搖頭晃腦，說沒有法子了。一切諸佛，皆悉具足利他善根。諸佛調伏所有的衆生，無有休息。一切諸佛，皆悉具足無所障礙的心，普能安住，一切法界。在一切法界轉大法輪。十方三世一切諸佛，皆悉具足無礙的神力。在一念中，現出過去、現在、未來三世諸佛的法身。一切諸佛，皆悉具足無礙的圓滿智慧，在一念中，普立三世劫數。一切劫數，都是由一念中建立起來的。這是諸佛十種普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難信受廣大法。何等為十。所謂一切諸佛，悉能摧滅一切諸魔。一切諸佛，悉能降伏一切外道。一切諸佛悉能調伏一切衆生，咸令歡悅。一切諸佛悉能往詣一切世界，化導群品。一切諸佛悉能智證甚深法界。一切諸佛悉皆能以無二之身，現種種身，充滿世界。一切諸佛悉皆能以清淨音聲，起四辯才，說法無斷。凡有信受，功不唐捐。一切諸佛皆悉能於一毛孔中，出現諸佛，與一切世界微塵數等，無有斷絕。一切諸佛皆悉能於一微塵中，示現衆剎與一切世界微塵數等，具足種種上妙莊嚴，恒於其中轉妙法輪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而微塵不大，世界不小。常以證智，安住法界。一切諸佛皆悉了達清淨法界，以智光明破世癡闇，令於佛法悉得開曉，隨逐如來，住十力中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子！諸佛世尊！又有十種不容易信受的廣大法。是那十種呢？就是所說的，一切諸佛，能摧滅一切諸魔。一切諸佛，能降伏所有的外道。一切諸佛，能令一切衆生歡喜。一切諸佛，能到所有的世界去教化衆生。一切諸佛的智慧，契合法界的理體。一切諸佛，悉皆能以無二之身，而現種種身，充滿世界。一切諸佛悉皆能以清淨微妙的音聲，起四種無礙辯才，常常說法，無有斷絕。衆生若有信受奉行者便功不唐捐。功德絕不會沒有的。一切諸佛皆悉能於一毛孔中出現諸佛，其數有如一切世界微塵那麼多，是繼續不斷的。一切諸佛皆悉能於一微塵中，示現所有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。其數與一切世界微塵數同樣多，而悉具足種種上妙莊嚴。諸佛常在其中轉妙法輪，教化衆生。然而這一粒微塵也不會大起來，世界也不會小起來，這是諸佛所證得的妙智安住法界，一切諸佛皆悉了達清淨法界，以這智慧光明破世界的癡闇。令衆生都明白佛法，隨着佛住在佛的十力裏邊。這就是十種難信受的廣大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大功德離過清淨。何等為十。所謂一切諸佛具大威德，離過清淨。一切諸佛悉於三世如來家生，種族調善，離過清淨。一切諸佛盡未來際，心無所住，離過清淨。一切諸佛於三世法，皆無所著，離過清淨。一切諸佛知種種性皆是一性，無所從來，離過清淨。一切諸佛前際後際福德無盡，等於法界，離過清淨。一切諸佛無邊身相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剎，隨時調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離過清淨。一切諸佛獲四無畏，離諸恐怖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大師子吼，明瞭分別一切諸法，離過清淨。一切諸佛於不可說不可說劫，入般涅槃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聞名，獲無量福，如佛現在功德無異，離過清淨。一切諸佛遠在不可說不可說世界中，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一心正念，則皆得見，離過清淨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又稱一聲你們佛的弟子！諸佛世尊，有十種大功德離過清淨。這十種大功德是離過清淨</w:t>
      </w:r>
      <w:r>
        <w:rPr>
          <w:rFonts w:ascii="宋体;SimSun" w:hAnsi="宋体;SimSun" w:cs="宋体;SimSun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離過就是遠離一切過失，所行、所做、所言，都不會有過錯，都是清淨的。這十種功德就是，一切諸佛具大威力，大福德，離過清淨。一切諸佛都生在如來家，其種族已經調伏，且是善良，離過清淨。一切諸佛，盡未來際，心裡沒有所著住，離過清淨。一切諸佛，於三世法，沒有一點的執著，離過清淨。一切諸佛，知種種的性都是一性，沒有從什麼地方來，也不會到什麼地方去，離過清淨。一切諸佛，前際後際，其福德是無盡，等於法界那麼多，離過清淨。一切諸佛現無邊的色相，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諸佛的刹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時調伏一切衆生。這種工作，是離過清淨而不著相的。一切諸佛，獲四種無畏，離開一切的恐怖。於衆會中作大師子吼，明瞭一切諸法的究竟，離過清淨。一切諸佛，於不可說不可說那麼多的劫前入了湼槃。衆生聽見了這佛的名字，仍然得無量福報，和佛現在一樣。這種功德沒有兩樣的，離過清淨。一切諸佛遠在不可說不可說世界中，若有衆生一心正念，則皆得見，離過清淨。是為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究竟清淨。何等為十。所謂一切諸佛往昔大願，究竟清淨。一切諸佛所持梵行，究竟清淨。一切諸佛離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惑，究竟清淨。一切諸佛莊嚴國土，究竟清淨。一切諸佛所有眷屬，究竟清淨。一切諸佛所有種族，究竟清淨。一切諸佛色身相好，究竟清淨。一切諸佛法身無染，究竟清淨。一切諸佛一切智智無有障礙，究竟清淨。一切諸佛解脫自在，所作已辨，到於彼岸，究竟清淨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有十種究竟清淨。何等為十呢？所謂一切諸佛往昔所發的大願都是究竟清淨。我這個不會講經的法師又給你們講經了，因為不講經我就會失業。我的工作就是講經，所以到萬佛城來就講經。給誰聽呢？給萬佛聽。所以一切諸佛就是萬佛；萬佛就是一切諸佛。諸佛所修的梵行，究竟清淨。梵行就是清淨行。這種清淨的行門，修到究竟，修到極點，所以一點染汚也沒有，便是究竟清淨。什麼叫清淨？清淨就是自性如虛空，什麼也沒有。若有一點的東西就不清淨。你說：什麼也沒有，那就完了。像虛空似的，這不太危險嗎？最低限度也要有個「我」啊！連我都沒有了，那又有什麼用呢！有我就不清淨，沒有我才是清淨。沒有我就沒有煩惱。沒有煩惱，也就沒有妄想。沒有妄想，就沒有執著。沒有執著，就是得到解脫了。所以得到解脫，就是究竟清淨。你若不信試試看，若是眞像虛空一樣，還有什麼能染汚你？所有諸佛，都離開世間一切迷惑人的境界。惑就是令你不明白，令你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什麼令你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呢？就是情和愛。無明煩惱令你不能得到清淨。你要離開世間衆惑，一切迷惑人的東西，就得到究竟清淨。一切諸佛悉以一一佛國土而自莊嚴，莊嚴諸佛國土也就是莊嚴自己的國土，莊嚴自己的國土也就是莊嚴諸佛的國土，所以一切諸佛，與我們衆生合而為一。我們就是諸佛，諸佛就是我們，無二無別，究竟清淨。一切諸佛所有的眷屬都是清淨的，一切諸佛所有種族也是究竟清淨的。一切諸佛色身相好，三十二相八十種隨形好，都是究竟清淨的。一切諸佛，法身無染，徧滿一切處，所以說究竟清淨。一切諸佛具一切智智，什麼障礙都沒有了，得到究竟的清淨。一切諸佛，解脫自在，所作已辦，不受後有，到於究竟彼岸了，是為佛的十種清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於一切世界一切時，有十種佛事。何等為十。一者，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專心憶念，則現其前。二者，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心不調順，則為說法。三者，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能生淨信，必令獲得無量善根。四者，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能入法位，悉皆現證無不了知。五者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有疲厭。六者，遊諸佛剎往來無礙。七者，大悲不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八者，現變化身恒不斷絕。九者，神通自在未嘗休息。十者，安住法界，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子！你們知道嗎？諸佛世尊在所有的世界一切時，一切處，常做十種的佛事。那十種佛事呢？一者、若有衆生專心憶念。憶念誰呢？不是專心憶念爸爸媽媽。是專心憶念一切諸佛。那麼十方諸佛就現在你面前。有人說我也常常念佛。為什麼沒有見到佛現在我的面前呢？問問你有沒有打妄想？你一邊念佛一邊想：我念佛我的男朋友，會不會常想念我呀？我念佛我女朋友會不會常常記得我呀？我念佛，想要發財會不會發呀！我念佛，要得長壽會不會得長壽呀？儘打這貪心的妄想，瞋心的妄想，癡心的妄想。你說這叫念佛嗎？你這不是叫念佛。你在那裏等於罵佛一樣。你一邊念佛，一邊打妄想。這個妄想比念佛力量，還大得多。佛想現在你面前，但你的妄想障礙著，佛現在你面前，也看不到。你必須心清水現月，意定天無雲，專心憶念，諸佛必須其前。可是有的衆生，就能看見，有的衆生，就看不見。看得見的，佛必現其前；看不見的，佛也是必須其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者、若有衆生，心不調順，自己不能調伏自己的身心，生出很多的煩惱，這時十方諸佛，就給這一類的衆生說法，令他心裏得到調順。三者、若有衆生，能生淨信。淨信就是清淨的信心，沒有其他的雜念參雜著，不要有一種狐疑之心。若有衆生，生出一種淨信，諸佛世尊，便令這個人，得到無量那麼多的善根。四者、若有衆生，修行這個法，得到一種無生法忍，即入法位了，諸佛便令他今生就得到現證，無所不知無所不明，能證得這種境界。五者、諸佛世尊，教化衆生無有疲厭。不會說我不教化衆生，夠了，厭倦了，諸佛世尊，不會這樣想。六者、諸佛世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往十方一切諸佛的刹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往來無礙。願意去就去，願意來就來。去也無去，來也未來。為什麼呢？因為無礙。來去無礙，來去自在。七者、諸佛世尊所做的佛事，便是常存一種大悲心。這種大悲心給衆生一切樂，拔衆生一切苦，不捨棄一切衆生。八者、諸佛世尊常常現神通變化自在無礙。這種境界是永遠繼續而不斷絕的。九者、諸佛世尊，常用神通，自在無礙，永遠也不休息，時時都要救度一切衆生。十者、諸佛世尊常住於法界，能普遍觀察法界衆生的一切因緣。這就是諸佛世尊所做的十種佛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無盡智海法。何等為十。所謂一切諸佛，無邊法身無盡智海法。一切諸佛，無量佛事無盡智海法。一切諸佛，佛眼境界無盡智海法。一切諸佛，無量無數難思善根，無盡智海法。一切諸佛，普雨一切甘露妙法無盡智海法。一切諸佛，讚佛功德無盡智海法。一切諸佛，往昔所修種種願行無盡智海法。一切諸佛，盡未來際恒作佛事無盡智海法。一切諸佛，了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，無盡智海法。一切諸佛，福智莊嚴無能過者無盡智海法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藏菩薩又說你們各位佛的弟子，諸佛世尊，有十種無窮盡的智慧之海的法。何等為十呢？就是所說的，一切諸佛的無邊法身是無在無不在的，所以說是無邊，沒有窮盡沒有完了的時候，有這種智慧之海的法門。又一切諸佛能做無量的佛事，能修無盡的智慧之海法。又一切諸佛佛眼的境界，有無盡智海法。又一切諸佛，有無量無數那麼多的不可思議的善根，無盡智海法。一切諸佛普雨一切甘露妙法來潤澤一切衆生無盡智海法。一切諸佛讚佛功德無盡智海法。一切諸佛往昔所修的種種大願，種種大行無盡智海法。一切諸佛盡未來際，常做佛事無盡智海法。一切諸佛了知一切衆生的心和他們的行為無盡智海法。一切諸佛的福德智慧莊嚴，誰也不能超過無盡智海法。這就是諸佛世尊十種無盡智海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常法，何等為十。所謂一切諸佛，常行一切諸波羅蜜。一切諸佛於一切法常離迷惑。一切諸佛常具大悲。一切諸佛常有十力。一切諸佛常轉法輪。一切諸佛常為衆生示成正覺。一切諸佛常樂調伏一切衆生。一切諸佛心常正念不二之法。一切諸佛化衆生已，常示入於無餘涅槃，諸佛境界無邊際故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子！諸佛世尊又有十種常法。諸佛世尊時時都有這種法，何等為十呢？就是一切諸佛時時刻刻都常修行一切到彼岸法。一切諸佛，對於一切法常離迷惑，就是認識一切法。佛說一切法，而不為一切法所說。佛教化一切衆生，而不為衆生所教化。一切諸佛常具足大悲心。一切諸佛常有十種的佛力。一切諸佛常轉無上的妙法輪。一切諸佛，常為衆生示現成正覺。一切諸佛常樂調伏一切衆生。一切諸佛心裏常常正念不二。一切諸佛，化度衆生之後，常示現入於無餘湼槃，即大湼槃。諸佛的境界，是沒有邊際那麼多，是為諸佛十種常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演說無量諸佛法門。何等為十。所謂一切諸佛。演說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門。一切諸佛演說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門。一切諸佛演說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果門。一切諸佛演說無量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門。一切諸佛演說無量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門。一切諸佛演說無量菩薩行門。一切諸佛演說無量菩薩願門。一切諸佛演說無量一切世界成壞劫門。一切諸佛演說無量菩薩深心淨佛剎門。一切諸佛演說無量一切世界三世諸佛，於彼彼劫次第出現門。一切諸佛演說一切諸佛智門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子！諸佛世尊又有十種演說無量的諸佛法門。何等為十呢？就是所說的，一切諸佛，演說無量衆生界，無量衆生種種類的法門。一切諸佛演說無量衆生行為的法門。一切諸佛，演說無量衆生界，無量衆生種種類的法門。一切諸佛演說無量衆生行為的法門。一切諸佛演說無量的衆生業果門。衆生造什麼業，便受什麼果報的法門。一切諸佛又演說無量教化衆生的法門。一切諸佛又演說無量淨衆生的法門。一切諸佛又演說無量菩薩所修的行門。一切諸佛，又演說無量菩薩所發的願的法門。一切諸佛，又演說一切世界成住壞空劫的法門。一切諸佛，又演說無量菩薩深心能淨諸佛刹土的法門。一切諸佛，又演說無量一切世界，過去世、現在世、未來世，三世諸佛，於彼彼劫在每一個劫次第出現在這個世間的法門。一切諸佛演說一切諸佛智慧之門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問：如來的意思是不是來去無礙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答：金剛經說：如來者，無所從來亦無所去。是名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何等為十。所謂一切諸佛示現色身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出妙音聲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有所受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無所受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以地水火風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神力自在，示現一切所緣境界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種種名號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以佛剎境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嚴淨佛剎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一切諸佛寂寞無言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佛事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菩薩，又稱一聲：各位佛的弟子，諸佛世尊，又有十種為衆生做佛事的法門。何等為十呢？就是所說的，一切諸佛，示現色身，為衆生做佛事。諸佛法身徧一切處。報身，為衆生大做佛事。化身，則隨緣赴應，示現八相成道，這都是為衆生大做佛事。令一切衆生，因為這個境界而發菩提心，這叫做佛事。一切諸佛，出妙音聲，為衆生做佛事。佛的音聲，為什麼那麼圓滿，也就因為以音聲來做佛事，化度衆生之故。因為「此方眞教體，清淨在音聞」。這音聲令衆生發菩提心，這叫以音聲來為衆生做佛事。一切諸佛，有所受，就是受一切衆生的供養，也是為衆生大做佛事。一切諸佛，無所受，在那裏不受衆生的供養，也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大做佛事。諸佛有所受，是令衆生種福田，生大歡喜心而做佛事。諸佛無所受，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大慚愧心。生大慚愧說，佛都不受我的供養。就算不受也是受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做佛事。一切諸佛以地水火風為衆生做佛事。我們看一看，這個世間的地、水、火、風四大都是奧妙不可思議的，都是無窮無盡的。諸佛也以地、水、火、風，為衆生來大做佛事。一切諸佛的神力，自在變化無窮，示現所接觸，所順緣的一切境界，也是為衆生大做佛事。一切諸佛，有種種名號。每一位佛，最初有一萬個名字，所以我們叫萬佛城。這不是因為一萬個佛，才叫萬佛城。一個佛也叫萬佛城，一萬個佛也叫萬佛城，那麼萬萬個佛，還是叫萬佛城。萬萬就無窮無盡的，都叫萬佛城。誰來了，誰就有機會成佛。到了萬佛城來，是一定要成佛的。若不想成佛，就來不到萬佛城，所以萬佛城，就是一切諸佛的名號。諸佛種種名號，也是為衆生，來做大佛事的。一切諸佛，以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界，為衆生做佛事，每一位佛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個刹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那裏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大做佛事。我們這萬佛城，也是諸佛，為我們大家來大做佛事預備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各位想一想，以我這窮和尚，也沒有什麼很有錢的護法，竟然能把全世界人所不能做的事情做成了。在這個末法時代，萬佛城建立起來，能有這麼一個大的道場，從地湧出，眞可說是天造地設，所有的設備，都是現成的。我們到這裏來，很容易的就成就了這個道場，並且還預備辦一所大學，造就世界上，眞有良心的道德，懂得怎麼做人的學生，這眞是不可思議。我們觀察這不可思議的境界，若不是十方三世一切諸佛，來幫助我們大做佛事，怎麼會有這樣的成就？這個你們大家應該明白的。這就是佛示現這樣大一個道場，叫我們所有的人，在這裏用功修行。所以冷一點，才能見出我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來。我們要做「疾風中的蠟燭」，風颳得越大，我們這蠟燭顯得越亮。「烈火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」，火燒得越大，才煉出來眞金、純金，一點夾雜也沒有。我們要有這種志向。我不是對你們說過，要「凍死迎風站，餓死挺肚行」。佛教徒，絕對要有眞正的志氣，不依賴其他的人。我和你們說的話，都是眞眞實實，我們一定要這樣做。所以這樣冷的天，還是一樣講經說法，不怕冷。或者我這受苦的命，從來就住在冰箱的裏頭，住慣了，所以歡喜冷。這也是東北人的本色，我住在哈爾濱，是最冷的地方，冷得你簡直作夢都沒夢過，冷到什麼樣子呢？吐口水，不等到落地就斷三段。一口口水，可以成三段，就那麼冷法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菩薩，在這裏大做佛事，預備現成的道場給我們，我們體驗到諸佛菩薩這種慈悲，一定要好好修行，好好用功，不要辜負一切諸佛的慈悲。諸佛和衆生，相差就是一點點。那一點呢？就是諸佛破無明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却保護着無明。諸佛沒有執著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專門執著，所差就這一點。所以說，一切諸佛，嚴淨佛刹，為衆生做佛事。嚴是莊嚴，淨是清淨。令所有的諸佛國土，都清淨莊嚴，這也是為衆生大做佛事。又一切諸佛，寂寞無言為衆生做佛事。寂寞無言就是不講話，沒有什麼話可說，也是為衆生做佛事呢？其實無為而無不為，無言而無不言，乃是諸佛大做佛事。這是十種為衆生做佛事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最勝法。何等為十，所謂一切諸佛大願堅固不可沮壞，所言必作，言無有二。一切諸佛為欲圓滿一切功德，盡未來劫修菩薩行，不生懈倦。一切諸佛為欲調伏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，往不可說不可說世界，如是而為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無斷絕。一切諸佛於信於毁二種衆生，大悲普觀平等無異。一切諸佛從初發心，乃至成佛，終不退失菩提之心。一切諸佛積集無量諸善功德皆以廻向一切智性，於諸世間終無染著。一切諸佛於諸佛所，修學三業，唯行佛行，非二乘行。皆為廻向一切智性，成於無上正等菩提。一切諸佛放大光明。其光平等，照一切處，及照一切諸佛之法。令諸菩薩心得清淨，滿一切智。一切諸佛捨離世樂，不貪不染。而普願世間離苦得樂，無諸戲論。一切諸佛愍諸衆生受種種苦，守護佛種，行佛境界，出離生死，逮十力地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菩薩，又叫一聲你們各位佛的弟子！我給你們講華嚴經的道理，各位打起精神來。你們知道嗎？諸佛世尊，有十種最殊勝的法門。就是所說的，一切諸佛，所發的大願是很堅固，不會改變的。不像我們衆生發了願又後悔，又要撤回願力，這就不堅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大願，是堅固不可沮壞的。什麼樣的阻力，什麼樣的障礙，也障礙不了，也破壞不了，就像金剛那麼堅固。諸佛所言必做。除非他不說，說出來的一定做出，不會打妄語的。不是說而是行，諸佛無言有二。說出來的話，只是一句，不會反反覆覆的，說了又說「我沒有說」，不會這樣反覆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怎麼成佛呢？就是功德圓滿，福足慧足，才成佛的。他為了圓滿一切功德，盡未來劫，修菩薩行。佛在沒成佛以前，發願盡未來劫，修行菩薩行，利益一切衆生，自覺覺他，自度度他，自利利他。他修菩薩行，不生懈怠，越修越勇猛精進，不會像我們修什麼法，都那麼懈怠。拜拜佛，就覺得辛苦了，便要休息。拜經也一樣懈怠。諸佛修法，沒有懈怠的時候。一切諸佛，為欲調伏一切衆生，令衆生都循規蹈矩，便往不可說不可說那麼多的世界去。像這樣不斷絕地教化一切衆生。以這種慈悲的菩薩行，來利益衆生，實為最勝。一切諸佛，對於相信他或毁謗他的衆生，都用一種大悲心等視，憐愍一切衆生。所以你讚歎佛，他也不會怎樣歡喜。你毁謗佛，他也不生氣。我不是常常對你們講，毁譽不動於心，這是佛的一種態度。無論誰說我們不好，是想要我們好。如果他不是想要我們好，何必說我們不好呢？這是對毁謗應有的態度。那麼人讚歎我呢？也是希望我往好的做，如果不希望我往好的做，為什麼要讚歎我好呢？要這樣想。所以我常對你們說，無論誰毁謗你的師父，你們這些皈依弟子，應該感謝這個人，為什麼？你應該這樣想：「我皈依這位師父，大概在無量劫來，有無量的罪業，沒能消盡。現在有人做他的善知識，幫他消一點罪業，豈不是應該的呢？」再者，或者他是試驗你，看看有人毁謗你師父，你還動不動心？若能不動心，「眼觀形色內無有，耳聽塵事心不知，見事省事出世界，見事迷事墮沉淪」，能這樣的話，就是不動心，就可看出你的工夫，看出你的定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者你也應該這樣想：「為甚麼這人毁謗我師父呢？因為他怕自己沒有飯吃，他若罵我的師父，能有飯吃，就是我們間接布施給他。」你若有這種種的視察力，就叫普觀察力，就甚麼麻煩也沒有了，煩惱也沒有了。平等無異，毁譽不動於心。人有不譽之譽，有求全之毁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時你不必有這個名譽，但却有了。有時人毁謗你是想要你好，能這樣想，什麼煩惱都沒有了。我講的這個道理不一定是對的。你們無論那一位，若是覺得那一句不圓滿，可以告訴我，以後我往圓滿來講。這部華嚴經的道理，是無窮無盡的。一種道理，可以生出來無量無邊的道理。無量無邊的道理，也和一種道理一樣，所謂：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不從此法界流，無不還歸此法界」。這部法界經是講法界的道理。希望每一位，發掘自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智慧，與這個法合成一個。所以無論那一位有更好的的道理，不妨提出來對大家說一說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大家說說，萬佛城是怎麼來的？萬佛城是從我們這一些人苦幹來的，修行來的。我們修行是不能自讚毁他，說我們所修的行是對的。但是要有多少「眞」。我們有多少眞心，諸佛菩薩就有多大感應，所以便把萬佛城，交給我們來管理。你們相信不相信？所以無論那一位，對萬佛城的人，都要畢恭畢敬。你們不要說這個不好，那個不好。在萬佛城的人，都是有來歷的，都不是普通人，不過甚麼來歷，我現在不能告訴你。告訴你，你又不肯修行了。總而言之，你要知道在萬佛城的人，不是很簡單的，都是有大因緣，才到萬佛城，否則是到不了。你們看這些花草樹木，都是在那兒說法呢！我對你們講過很多次了，早起從東方，就放青色青光，中午南方，就放紅色紅光，赤色赤光。等到太陽落的時候，西方就放白色白光，到晚間便放黃色黃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平時又有紫色紫光，又有千變萬化，說不盡那麼多的光，來照我們這些人呢！所以，這裡某人腿有了毛病，某人又被釘子扎傷，這都是很好的事情。被釘子扎傷了一點點，免去墮刀山地獄，把那更大的災難免了，這叫小懲而免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你們切記，不要打女人的妄想，災難就是從那裏來的。知道自己對就往對的做便好了，以後切記不講旁人的是非。不要儘給人家洗衣服，要把自己的衣服洗一洗。尤其要洗一洗自己的心，把心洗乾淨了，「心清水現月，意定天無雲」。昨天我對你們說的，你們還記不記得？今天心清了沒有？你若能心清，就可以水現月。意定，就能天無雲。還沒做到呢！明天再來一個考試。不是跟你們說完就算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還要告訴你們一個消息。我講經講這麼多年，這些課程都列入法界大學的課程。那麼多年你們其中也有些人一天也不曾缺席的，那麼很快便能畢業了。我們將來有佛學博士、佛學碩士、佛學學士，尤其從明年開始講經的時候，無論誰都要寫筆記，不可以只聽聽錄音機，聽翻譯就算了。我最初就罵過錄音機。你們記得吧？一開始用錄音機，我就說這是最壞的東西。它把我所有的弟子，都給弄懶惰了，都依賴這錄音機，不寫筆記了。這是最壞的東西，一開始我就討厭。我們以後不要錄音機，把錄音機丟開。要憑眞實的工夫，拿出力量來，拿出智慧來，要學眞正的佛法，不要依賴這個錄音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包括過去、現在、未來三世諸佛。未來世諸佛就是你、我、他，一切衆生，都包括在內。所以我們現在，也都是做諸佛事。我們所造的，所做的都是跟着諸佛學，做諸佛所做的事。諸佛從最初那一念發菩提心，乃至成就無上正等正覺，佛果菩提的時候，終不曾退失菩提心，甚麼時候也不向後退，一天要比一天精進，一天比一天發大菩提心。一切諸佛積集無量的功德，由少而多，由小而大，由近而遠，積集這無量無邊的善功德。他所修的善功德，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一切智慧之性。他對於一切世間法，一點也不染著。染著就是迷，就是不知道何者是對、何者不對；何者正確、何者不正確。被這世間法所染著了。佛則不然，他廻向一切的智性，不被世間法所染著。一切諸佛，在十方三世一切一切諸佛的道場，修學三業，修學身業清淨、意業清淨、語業清淨。唯修行佛所修行的行門。並不修行聲聞緣覺二乘的行門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皆為廻向一切智慧之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成就正等正覺的果位。一切諸佛，放大光明。其光平等，照一切處，及照一切諸佛所說之法，照了無礙。令一切菩薩，都得到清淨的心，圓滿了一切智慧。一切諸佛，捨離世間一切的快樂，不貪世間的名聞利養，不染世間的情情愛愛，而普願世間離苦得樂。你看諸佛，是要使世間離苦得樂。所以我們在萬佛城、金山寺為甚麼要天天聽法？為甚麼要說法？為甚麼要求法？就是為要一切衆生，離苦得樂，這也就是諸佛所做的工作。所以在萬佛城道場內，沒有一點講笑話的情形，一切所行所作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不虛，實實在在，沒有一點虛妄。所有一切諸佛愍諸衆生，愍就是憐愍，也就是對衆生的一種慈悲、愛護。佛覺得一切衆生受種種痛苦值得憐愍。因此要守護佛種，行佛境界。遠離生死，遠離一切顚倒夢想，得到佛的十種力地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無障礙住。何等為十。所謂一切諸佛皆能往一切世界無障礙住。一切諸佛皆能住一切世界無障礙住。一切諸佛皆能於一切世界行住坐臥無障礙住。一切諸佛皆能於一切世界演說正法。無障礙住。一切諸佛皆能於一切世界住兜率天宮無障礙住。一切諸佛皆能入法界一切三世無障礙住。一切諸佛皆能坐法界一切道場無障礙住。一切諸佛皆能念念觀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，以三種自在，教化調伏無障礙住。一切諸佛皆能以一身住無量不思議佛所，及一切處。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障礙住。一切諸佛皆能開示無量諸佛所說正法無障礙住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佛子！諸佛世尊，又有十種，無障礙住，何等為十呢？就是所說的，一切諸佛，皆能到一切世界去，無障礙住。一切諸佛，又能住於一切世界，無所障礙。又一切諸佛，皆能於一切世界，或行、或住、或坐、或臥，一切都是無所障礙。又一切諸佛，皆能於一切世界，演說眞正的佛法，也是無所障礙。一切諸佛，又能於一切世界，兜率天宮內，候補佛位，在那兒也是無所障礙。一切諸佛，皆能入法界一切的三世，即過去世、現在世、未來世，也都是在那兒，無障礙住。一切諸佛，皆能坐法界裏一切道場，無所障礙。又一切諸佛，皆能念念觀察，一切衆生心行，以三種自在，來教化調伏，無障礙住。一切諸佛，皆能以一身，住無量不思議的佛道場，及一切處，利益所有的衆生，沒有障礙。一切諸佛，皆能開示無量諸佛所說的正法眼藏，也是無所障礙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最勝無上莊嚴。何等為十。所謂一切諸佛皆悉具足諸相隨好。是為諸佛第一最勝無上身莊嚴。一切諸佛皆悉具足六十種音。一一音，有五百分，一一分，無量百千清淨之音以為嚴好。能於法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無諸恐怖。大師子吼，演說如來甚深法義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聞者，靡不歡喜。隨其根欲，悉得調伏。是為諸佛第二最勝無上語莊嚴。一切諸佛皆具十力諸大三昧。十八不共莊嚴意業。所行境界，通達無礙。一切佛法，咸得無餘。法界莊嚴而為莊嚴。法界衆生心之所行，去來現在各各差別，於一念中悉能明見。是為諸佛第三最勝無上意莊嚴。一切諸佛皆悉能放無數光明。一一光明有不可說光明網以為眷屬。普照一切諸佛國土。滅除一切世間黑闇。示現無量諸佛出興。其身平等，悉皆清淨。所作佛事，咸不唐捐。能令衆生至不退轉。是為諸佛第四最勝無上光明莊嚴。一切諸佛現微笑時，皆於口中放百千億那由他阿僧祇光明。一一光明各有無量不思議種種色，徧照十方一切世界。於大衆中，發誠實語，授無量無數不思議衆生阿耨多羅三藐三菩提記。是為諸佛第五離世癡惑最勝無上現微笑莊嚴。一切諸佛皆有法身清淨無礙。於一切法，究竟通達。住於法界，無有邊際。雖在世間，不與世雜。了世實性，行出世法。言語道斷，超蘊界處。是為諸佛第六最勝無上法身莊嚴。一切諸佛皆有無量常妙光明。不可說不可說種種色相以為嚴好。為光明藏。出生無量圓滿光明。普照十方無有障礙。是為諸佛第七最勝無上常妙光明莊嚴。一切諸佛。皆有無邊妙色，可愛妙色，清淨妙色，隨心所現妙色，映蔽一切。三界妙色，到於彼岸無上妙色。是為諸佛第八最勝無上妙色莊嚴。一切諸佛皆於三世佛種中生。積衆善寳，究竟清淨。無諸過失。離世譏謗。一切法中，最為殊勝。清淨妙行之所莊嚴。具足成就一切智智。種族清淨，無能譏毁。是為諸佛第九最勝無上種族莊嚴。一切諸佛以大慈力，莊嚴其身。究竟清淨。無諸渴愛。身行永息。心善解脫。見者無厭大悲救護一切世間。第一福田，無上受者。哀愍利益一切衆生。悉令增長無量福德智慧之聚。是為諸佛第十最勝無上大慈大悲功德莊嚴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又有十種最勝無上莊嚴。何等為十呢？就是所說的，一切諸佛，皆悉具足，三十二相，八十種隨形好。是為諸佛，第一最勝無上的身體莊嚴。又一切諸佛，皆悉具足六十種，微妙不可思議的音聲。誰願意知道這六十種音聲，可以查佛學辭典，裏面說得很清楚。在每一種音聲裏面，又分出五百不同的分，每一分又有無量百千分，那麼多的清淨之音，來莊嚴這清淨音。能在法界，一切衆中，無所恐怖，說話時一點恐怖也沒有。不像我們有時輪到說話不敢說，在大衆中，生出一種恐怖來，這就是被大衆的威德所嚇住了。諸佛沒有恐怖，常常作大師子吼，演說無上甚深法義，衆生聽見，沒有不高興而生歡喜的。隨衆生的根性，都能得到調伏，再怎麼剛強的也不剛強了，再壞的也不壞了。是諸佛第二最勝無上語業的莊嚴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打佛七還繼續講經。在念佛的時候，外面天氣如果不下雨，可以到外邊去繞佛，我們打佛七，或觀音七，多數都是到外邊繞佛，一方面念佛，一方面令一切衆生聽見念佛的聲音，他們都能聞聲得度。這是教化衆生很好的方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包括你也在內，他也在內，無論那一個都在內。因為一切衆生都有佛性，皆可做佛。所以皆具十力。諸大三昧就是大定，大受。十八不共莊嚴意業，有十八種不共於二乘，不共於凡夫的莊嚴意業。佛所行的境界，都圓滿通達無礙。一切佛法，也都通達無礙。都是恰到好處，也不剩，也不多，也不少，正是這麼多，恰到好處。以法界的莊嚴妙好，來做為自己的莊嚴妙好。法界所有一切衆生，心裏所想的甚麼，佛都能知道。無論過去、未來、現在，雖然各各不同，於一念中佛悉能明見一切衆生的思想，是為諸佛第三最勝無上意莊嚴。一切諸佛皆悉能放無數光明，一一光明有不可說光明網以為眷屬，普照一切諸佛國土，滅除一切世間黑暗，示現無量諸佛出興於世，其身是平等的，悉皆清淨。所做佛事，咸不唐捐，能令衆生至不退轉，這是諸佛第四最勝無上光明莊嚴。一切諸佛現微笑時，皆於口中放百千億那由他阿僧祇光明。一一光明各有無量不思議種種色，徧照十方一切世界。於大衆中，發誠實語，授無量無數不思議衆生阿耨多羅三藐三菩提記，即是無上正等正覺的記別號，是為諸佛第五離世癡惑最勝無上現微笑莊嚴。一切諸佛皆有法身清淨無礙。於一切法，究竟通達，住於法界，無有邊際。雖在世間，不與世間參雜。瞭解世間法之實性，行出世法。言語道斷，超蘊界處，是為諸佛第六最勝無上法身莊嚴。一切諸佛皆有無量常妙光明。不可說不可說種種色相以為嚴好，為光明藏，出生無量圓滿光明，普照十方無有障礙。是為諸佛第七最勝無上常妙光明莊嚴。一切諸佛皆有無邊妙色、可愛妙色、清淨妙色、隨心所現妙色，這種種微妙色，能映蔽一切三界妙色，而到於彼岸無上妙色，是為諸佛第八最勝無上妙色莊嚴。一切諸佛皆於三世種中生。積衆善寶，究竟清淨。他們身口意業無諸過失，因此離開世間譏謗，於一切法中，最為殊勝。清淨妙行之所莊嚴，具足成就一切智智，佛的種族清淨，無人能譏毁訾罵，是為諸佛第九最勝無上種族莊嚴。所有過去現在未來，一切諸佛經大慈力莊嚴佛身。慈能與樂，悲能拔苦，大慈就包括大悲，大悲也包括大慈。以慈悲力量來莊嚴佛身，究竟是清淨的。佛無諸渴愛，佛不像我們衆生，就像人渴了的樣子，又想這個又想那個。貪心總是沒有滿足的時候，貪無無厭，對於一切，皆生出一種愛欲的心。愛之欲其生，惡之欲其死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這麼顚倒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渴愛的行為是不正當的行為。諸佛永停息了這種身行，心裏也沒有執著了，所以見者無厭。沒有人不願意觀瞻佛這種慈悲喜捨的相貌。為甚麼人人都歡喜瞻仰佛的這種光明呢？就因為佛常常存着大悲救護一切世界衆生的心。佛是世間第一福田。佛的弟子都叫福田僧。所謂：「泥龍雖不能降雨，求雨必假泥龍」，你必須要到龍王廟，泥造的龍王菩薩那裏，以誠心去求，才有感應，才會下雨。「凡僧雖不能降福，植福必假凡僧」，凡僧雖然不能給衆生福報，可是你想求福的時候，也必須在凡僧的面前來種福。佛是第一福田，佛的弟子就是一切的福田。佛是一個無上的受者，是納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供養的人。佛常常哀憐愍念衆生，悉令他們增加無量的福，無量的功德，和無量的智慧，積聚到一起，是為諸佛第十種最勝無上的大慈大悲的功德莊嚴，這就是前邊所說無上最勝的十種莊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自在法。何等為十。所謂一切諸佛於一切法悉得自在。明達種種句身味身。演說諸法，辯才無礙。是為諸佛第一自在法。一切諸佛教化衆生，未曾失時。隨其願樂，為說正法。咸令調伏，無有斷絕。是為諸佛第二自在法。一切諸佛能令盡虛空界無量無數種種莊嚴，一切世界六種震動。令彼世界或舉或下，或大或小，或合或散。未曾惱害於一衆生。其中衆生，不覺不知，無疑無怪。是為諸佛第三自在法。一切諸佛以神通力，悉能嚴淨一切世界。於一念頃，普現一切世界莊嚴。此諸莊嚴，經無數劫，說不能盡。悉皆離染，清淨無比。一切佛剎嚴淨之事，皆令平等入一剎中。是為諸佛第四自在法。一切諸佛見一衆生應受化者，為其住壽。經不可說不可說劫，乃至盡未來際，結跏趺坐，身心無倦。專心憶念，未曾廢忘。方便調伏，而不失時。如為一衆生。為一切衆生，悉亦如是。是為諸佛第五自在法。一切諸佛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一切世界一切如來所行之處而不暫捨。一切法界，十方各別。一一方，有無量世界海。一一世界海，有無量世界種。佛以神力，一念咸到。轉於無礙清淨法輪。是為諸佛第六自在法。一切諸佛為欲調伏一切衆生，念念中，成阿耨多羅三藐三菩提。而於一切佛法，非已現覺。亦非當覺。亦不住於有學之地。而悉知見，通達無礙。無量智慧，無量自在，教化調伏一切衆生。是為諸佛第七自在法。一切諸佛能以眼處作耳處佛事。能以耳處作鼻處佛事。能以鼻處作舌處佛事。能以舌處作身處佛事。能以身處作意處佛事。能以意處。於一切世界中，住世出世間種種境界。一一境界中，能作無量廣大佛事。是為諸佛第八自在法。一切諸佛其身毛孔，一一能容一切衆生。一一衆生，其身悉與不可說諸佛剎等，而無迫隘。一一衆生，步步能過無數世界。如是展轉盡無數劫，悉見諸佛出現於世，教化衆生。轉淨法輪。開示過去未來現在不可說法。盡虛空界一切衆生，諸趣受身，威儀往來，及其所受種種樂具，皆悉具足。而於其中，無所障礙。是為諸佛第九自在法。一切諸佛於一念頃，現一切世界微塵數佛。一一佛皆於一切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蓮華廣大莊嚴世界。蓮華藏師子座上，成等正覺。示現諸佛自在神力。如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蓮華廣大莊嚴世界。如是於一切法界中，不可說不可說種種莊嚴，種種境界，種種形相，種種示現，種種劫數，清淨世界。如於一念，如是於無量無邊阿僧祇劫一切念中，一念一切現，一念無量住。而未曾用少方便力。是為諸佛第十自在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有十種自在的法。何等為十呢？就是所說的，一切諸佛於一切法，完全得到自在。明達每一句的身，每一句的義理。演說一切諸法，辯才無礙，是為諸佛第一自在法。一切諸佛，教化衆生未曾失時，就是不錯過教化衆生的機會。他隨衆生所歡喜的而給他說正法，令一切衆生都得到調伏不會斷絕，這就是諸佛的第二種自在法。一切諸佛，能令盡虛空界無量無數那麼多的衆生，都得到種種莊嚴。能令一切世界六種震動。所謂震、吼、擊、動、湧、起六種。震就是震盪，譬如地震。吼就是吼叫，發出一種聲音。擊，就是衝擊，這三種是屬於聲的。動、湧、起是屬於形的，動即搖動。湧就是慢慢的往上升湧。起就是很快的突起，這叫大地六種震動。六種震動，每一種又有三種變化，所以變成三六一十八變的震動。什麼三種呢？就是震、徧震、等徧震。震是震了一點點。徧是普徧的整個國家都震動。等徧震就是整個世界都震了。六種震動，變成十八變動。這六種震動令所有世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來，或者向下沉，或者震得變大了，或者震得變小了，或者令世界與世界合在一起了，或者震得世界與世界分開了。雖然有這麼大的變動，有這麼大的境界，可是一個衆生也不受損害。在這世界的衆生也不知也不覺，也不生出一種懷疑，也不覺得奇怪，這就是諸佛第三種自在。一切諸佛以神通的力量，能莊嚴清淨，一切世界。就在一念之間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到一切世界，令一切世界都莊嚴。這世界得到種種的莊嚴，經過無數劫那麼長的時間，說也說不盡。這種種莊嚴，悉能離染清淨。令一切衆生，都離開染汚法，都得到清淨無比的光明。又可以令所有一切佛刹，莊嚴清淨平等的，入一佛刹裏邊，這就是諸佛第四種圓融無礙自在的法門。一切諸佛，見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應該受佛教化時，為這一個衆生住壽，經不可說不可說那麼長的劫，乃至盡未來際，結跏趺坐，身心都不疲倦。專心憶念這個衆生，沒有一個時候把他忘了。用方便權巧的方法，來調伏這個衆生，而不失去調伏的時候。為一個衆生是這樣，為一切衆生也是這樣，是為諸佛第五自在法。又一切諸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悉能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往一切世界，諸佛所修行的地方，而不暫捨一切法界。十方各別不同，每一方都有無量世界海。像大海那麼多的世界。這世界海並不是海，是說世界，猶如大海那麼大，那麼多。每一個世界海，又有不知多少的世界種。佛用他的大威神力，在一念之中，就能到一切世界海，轉大無礙清淨法輪，是為諸佛第六自在妙法。一切諸佛，為欲調伏所有一切衆生，念念中成等正覺，而於一切佛法中，非已現覺亦不是當覺。也不住於有覺的地位。有學即四果阿羅漢以前的地位。而悉知見通達無礙，具無量的智慧，無量的自在，教化調伏一切衆生，這是諸佛第七自在法。又一切諸佛，能以眼處做耳處佛事。在眼睛上可以聽聲，又可以做種種的佛事。能以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鼻的佛事。又能以鼻子做舌處的佛事。又能以舌處做身處的佛事。又能以身處做意處的佛事。又能以意處，於一切世界中，住世出世間，種種的境界。一一境界中，能做無量廣大的佛事，這就是諸佛第八種自在法。這種眼、耳、鼻、舌、身、意，六根互用，即證得一切圓通。眼睛能吃飯，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看東西，身上會說話，舌頭也會聽聲音，鼻子能看東西，心意也會嗅東西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人認為，我講這個沒有根據，不合乎邏輯學。他不相信這個。這一說把我也提醒了，我也不相信這個！可是又沒有法子不相信，因為它的確是這樣子的。我剛才講的六根，還只是一用二用而已。現在講一個更不可相信的。每一根都有六根的作用，要不然，怎麼叫六根互用呢！眼睛也會見，也會聞，也會嗅，也會嚐，也會覺，也會知。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會見、聞、嗅、嚐、覺、知六種作用，鼻、舌、身、意，各有六根的作用，六六三十六種的神通。這還是往有數目上來說。若是往沒數目上來講，六根的作用是無量無邊，不可思議的，令人不能相信，但的確是這樣的，所以叫自在，又叫六根自在。佛的自在法，就有這種妙處。一切諸佛，其身最小的毛孔，都能容收一切衆生。每一個衆生的身體，都像不可說諸佛刹那麼大。他們在佛的毛孔裏也不迫隘，也不覺得小。一一衆生，步步能過無數世界，像這樣輾轉，盡無數的大劫，完全能看見一切諸佛，在世間出生，教化衆生，轉清淨的妙法輪，開示過去、未來、現在，那麼多不可說的法。盡虛空界一切衆生，在一切諸趣裏受身，所有的三千威儀，八萬細行，行住坐臥，及其所得到的樂具，所歡喜的東西，都圓滿具足。而於其中，沒有所障礙。是為諸佛第九種自在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有十種自在法，我們衆生呢？就是不自在。什麼叫不自在法呢？就是很多麻煩，很多煩惱。看這個不好，就不自在了。看那個不好，又不自在。看人念佛聲音大又不自在了。聽人聲音小，又不自在了。我們一樣在這裏打佛七。有的就正打佛七，在這裏念佛。有的就在這裏打煩惱七。覺得這個也不好，那個也不好。睡覺好，吃一點好東西好，對念佛不感覺興趣。尤其以前沒有打過佛七的人，不懂打七的規矩。在佛堂止靜的時候，不是到廁所去，就是出去，進來，弄出很多的聲音。穿皮鞋在木板上走，弄出很大的聲音，令大家都不自在了。你們沒有參加過佛七的人，要看旁人怎麼樣便怎麼樣。譬如想上廁所，要等繞佛的時候才可以去。坐的時候就不要動，應坐不坐，就是不自在。繞佛的時候，若沒有事，故意到廁所去，或到其他地方躲懶偷安，這也叫不自在。所以諸佛有自在法，我們衆生却儘用不自在法。有的人在佛堂睡覺鼻息如雷，令其他人也打妄想，也不自在。希望有這毛病的把它改一改。我們要學諸佛的自在法。一切諸佛，就在一念之間，能現出所有的世界微塵數那麼多的佛。每一位佛，都在一切法界，衆妙寶蓮華，廣大莊嚴世界海裏的蓮華藏師子座上，成就無上正等正覺。又示現出來，一切諸佛，自在無礙威神力量。如于衆妙蓮華廣大莊嚴世界這樣，在一切法界中，有不可說不可說那麼多的種種莊嚴，種種境界，種種形相，種種示現，種種劫數，在那清淨世界裏。如於一念之中，如是於無量無邊，阿僧祇劫那麼多的劫裏，在念念之中，一切世界都現出來，在一念中，無量世界也都徧住了，而沒有用過一點點的方便法門。為什麼呢？因為佛已自在了。是為諸佛第十種自在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諸佛世尊有十種無量不思議圓滿佛法。何等為十。所謂一切諸佛一一淨相，皆具百福。一切諸佛。皆悉成就一切佛法。一切諸佛皆悉成就一切善根。一切諸佛皆悉成就一切功德。一切諸佛皆能教化一切衆生。一切諸佛皆悉能為衆生作主。一切諸佛皆悉成就清淨佛剎。一切諸佛皆悉成就一切智智。一切諸佛皆悉成就色身相好，見者獲益，功不唐捐。一切諸佛皆具諸佛平等正法。一切諸佛作佛事已，莫不示現入於涅槃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又有十種無量不可思議的圓滿佛法。何等為十呢？所說的一切諸佛，清淨相好莊嚴。有百種那麼多的福德相。中國有這麼一句話說：「百福並臻」，百福都到你這裏來了。一切諸佛，早就成就一切佛法；一切諸佛，早就成就一切善根；一切諸佛，也早就成就一切功德。我們成就這一切功德了嗎？成就這一切諸法了嗎？我們成就這一切善根了嗎？如果沒有成就，就要依照佛法來修行。佛的工作就是教化衆生。這工作是綿綿不斷的。衆生繼續的生生不已，永遠也不會盡。因此佛的職業是永遠的。如果把衆生度盡，佛也失業了，沒有工作了。一切諸佛為衆生做皈依者，所以說皈依佛、皈依法、皈依僧，這就是佛給衆生做主了。所以他們說皈依天主，其實也就是皈依佛。眞正的主就是佛。佛是一切衆生的主，連玉皇上帝，都包括在衆生之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皆悉成就清淨諸佛的刹土。一切諸佛皆悉成就一切智慧之智。一切諸佛皆悉成就色身相好，有三十二相，八十種隨形好，這都是福德智慧所莊嚴。誰見到佛誰就得到利益好處，絕對不會虛構。衆生若沒有了，佛也就失業了。有人就這樣想，難道佛也要做工，也很忙的。那麼佛度衆生的代價是甚麼？我們衆生做工都有代價，佛的工作是沒有代價，是無形的。佛為甚麼成了佛？就因為要度衆生。他在往昔發願，如果成佛，得到一切圓滿自在，得到無上正等正覺，不願意自享其樂，要把所有的衆生都教化成佛。所以阿難不是說：「若一衆生未成佛，終不於此取泥洹」，一個衆生不成佛，他也不成佛。地藏王菩薩也說：「衆生度盡，方證菩提，地獄未空，誓不成佛。」所以諸佛，發願度衆生，一切菩薩發願，也是度衆生，所謂「衆生無邊誓願度，煩惱無盡誓願斷，法門無量誓願學，佛道無上誓願成。」佛教化衆生，純粹盡義務，不求報酬，不求代價。再者，佛是甚麼呢？古人說得很好：「佛即心，心即佛。」佛就是我們一個眞心。我們的眞心，也就是佛。所以你無愧於心，就無愧於佛。你對得住自己的良心道德，就對得住佛。所以佛教，也可以叫做「心教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者佛是人成的，不是從天生出來的，也不是從地成的。不是說一生出來就是皇帝，或天主，而是由人修成。我們人人都可以成佛，不是單單釋迦牟尼佛，悉達太子才能成佛。我們每一個人，每一個衆生皆有佛性，皆堪做佛。這是最平等的。心就是佛，佛就是心，所以佛常常與我們在一起。不過我們是背覺合塵，佛是背塵合覺，就差這一點點。我們若能背塵合覺就是佛，若是背覺合塵，就是衆生。所以佛教，又可以叫「人教」，又可以叫「衆生教」。因為一切衆生皆有佛性，皆堪作佛。所以佛教，可以給它取一個新名字，叫衆生教，又可以叫人教，又可以叫心教。人是很奇怪的，可以說人是怪物。時間久了人就覺得很古老，要找一個新鮮，摩登的教。所以佛教、天主教、基督教、猶太教乃至於道教，都是名字不同，根本上沒有什麼分別，只是我們人，喜歡用分別心去看一切境界。這是這個教，那是那個教，東拉西扯，七教八教，就弄糊塗了。本來無一物，何處惹塵埃呢！本來什麼也沒有，為什麼要生那麼多分別心？所以這個佛，不要向外找。「本源自性天眞佛」，這是一個現成的佛。佛教化衆生成佛，衆生成佛了，又教化衆生。所以我說衆生成佛，佛化同胞，萬法唯心造。你若信就是很妙的，你若不信，就很難說了。所有一切諸佛，都具足諸佛平等的正法眼藏。一切諸佛，都做佛事已，將那些所應度的衆生，度完了之後，恐怕衆生生出一種依賴心，所以莫不示現入於大湼槃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善巧方便。何等為十。一切諸佛了知諸法皆離戲論，而能開示諸佛善根。是為第一善巧方便。一切諸佛知一切法悉無所見，各不相知。無縛無解。無受無集。無成就自在究竟到於彼岸。然於諸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而知。不異不別，而得自在。無我無受，不壞實際。已得至於大自在地。常能觀察一切法界。是為第二善巧方便。一切諸佛永離諸相，心無所住。而能悉知，不亂不錯。雖知一切相皆無自性，而如其體性，悉能善入。而亦示現無量色身，及以一切清淨佛土，種種莊嚴無盡之相。集智慧燈，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惑。是為第三善巧方便。一切諸佛住於法界。不住過去未來現在。如如性中，無去來今三世故。而能演說去來今世無量諸佛。出現世間。令其聞者，普見一切諸佛境界。是為第四善巧方便。一切諸佛身語意業，無所造作。無來無去，亦無有住。離諸數法，到於一切諸法彼岸。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藏，具無量智。了達種種世出世法，智慧無礙。示現無量自在神力。調伏一切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第五善巧方便。一切諸佛知一切法不可見。非一非異。非量非無量。非來非去。皆無自性。亦不違於世間諸法。一切智者，無自性中，見一切法。於法自在。廣說諸法。而常安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性。是為第六善巧方便。一切諸佛於一時中，知一切時。具淨善根，入於正位，而無所著。於其日月年劫成壞，如是等時，不住不捨。而能示現若晝若夜，初中後時，一日七日，半月一月，一年百年。一劫多劫，不可思劫。不可說劫，乃至盡於未來際劫，恒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轉妙法輪。不斷不退，無有休息，是為第七善巧方便。一切諸佛恒住法界。成就諸佛。無量無畏，及不可數辯，不可量辯，無盡辯，無斷辯，無邊辯，不共辯，無窮辯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辯，方便開示一切句辯，一切法辯。隨其根性，及以欲解，以種種法門，說不可說不可說百千億那由他修多羅。初中後善，皆悉究竟。是為第八善巧方便。一切諸佛住淨法界知一切法本無名字。無過去名。無現在名。無未來名。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名。無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名。無國土名。無非國土名。無法名。無非法名。無功德名。無非功德名。無菩薩名。無佛名。無數名。無非數名。無生名。無滅名。無有名。無無名。無一名。無種種名。何以故。諸法體性不可說故。一切諸法無方無處。不可集說。不可散說。不可一說。不可多說。音聲莫逮。言語悉斷。雖隨世俗種種言說，無所攀緣。無所造作。遠離一切虛妄想著。如是究竟到於彼岸。是為第九善巧方便。一切諸佛知一切法本性寂靜。無生故非色。無戲論故非受。無名數故非想。無造作故非行。無執取故非識。無入處故非處。無所得故非界。然亦不壞一切諸法本性無起，如虛空故。一切諸法皆悉空寂。無業果。無修習。無成就。無出生。非數非不數。非有非無。非生非滅。非垢非淨。非入非出。非住非不住。非調伏非不調伏。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非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非壽命非無壽命。非因緣非無因緣。而能了知正定邪定及不定聚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為說妙法。令到彼岸。成就十力四無所畏。能師子吼。具一切智住佛境界。是為第十善巧方便。佛子，是為諸佛成就十種善巧方便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有十種善巧方便法，何等為十呢？就是所說的，一切諸佛，了知諸法皆離開一切戲論，不是講笑話，而能開示諸佛的善根，是為第一種善巧方便的法門。一切諸佛，知一切法，本來無形相，又有甚麼可見的呢！法與法互相沒有知覺。法也沒有束縛，也沒有解脫。在衆生份上，有所謂束縛，有所謂解脫，在佛的份上則沒有。也沒有受，也沒有集者，也沒有成就。自在究竟到於彼岸，就是所作已辦。然而他眞實了知，一切諸法，沒有甚麼分別，而得到法的自在。其中也沒有一個我，也沒有一個受，三輪體空，不壞實際，而得到於大自在地。常能觀察一切法界，是為諸佛第二善巧方便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個人智慧有限，衆人智慧無窮，所以每一天我講完了經，就要你們各位提出問題來。如有講得不圓滿處，或者沒有聽明白的地方，可以提出來問。我盡上我所知所能，和你們共同研究佛法，並非我講的就一定對，有時我自己也不知道在講甚麼。所謂當局者迷，旁觀者清。如果有甚麼地方，或者辭不達意，或者有的忘了講，你們都告訴我，我們是共同研究佛法。每次講完經我就問，諸位有沒有問題，就是這個意思。今天有人說，要輪着來講他們的問題。這樣有人或者不敢講，輪到時就會打顫顫。我提供一個新的方法，用抽籤的方式，抽到那一個，就由那一個發揮他的意見，那樣或者有幫助。你們大家研究研究，這個方法行得通否。有的人說，以後不敢來聽經了，這是最好的一個方法。我們大家共同研究佛法，要無拘無束。每一人有每一人的智慧，要發掘你自己的智慧，共同研究佛法。你們各位，在這打七的時候，不要打妄想。有人願意發揮，就講一講。因為問問題，是很好的。大家可以研究出一些我們所不知道的眞理，好像論語，就是孔子和他那些弟子們講學的記錄。講完了，大家發揮各人的意見，請問道理。隨後積聚起來，就成一部論語。我們不成立一部論語，也可以成一部論語。大家論一論，高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論，來講一講，我覺得很好的。不過有的人說很怕。我也不知他怕的什麼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三世一切諸佛，都是永遠離開一切諸相，而達實相無相的境界。他的心也常常無所著住。雖著住相而悉知一切相，一點也不亂也不錯。佛知道一切相都無性，可是還是如其體性，和本有的體性一樣，悉能善入這體性，而示現無量的色身，及清淨的諸佛國土，種種莊嚴，無窮盡之相。集智慧燈，滅衆生的疑惑，是為第三的善巧方便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住於法界，不住過去未來現在這三世。在如如不動的自性中，沒有過去，沒有未來，沒有現在，這三世的相，而能演說這三世的無量諸佛出現於世。令聞到佛的名字，普見一切，諸佛境界，是為第四善巧方便。一切諸佛，身語意業無所造作，無來無去，也無所住，超出數法無礙，到於一切諸法的彼岸，得到究竟。而為一切法的法藏，具足無量的智慧，了達種種世間法和出世法，智慧無礙。所現的自在神力，調伏一切法界衆生。是為第五善巧的方便法門。一切諸佛，知道一切法不可見。也不是一，也不是多，也沒有未來，也沒有過去，因為法沒有自性。然而和世間一切法，還不相違背，互相合着。一切有智慧的人，在無自性裏見一切法。對一切法都明瞭自在，廣說諸法而常安住，眞如實性。是為第六種，善巧方便法門。一切諸佛，於一時中，知一切時，具淨善根，入於正法的法位而不著住。於日月年劫，或者成劫、住劫、壞劫、空劫，像這麼多的時候，也不住也不捨。而能示現若晝若夜，初中後時，或者一日七日，半月一月，或者一年百年，或者一劫、多劫，或者不可思劫，不可說劫，乃至盡未來際劫。常常為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轉無上妙法輪，也不斷也不退，也沒有休息的時候，這就是佛的第七善巧方便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恆住法界，成就諸佛，無量的無畏法門，及不可用數目來算的辯才，不可用度來知道的辯才、無盡辯才、無斷辯才、無邊的辯才、不共的辯才、無窮的辯才、眞實的辯才、方便開示、一切句的辯才、一切法的辯才。隨衆生的根性，及欲念和他所明白的種種法門，演說不可說不可說那麼多的百千憶那由他的經典，初中後善，皆悉究竟，這是第八種佛的善巧方便法門。一切諸佛住淨法界，明瞭一切法本無名字。法是空寂的，所以也沒有一個名字。沒有過去名，也沒有現在名，也沒有未來名，也沒有衆生名，也沒有不是衆生名。也沒有國土名，也沒有一個不是國土名。沒有一個法名，也沒有一個不是法名。沒有功德名，也沒有一個不是功德名。沒有菩薩的名，也沒有佛的名。沒有一個數目的名，也沒有一個不是數目的名。沒有一個生的名，也沒有一個滅的名字。沒有一個有的名字，也沒有一個無的名字。沒有一個一的名字，也沒有一個多的名字。甚麼原因呢？諸法體性不可說，言語道斷，心行處滅沒有可說的。一切諸法，沒有一個方，也沒有一個處。不可以把它聚集在一起來說，也不可以把它分散來說，根本它沒有一個自己。不可以說法是一種，也不可以說法是多種。所有的音聲都形容不出它來，言語道斷。雖然隨着世俗種種言說，可是沒有所攀緣，也沒有所造作，遠離一切虛妄的想著。究竟到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的彼岸，是為第九的善巧方便法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知一切法本性寂靜。因為它無所生，所以也沒有色蘊。沒有戲論，所以也不是受蘊。沒有名數，所以也不是想蘊。沒有造作，所以也不是行蘊。沒有執取，所以也不是識蘊。沒有入處，所以也不是一個處，也不是十二處。無所得，所以也不是十八界。然而卻不壞一切法，本性無起，像虛空似的。一切諸法皆悉空寂，沒有業果，也沒有一個修習。沒有成就，也沒有出生。不是數目，也非不是數目。不是有，也不是無。不是生，也不是滅。不是垢，也不是淨。不是入，也不是出。不是住，也不是不住。不是調伏，也不是不調伏。不是衆生，也不是非衆生。不是有壽命，也不是沒有壽命。不屬於因緣，也不是沒有因緣。而能了知正定、邪定和不定聚的，一切衆生，為說妙法，令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的彼岸。成就佛的十力，成就佛的四無所畏，能做師子吼，具一切智慧，住佛的境界，是為第十種善巧的方便法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卷淺釋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471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四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佛不思議法品第三十三之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不思議法品第三十三之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諸佛世尊有十種廣大佛事。無量無邊不可思議。一切世間諸天及人。皆不能知去來現在。所有一切聲聞獨覺亦不能知。唯除如來威神之力。何等為十。所謂一切諸佛。於盡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一切世界。兜率陀天，皆現受生，修菩薩行。作大佛事。無量色相。無量威德。無量光明，無量音聲，無量言辭，無量三昧，無量智慧。所行境界。攝取一切人天魔梵沙門婆羅門。阿脩羅等。大慈無礙。大悲究竟。平等饒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或令生天。或令生人，或淨其根，或調其心，或時為說差別三乘。或時為說圓滿一乘。普皆濟度，令出生死。是為第一廣大佛事。佛子，一切諸佛從兜率天，降神母胎。以究竟三昧，觀受生法，如幻如化，如影如空，如熱時燄。隨樂而受，無量無礙。入無諍法。起無著智。離欲清淨。成就廣大妙莊嚴藏。受最後身。住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樓閣而作佛事。或以神力而作佛事。或以正念而作佛事。或現神通而作佛事。或現智日而作佛事。或現諸佛廣大境界而作佛事。或現諸佛無量光明而作佛事。或入無數廣大三昧而作佛事。或現從彼諸三昧起而作佛事。佛子，如來爾時在母胎中，為欲利益一切世間，種種示現而作佛事。所謂或現初生。或現童子，或現在宮，或現出家，或復示現成等正覺，或復示現轉妙法輪，或示現於入般涅槃。如是皆以種種方便，於一切方，一切網，一切旋，一切種，一切世界中而作佛事。是為第二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青蓮華藏菩薩，又稱一聲，你們各位佛的弟子。諸佛世尊，有十種廣大佛事，無量無邊不可思議。所有諸天人，及世間的人們，都不知道廣大的佛事到底有多少。過去現在未來所有的聲聞，修四諦法，苦、集、滅、道，而悟道的，和修十二因緣的緣覺聖人，也都不知道廣大佛事有多少。十二因緣，就是無明緣行，行緣識，識緣名色，名色緣六入，六入緣觸，觸緣受，受緣愛，愛緣取，取緣有，有緣生，生緣老死。以上的二乘聖人，也不知道這個數目有多少。只有佛和佛才知道廣大的佛事是多少。何等為十呢？就是所說的，一切諸佛，於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一切世界裏，在兜率天宮候補佛位的時候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也不知道有多少個兜率天。每一個兜率天，佛都在那裏示現受生，修菩薩行的六度萬行，做大佛事。我們現在萬佛城也是做大佛事呢！菩薩在兜率天，示現無量的色身。所謂三十二相，八十種隨形好，只是總括起來說，若是詳細說，有無量色，無量相。又有無量的威德、無量的光明、無量的音聲、無量的言辭、無量的三昧，正定正受。無量的智慧所行境界。攝取一切人、天、天魔、大梵天、沙門即出家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婆羅門即修清淨行的一種道教，阿修羅是梵語，翻為無端正，又譯無酒。他們有天福，沒有天權，常好作戰。佛的大慈無礙，大悲究竟，平等饒益一切衆生。或者令衆生，生到天上去，或者令衆生來做人，令他們善根清淨了。或者調伏衆生，令他們心裏沒有煩惱了，或者分別說三乘的法門，即聲聞、緣覺、菩薩。或說圓滿的佛乘。佛說三乘和一乘，都是為欲令衆生登到彼岸，了脫生死，是為第一廣大的佛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，一切諸佛，在兜率天（即知足天），降生到世間，在母腹入胎住胎，以究竟的三昧，觀受生的法，如幻如化，如影如空，如熱時的陽燄，隨他歡喜而受生，沒有障礙。入無諍三昧，起沒有執著的智慧。離開一切的欲念，恢復本有的清淨。衆生就是不能離欲清淨，所以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六道裏受生死。若能離欲清淨，就會了脫生死。諸佛成就廣大妙莊嚴寶藏，修行六度萬行：布施、持戒、忍辱、精進、禪定、智慧。修福修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理，修道的人，在道場裏對公家的物質一定要愛護。愛護公家的物品，甚於愛護自己的。古人說：「愛惜常住物，如護眼中珠」，愛惜公家的物質，要比愛惜自己的眼睛更甚。大而言之，公家的房子，要好好保護它。乃至於一張紙，一根草，也都要節省。好像公家有一輛汽車，便要特別小心來愛護它，比自己的生命，更看得重要。又如公家所有的床臥，床單和氈子，一定要好好的愛護。私人不能隨便把公家的東西，毁壞或遺失。借公家的東西用，用完了一定要送回去。不可以馬馬虎虎。對公家菜飯也要特別小心。凡是做飯的人，先要看看冰箱裏有沒有剩下的飯菜。如果有，看看是夠幾個人吃，然後再加上一點。不要把昨天的東西，放到冰箱裏不管了，今天又剩很多，明天又剩很多。等一個禮拜，滿冰箱都是剩菜剩飯，都臭了，也不能吃了，就把它丟掉。這樣會造很多罪業。造這種罪業，將來很容易下地獄的。這叫侵損常住，不懂因果。你把公家的物質蹧蹋了，這就是大錯因果。所以我們每一個修道人，要注意，不要自己所修的不夠所丟的！你修的不夠所丟的，丟的比修的多，這樣子修到盡未來際，也不會與道相應。你們過去，無論有甚麼過錯，我都可以原諒，但是不可以一犯再犯。希望各位都要特別檢點，專心注意！如果不注意，很容易錯因果，下地獄。你們出家在家，四衆弟子，時時刻刻，都要小心，不要錯因果，才不會墮落。你時時錯因果，時時明知故犯，那將來一定會墮落。等你墮落的時候，我也沒法子來救你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人甚麼時候成佛，就是甚麼時候受最後身。這是最後做衆生。佛住胎的時候，就好像住在大寶樓閣裏一樣，而大做佛事。或者用神通的力量，大做佛事。或者依正念，令衆生發菩提心，而大做佛事。佛的一切一切，無非都是大做佛事。或者現出有大智慧，猶如太陽光普照。以這種境界，來大做佛事。或現諸佛境界而做佛事。或現諸佛無量的光明，而大做佛事。或入無數的正定正受，而大做佛事。或從定中起來而大做佛事。佛子，佛在入母胎的時候，想利益世界一切衆生，所以才有種種示現，而大做事。或現出胎，或現童子身，或現太子身，或現出家身，或現成佛，或示現轉妙法輪，教化衆生。或示現入般湼槃。如是皆以種種方便，於一切的地方，一切的網，或一切的世界種族而大做佛事，是為第二廣大的佛事來教化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，一切善業，皆已清淨。一切生智，皆已明潔。而以生法誘導群迷。令其開悟。具行衆善，為衆生故，示誕王宮。一切諸佛，於諸色欲宮殿伎樂，皆已捨離，無所貪染。常觀諸有，空無體性。一切樂具，悉不眞實。持佛淨戒，究竟圓滿。觀諸內宮妻妾侍從，生大悲愍。觀諸衆生虛妄不實，起大慈心。觀諸世間無一可樂，而生大喜。於一切法心得自在，而起大捨。具佛功德，現生法界。身相圓滿，眷屬清淨。而於一切皆無所著。以隨類音，為衆演說。令於世法，深生厭離。如其所行，示所得果。復以方便，隨應教化。未成熟者，令其成熟。已成熟者，令得解脫。為作佛事，令不退轉。復以廣大慈悲之心，恒為衆生說種種法。又為示現三種自在。令其開悟，心得清淨。雖處內宮，衆所咸覩。而於一切諸世界中，施作佛事。以大智慧，以大精進，示現種種諸佛神通，無礙無盡。恒住三種巧方便業。所謂身業究竟清淨。語業常隨智慧而行。意業甚深，無有障礙。以是方便，利益衆生。是為第三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諸位佛的弟子，知不知道，一切諸佛，善業都得到清淨，沒有染汚法了。一切衆生的智慧他都明瞭，而清淨光潔。以衆生的法，觀衆生的意樂，用種種方便的法門，譬如空拳度子，用種種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來誘導一切迷惑的衆生，令他們都得到開悟，具足圓滿，一切善根。為所有衆生的緣故，示現誕生在王宮裏。對一切美色，最美好的宮殿，及宮娥采女，統統都放下捨離，無所貪染。常觀三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界有、色界有、無色界有，三界二十五有都是虛妄，沒有一點可貪戀的。所有一切快樂的完全是假的。可惜衆生，都染苦為樂，認賊作子，以黑為白，顚顚倒倒，看不破，放不下。可是諸佛早就明瞭一切都是不眞實。諸佛以前都是持佛淨戒，究竟圓滿了。佛觀察宮裏的妻子，和一切宮娥采女都不是他的。而佛對他們生大憐愍心，悲愍他們都在輪廻裏，太可憐了。又觀察一切衆生，都是虛妄不實，所以起大慈心。所謂悲能拔苦，慈能與樂。又觀察一切世間，沒有事情可貪著的，一切一切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是無常的，虛妄的，而生出大歡喜心來。我現在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了。對一切法，心得自在，生出大捨，把一切一切都捨了。具足佛的圓滿功德。現生於法界裏，佛不只是在娑婆世界成佛，在其他每一世界都成佛。三十二相，八十種隨形好，有無量諸光明。他所有的眷屬也都清淨，對一切世間法不著住，也不住華麗的宮殿，又不貪愛美麗的妻子，也不著住一切衆生，又不著一切世界，把一切一切都看著實相無相。佛以一音演說法，衆生隨類各得解。說法的時候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聽得懂。乃至一切畜生，都明白佛所說的是甚麼意思。這叫佛以一音演說法，衆生隨類各得解。為衆演說妙法，令衆生對世間顚顚倒倒，煩煩惱惱的種種境界，深生厭離。就像佛所修行那樣的去修行。示現佛所得到的佛果。又用種種善巧方便法門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緣所謂：「觀機逗教，因人說法」。應以佛身得度者，即現佛身而為說法。應以辟支佛身得度者，即現辟支佛身而為說法。應以聲聞身得度者，即現聲聞身而說法，應以緣覺身得度者，即現緣覺身而為說法。應以菩薩身得度者，即現菩薩身而為說法。應以帝王身得度者，即現帝王身而為說法。應以宰官身得度者，即現宰官身而為說法。應以童男童女身得度者，即現童男童女身而為說法。應以比丘、比丘尼身得度者即現比丘、比丘尼身而為說法。應以優婆塞、優婆夷身得度者，即現優婆塞、優婆夷身而為說法。應以長者居士身得度者，即現長者居士身而為說法。應以教授身得度者，即現教授身而為說法。應以學生身得度者，即現學生身而為說法。總而言之，應該以甚麼身得度，佛就示現甚麼身來為衆生說法。這叫隨類教化。有的善根還未成熟的，就令他成熟。沒有種善根的，就令他種善根。已種善根的，就令他生長。未增長的就令他增長。已增長的就令他成熟。善根已成熟的就令他解脫。為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大做佛事，令他們所發的菩提心不退轉。佛的廣大慈悲，不能用言語來形容。他的慈悲滋潤無緣，悲願同體。所謂：「無緣大慈，同體大悲」，越沒緣的，越用慈悲心來感化他。佛看衆生都成一體，常常為所有衆生，說種種法。又為示現身口意自在，令他們開悟。令他們心裏，回復本來清淨，妙眞如性。佛出生在王家，為一切菩薩、聲聞、辟支佛、天人、阿修羅、鬼神等等，所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。而他雖處內宮，卻能生一切世界中，大做佛事。他用大智慧，修大精進法門，示現種種諸佛的神通，圓融無礙，無有窮盡。常常住在三種善巧方便業，就是身業究竟清淨，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語業常隨著智慧，不會語無倫次，也不會胡說亂講。他不說則已，說出來的一定合乎智慧。這也就是身業隨智慧行，語業隨智慧行，意業也是隨智慧行。這是佛十八不共法裏的身口意三業清淨。意業沒有一切的障礙，用這種種的方便來利益一切衆生，是為佛的第三種廣大佛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示處種種莊嚴宮殿。觀察厭離，捨而出家。欲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了知世法皆是妄想，無常敗壞。深起厭離，不生染著。永斷世間貪愛煩惱。修清淨行，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當出家時，捨俗威儀。住無諍法。滿足本願無量功德。以大智光，滅世癡闇。為諸世間無上福田。常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讚佛功德。令於佛所，植諸善本。以智慧眼，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。復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讚說出家清淨無過。永得出離。長為世間智慧高幢。是為第四廣大佛事。佛子一切諸佛具一切智。於無量法，悉已知見。菩提樹下，成最正覺。降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。威德特尊。其身充滿一切世界。神力所作，無邊無盡。於一切智所行之義，皆得自在。修諸功德，悉已圓滿。其菩提座，具足莊嚴。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世界。佛處其上，轉妙法輪。說諸菩薩所有行願。開示無量諸佛境界。令諸菩薩皆得悟入，修行種種清淨妙行。復能示導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令種善根，生於如來平等地中。住諸菩薩無邊妙行。成就一切功德勝法。一切世界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一切佛剎，一切諸法，一切菩薩，一切教化，一切三世，一切調伏，一切神變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樂欲，悉善了知而作佛事。是為第五廣大佛事。佛子，一切諸佛轉不退法輪，令諸菩薩不退轉故。轉無量法輪，令一切世間咸了知故。轉開悟一切法輪，能大無畏師子吼故。轉一切法智藏法輪，開法藏門除闇障故。轉無礙法輪，等虛空故。轉無著法輪，觀一切法非有無故。轉照世法輪，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淨法眼故。轉開示一切智法輪，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三世法故。一切佛同一法輪，一切佛法不相違故。一切諸佛以如是等無量無數百千億那由他法輪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差別而作佛事，不可思議。是為第六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你們知不知道，一切諸佛，示現住在種種莊嚴妙好的宮殿裏。他詳細觀察，對世間法深生厭離，願意捨離，出家修道。他也願意令一切衆生，都知道世間法，皆是妄想。這世界怎麼成就的呢？就由於衆生的妄想而成的，將來也是由衆生的妄想而破壞的，所謂如是因，如是果。世間一切，都是無常敗壞。菩薩也厭離世間法，佛更是厭離世間的一切法，不生一切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執著。佛是永遠斷棄世間人所有的一切貪心愛欲。世間人所貪的佛不貪，世間人所愛的佛不愛。因為沒有貪愛，就沒有煩惱。我們人的煩惱，是怎麼生呢？就因為貪和愛生出來的。若不貪就沒有自私，沒有自私也就沒有煩惱。為何要貪？就因為被欲念所支配，便生出貪愛來。有了貪愛，不能遂心如意，就生出煩惱。有煩惱就有顚倒，有顚倒就有染汚。修清淨行，就是破除一切染汚。佛時時刻刻都利益一切衆生。佛在王宮裏，不貪著一切愛欲，和世間的榮華富貴。正當出家的時候，他捨棄世俗的一切威儀。不和人鬪爭與諍論，得到無諍三昧，所謂「諍是勝負心，與道相違背，便生四相心，如何得三昧」。佛住於無諍法，他完成往昔所發的願，具有無量的功德，以大智慧的光明，滅除世間一切愚癡，一切黑暗。作世間衆生無上的福田。時時都為一切衆生，讚歎十方三世諸佛的功德。令一切衆生，在三寶裏種福、求慧，種一切善根。佛以智慧眼，見到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實的道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讚歎出家的功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是出三界家，欲界、色界、無色界。又即出世俗家。世俗就是世間俗人的家。沒有世俗的觀念。又出煩惱家，我們每一個人在世間，都住在這煩惱的家裏。一發脾氣，覺得比吃甚麼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美味，更有味道。所以出家就要出這煩惱家。又要出無明家。無明就是無所明瞭，甚麼事情也不明白，所行所做顚顚倒倒，所以要出這無明家。出家又有種種的分別。好像中國的出家人，有的因為年老，無依無靠，出家能得到一張飯票，吃飯比較容易，所以就出家。有的被環境所迫而出家，好像犯了法，殺了人，就改名換姓，做一個出家人，王法也不管他了，找也找不到他了。有的由小就出家，因為不容易養就送到廟上去出家。以上這三種出家人，能不能修行，就不知道，或者能或者不能。又有一種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生死，為發菩提心。這種出家人就眞能修行，痛念生死，發大菩提心，依照諸佛所說的法去修行，出家也有這種種的境界。可是出家後要清淨過失，沒有一切的過失，離過絕非，恢復本有的清淨，永遠出離三界的家，煩惱的家、無明的家、世俗的家。做世間一切衆生的智慧幢，是為第四的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問題：為何沒有女佛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答：不是沒有女佛，也有的。法華經上說得明白，龍女獻珠，立地成佛。龍女是女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她把寶珠獻給佛，便立地成佛。這證明女身也可以成佛，不過很少的。至於為甚麼做男，為甚麼做女？就因為歡喜。歡喜女的念頭多，就做女人。歡喜男人的念頭多，就去做男人。這是自己所造的業而受的果報，叫造業受報，也是跟着業轉。然而也有人，能支配自業，自己不隨境界轉，而能旋乾轉坤，能把業轉變過來，能做主。若是隨業轉就不能控制，若能轉業就能控制。為何菩薩要發願呢？就是為控制隨業流轉。有這種大願作支柱，就能轉業。所謂人能轉業而業不能轉人，人能轉境界而境界不能轉人，人能轉果報而果報不能轉人。是可以控制的。可是，要有智慧才可以控制。或是儘愚癡，無明，做顚倒事，則不能控制。問你為何要做顚倒事情？你說不知道。不知道就跟着業跑了。並不是女人不能成佛。也不是說佛就是陽，鬼就是陰。不錯，也可以這麼說，佛是純陽，鬼是純陰，人是半陰半陽的；不是男人，就完全陽，女人就完全陰。如果男人是完全陽，就不必與女人結婚。如果女人是全陰，也不必與男人結婚。結婚之後就變成半陰半陽了，不是純的了。或是修行修到無漏，就是純陽。男是陽，但陽中有陰；女是陰，但陰中有陽。所以結婚之後，可以生小孩子，都是陰陽變化，這不是絕對的。不是男人一定是陽，女人一定是陰。易經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陰一陽謂之道，偏陰偏陽謂之疾」，要是偏一邊就有毛病了。不偏謂之中，不易謂之庸，這是中庸之道。所以做男人的，不要以為我是陽。那麼，為甚麼你要結婚？一結婚就陽中有陰了。女人結了婚，陰中有陽了，這互相交換，這是陰陽問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於甚麼叫人？人只是個假名而已。以前我不是講過很多次嗎？我說：以前一開始人就叫做「人」。若是那時候說把人叫做「狗」，那就叫狗了。若叫久了，就成習慣。所以「人」只是個假名字而已。所謂一陰一陽為人。陰中有陽，陽中有陰。冬天裏邊，藏着夏天，夏天裏邊，又藏着冬天。冬至這一天是陽生，夏至那一天是陰生。一年也是陰陽。陰到極點就是陽，陽到極點就是陰了。所以人生來是陽，死了就是陰，道理是一樣的，所以你說我們叫做人，若是當初叫做雞，人的名字就是雞，叫慣了不覺得怪。好像小孩給他取個名字，叫小狗。長大後誰叫小狗他就知道是叫他。這只是假名而已。姓張說我姓張。問他為何姓張？因他爸爸姓張。他爸爸的爸爸又姓甚麼？也是姓張。爸爸的爸爸的爸爸往上追，追到不可追那時候他姓甚麼，那就不知道了，因為這都是假的。所以人不要執著，說我怎麼樣，又怎麼樣。這都是有個我，有個自私，所以有煩惱；假如沒有一個我，沒有自私，那又有甚麼麻煩！人為何發脾氣，就覺得別人對不起自己。對我有損害了，就發脾氣。對自己有利益就高興了。這都是被無明的境界所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，具有一切的智慧。他無所不知，無所不曉。他在菩提樹下，成就正等正覺的佛位。在成佛之後，降伏一切天魔，制諸外道。他的威德，特別高尚尊貴。佛的法身充滿一切的世界，盡虛空徧法界，無在無所不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黑暗的世界。諸佛的威神力，所現一切的境界，光明充滿一切世界，這種力量無邊，也無有窮盡。于一切智慧之法，所行的眞實之義，都得到圓滿自在的境界。修一切功德，都圓滿成就。佛所坐的菩提座，具足清淨莊嚴妙用。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世界，佛坐於上，轉無上妙法輪。說所有一切菩薩在往昔所修的行門，所發的願力，開示無量無邊所有諸佛的境界。使得一切初發心的菩薩，皆得悟入這種境界，修行一切清淨的妙行法門。指示引導一切衆生，令他們知道怎麼樣去種善根。生在佛的平等地裏，修行一切菩薩妙行，成就所有的功德，殊勝的法門。一切世界，一切衆生，所有一切佛的刹土，一切佛所說的諸法，一切菩薩，一切教化，一切三世的因緣，令一切衆生都調伏，而示現一切神通變化。一切衆生，心裡所歡喜的，所願意的，佛都善於了知，而大做佛事，是為第五諸佛的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常轉不退轉的法輪，令一切菩薩，都不退轉於阿耨多羅三藐三菩提。轉無量法輪，令一切世界的衆生，統統都知道佛法。轉開悟衆生法輪，能有大無畏的精神，做大師子吼。轉一切法的智藏法輪，開一切法藏之門，除一切的黑暗與障礙。轉無礙法輪，就與虛空一樣的。轉沒有所執著的法輪。為甚麼沒有執著呢？觀一切法，離開有無，既離開有無，又有甚麼可執著的呢！轉照明世間的法輪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法眼淨。轉開示一切智慧的法輪。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過去世、現在世、未來世，三世法。轉一切佛同一法輪。所有十方三世佛，同共一法身，所以一切佛，同一法輪。所有的佛法不相違逆。一切諸佛以如是等，無量無數百千億那由他的法輪，隨諸衆生心裏所修行的，心裏所想差別不同，而大做佛事，這種佛事是不可思議的，這是第六種的廣大佛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入於一切王都城邑，為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而作佛事。所謂人王都邑。天王都邑。龍王，夜叉王，乾闥婆王，阿脩羅王，迦樓羅王，緊那羅王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羅剎王，毗舍闍王，如是等王一切都邑。入城門時，大地震動。光明普照。盲者得眼。聾者得耳。狂者得心。裸者得衣。諸憂苦者，悉得安樂。一切樂器，不鼓自鳴。諸莊嚴具，若著不著，咸出妙音。衆生聞者，無不欣樂。一切諸佛色身清淨，相好具足，見者無厭。能為衆生作於佛事。所謂若顧視，若觀察，若動轉，若屈申，若行，若住，若坐，若臥，若默，若語，若現神通，若為說法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教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如是一切，皆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而作佛事。一切諸佛普於一切無數世界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樂海中，勸令念佛，常勤觀察，種諸善根，修菩薩行。歎佛色相微妙第一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難可值遇。若有得見而興信心，則生一切無量善法。集佛功德，普皆清淨。如是稱讚佛功德已。分身普往十方世界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得瞻奉，思惟觀察，承事供養，種諸善根，得佛歡喜，增長佛種，悉當成佛。以如是行而作佛事。或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示現色身。或出妙音。或但微笑。令其信樂，頭頂禮敬，曲躬合掌，稱揚讚歎，問訊起居，而作佛事，一切諸佛以如是等無量無數不可言說不可思議種種佛事，於一切世界中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所樂。以本願力，大慈悲力，一切智力，方便教化，悉令調伏。是為第七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入於一切王所住的城邑，為所有的衆生，而做一切的佛事。皇帝建都的地方叫都，邑就是他的城市，或是天上天王的都城，或者是龍王、夜叉王，翻譯叫速疾鬼。乾闥婆是為玉帝奏音樂的樂神。阿修羅是有天福，沒有天權。迦樓羅王，是大鵬金翅鳥。緊那羅王，也是玉帝的樂神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大蟒蛇神。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是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的王。毗舍闍，就是鬼王的名字。前面所說諸王的都邑，佛入城門的時候，大地有六種震動。佛放光明，普照三千大千世界，令看不見的人能看見，聽不見的人也能聽見，發狂的人心裏，有了智慧，沒有衣服的人，也得到衣服，所有一切憂患苦惱的衆生，都得到平安快樂。所有一切樂器，不用人來支配它，就自己奏起樂來。所有道場的一切莊嚴具，自己發出微妙的音聲。一切衆生聽見這音樂，都生歡喜心。所有諸佛的色身，都是清淨，都具足三十二相，八十種隨形好。無論誰見到佛的相好莊嚴，都生戀慕，目不暫捨，而令一切衆生都得到快樂。能為衆生做佛事，就是所說的，若顧視，看一看，或者左看、右看、前看、後看，若觀察，心裏頭做觀想，觀察一切的情形。顧視屬於外，觀察屬於內。或者有所動轉，或者屈伸，行住坐臥四大威儀。或者沉默，或者說話，或者現種種的神通。或為衆生說法，或者有所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都是為衆生做佛事。一切諸佛普於一切無數世界，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海中，勸令念佛，常勤觀察。種一切的善根，修菩薩所修的行門，讚歎佛的色相微妙第一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難可遇佛。若有得見而生出一種信心，則生一切無量善法，集佛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清淨。如此讚歎一切諸佛功德之後，又分身普往十方世界，令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悉得瞻仰奉事，思惟觀察承事供養，種諸一切善根，得到佛歡喜讚歎，增長佛種，悉當成佛。以這種行為，而做佛事。或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色身，或出微妙的示現，或只示微笑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看見生出信心，也歡喜來學佛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頂禮恭敬，曲躬合掌，稱揚讚歎諸佛，問訊諸佛，而做佛事。一切諸佛，以如是等無量無數，不可言說，不可思議的種種佛事。於一切世界中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裏所歡喜的，和往昔大慈悲的願力，和一切智慧的力量，方便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悉令一切剛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調伏，是為第七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妙覺山裏邊也有樹神、草神、花神、河神，都來道場聽法。不過有的現形，有的沒有現形。所以你們天天聽經，不要亂打妄想，否則這些神會發脾氣。菩薩是不會發脾氣，但護法神都知道你打妄想，令他不能入定，也不能聽法了。因此不要常常在裏面弄很多聲音，你一打妄想，神都聽得見的。聽見你在那兒打妄想說話。我們第一次在這裏傳戒那一年，當天晚間，大家講法，有一隻蝙蝠就飛進來聽經。聽完法後又自己飛出去。講法的時候，牠很老實的在那裏聽。當時還有一隻貓。這隻貓也不是一隻貓，而是一個黑人。牠也要來聽經，但別人不允許牠進來。你們各位大概都不知道這事情吧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談談皈依三寶的重要性。我在東北還沒有受具足戒，還是一個沙彌的時候，那時候十多歲，就有很多人皈依我。為甚麼呢？因為我在東北，最冷的地方，冬天或夏天只穿三層布，冬天穿三層布，夏天也穿三層布。這好像賣廣告一樣，一般人就說這是有道，因此有很多人皈依我。當時我想：這麼多人皈依我，我有甚麼德行呢？沒有甚麼德行。所謂人之患，在好為人師，做師父是不容易的。我要想個辦法能對得起那些皈依弟子。於是我就發了願。發甚麼願呢？我說皈依我的弟子若能依教奉行，能聽師父的教導，有信心，我一定要度他成佛。如果我的皈依弟子不成佛的話，我也不成佛。一定要他們成佛之後，我再成佛。所以每逢皈依，我都要把我的願力說清楚了。可是在三藩市佛教講堂的時候，把果回（恒來法師）嚇跑了。那時他已把皈依證及皈依表都填好，可是一聽我所發的願，他就跑了，不皈依了。為甚麼呢？他就怕成佛。後來過了三、四年他又回來，才再皈依。現在他竟然出家。所以在皈依之前，要對大家說一說我這願力。現在若有人覺得不行的話，還可以撤銷皈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。或住阿蘭若處而作佛事。或住寂靜處而作佛事。或住空閑處而作佛事。或住佛住處而作佛事。或住三昧而作佛事。或獨處園林而作佛事。或隱身不現而作佛事。或住甚深智而作佛事。或住諸佛無比境界而作佛事。或住不可見種種身行，隨諸衆生心樂欲解，方便教化，無有休息，而作佛事。或以天身，求一切智，而作佛事。或以龍身，夜叉身，乾闥婆身，阿脩羅身，迦樓羅身，緊那羅身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人非人等身，求一切智，而作佛事，或以聲聞身，獨覺身，菩薩身，求一切智，而作佛事。或時說法，或時寂默，而作佛事。或說一佛，或說多佛，而作佛事。或說諸菩薩一切行一切願為一行願，而作佛事。或說諸菩薩一行一願為無量行願，而作佛事。或說佛境界即世間境界，而作佛事。或說世間境界即佛境界，而作佛事。或說佛境界即非境界，而作佛事。或住一日，或住一夜，或住半月，或住一月，或住一年，乃至住不可說劫，為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而作佛事。是為第八廣大佛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，你們各位佛的弟子，一切諸佛或住阿蘭若處，來做佛事。阿蘭若處，也就是清淨處。或住寂靜處，沒有一切煩躁的聲音，來做佛事。或住空閑處而做佛事。好像萬佛城也是阿蘭若處，也是寂靜處，也是空閑處。我們在這兒來做佛事，或住佛住處而做佛事，萬佛城也是佛所住之處，我們在這裏講經說法，打佛七、打禪七，都是做佛事。或在定中做佛事，或獨處園林而做佛事，這萬佛城也是園林。或者把身隱起來，令人看不見，來做佛事。或住甚深智慧，而做佛事。或住諸佛無比境界，而做佛事。或住不可見，種種身行，隨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裏所歡喜、所願意、所明白的，來教化他，沒有一切的時候，而做一切的佛事。或以天身求一切智慧而做佛事。或以龍身，夜叉身，乾闥婆身、阿脩羅身、迦樓羅身、緊那羅身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非人等身，求一切智慧而做佛事。或以聲聞身、獨覺身、菩薩身，求一切智慧，而做佛事。或說法或寂默，而做佛事。或說一佛，或說多佛，而做佛事。或說諸菩薩一切行，一切願，而做佛事。或說諸菩薩，一行一願，為無量行無量願，而做佛事。一切就是一，一就是一切。或說佛境界，即世間境界而做佛事。或說世間境界，即佛境界而做佛事。或說佛的境界即非境界，沒有境界，而做佛事。或住一日或住一夜，或住半月、一月、一年，乃至住不可說劫，在定中為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做佛事，是為第八廣大佛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是生清淨善根之藏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佛法中，生淨信解。諸根調伏，永離世間。令諸菩薩於菩提道，具智慧明，不由他悟。或現涅槃而作佛事。或現世間皆悉無常而作佛事。或說佛身而作佛事。或說所作皆悉已辨而作佛事。或說功德圓滿無缺而作佛事。或說永斷諸有根本而作佛事。或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厭離世間，隨順佛心而作佛事。或說壽命終歸於盡而作佛事。或說世間無一可樂而作佛事。或為宣說盡未來際供養諸佛而作佛事。或說諸佛轉淨法輪，令其得聞生大歡喜而作佛事。或為宣說諸佛境界，令其發心而修諸行而作佛事。或為宣說念佛三昧，令其發心常樂見佛而作佛事。或為宣說諸根清淨，勤求佛道，心無懈退而作佛事。或詣一切諸佛國土，觀諸境界種種因緣而作佛事。或攝一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皆為佛身，令諸懈怠放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悉住如來清淨禁戒而作佛事。是為第九廣大佛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各位佛的弟子！你們知道嗎？一切諸佛，是生清淨善根的寶藏，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於佛法中，生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，生明白的智慧。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調伏。諸根調伏就是眼睛不看非禮之色，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聽非禮之音，口裏不說非禮的話，心裡不想非禮的事，身不做非禮之行。一切不合乎法，不合乎禮的，皆不去做，這叫諸根調伏。永離世間的知見，世間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，世間的情愛。令一切菩薩，於菩提道（覺道）具足智慧聰明，對於了生脫死的法門，能自性自悟，自性自度。所以或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，而做佛事。或現世間無常的境界，而做佛事。或說佛身三十二相，八十種隨形好而做佛事。或說所作已辦，不受後有而做佛事。所作已辨，不受後有就是佛身。所謂得一萬事畢。或說佛的功德圓滿，沒有缺陷，而做佛事。或說佛永離諸有，即三界二十五有，諸有的根本，而大做佛事。甚麼是諸有的根本呢？就是無明。或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厭惡這世間，離開這世間去修清淨的功德，隨順諸佛的心，而做佛事。或說人的壽命終歸於盡，將來必死，而大做佛事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貪戀世間，一切榮華富貴。或說世間一切皆是無常，苦空無我，無一可樂，而大做佛事。或為宣說，盡未來際，供養諸佛，而大做佛事。或說諸佛常轉清淨妙法輪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聞，生大歡喜心，而大做佛事。或為宣說諸佛境界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，修行一切行門，而大做佛事。或者為宣說念佛，正定正受的法門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，常常歡喜見佛，而大做佛事。或為宣說諸根清淨，勤求一切佛道，心裏沒有懈怠退轉，而大做佛事。或到一切諸佛國土，而觀諸境界，種種因緣而大做佛事。或攝持一切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，將來大做佛身，令諸懈怠懶惰，不願意修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再放逸。甚麼叫懶惰？譬如，人家修行，他不修行。人家念佛，他到旁的地方去散步。現在佛攝持懶惰者，令懈怠的也不懈怠了，放逸的也不放逸了，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反求諸己，知道若不修行是自己騙自己，這樣而大做佛事，是為第九廣大佛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入涅槃時。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悲號涕泣，生大憂惱。遞相瞻顧而作是言。如來世尊有大慈悲。哀愍饒益一切世間。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為救為歸。如來出現，難可值遇。無上福田，於今永滅。即以如是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悲號戀慕而作佛事。復為化度一切天人、龍神、夜叉、乾闥婆、阿脩羅、迦樓羅、緊那羅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人非人等故，隨其樂欲，自碎其身以為舍利，無量無數，不可思議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起淨信心，恭敬尊重，歡喜供養，修諸功德，具足圓滿。復起於塔，種種嚴飾。於諸天宮，龍宮、夜叉宮、乾闥婆、阿脩羅、迦樓羅、緊那羅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人非人等，諸宮殿中，以為供養。牙齒爪髮、咸以起塔。令其見者，皆悉念佛念法念僧。信樂不廻。誠敬尊重。在在處處，布施供養，修諸功德。以是福故，或生天上，或處人間。種族尊榮。財產備足。所有眷屬，悉皆清淨。不入惡趣。常生善道。恒得見佛，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白法。於三有中，速得出離。各隨所願，獲自乘果。於如來所，知恩報恩。永與世間作所歸依。佛子，諸佛世尊雖般涅槃。仍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不思議清淨福田，無盡功德最上福田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根具足，福德圓滿。是為第十廣大佛事。佛子，此諸佛事，無量廣大，不可思議。一切世間諸天及人，及去來今聲聞獨覺，皆不能知。唯除如來威神所加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，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的時候，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悲號涕泣，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哭喊涕淚悲歎，泣不成聲，無限憂愁苦惱，那裏你看看我，我看看你，大家都沒有辦法了，同聲說道：「如來世尊，有大慈悲心，哀愍饒益，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為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救護者、皈依者。如來出現是很不容易遇到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數生在佛前佛後，現在佛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我們再也見不到佛，無上福田於今永滅了。」即以如是令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悲歎戀慕，來做佛事。又為化度一切天、人、龍神、速疾鬼、樂神，或無端正的阿脩羅、或為化度大鵬金翅鳥，玉帝的樂神緊那羅，或大蟒蛇、人和非人等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歡喜，佛自碎其身，令身體變成無量無數的舍利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生淨信心，恭敬尊重，歡喜供養，修一切的功德，具足圓滿。又造種種的寶塔種種嚴飾。於諸天宮、龍宮、夜叉宮、乾闥婆、阿脩羅、迦樓羅、緊那羅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人非人等，諸宮殿中，以為供養。牙齒爪髮，咸以起塔，令其見者，皆悉念佛念法念僧，信樂不退轉，誠敬尊重，在在處處，布施供養，修諸功德。以是福德的緣故，或生天上或生人間，種族尊榮，財產備足。所有的眷屬，都得到清淨。不墮落到三惡道去，常生到三善道裏，常得見佛，具足一切清淨法。於欲界有、色界有、無色界有，從這三有裏，很快就出離，超出三界。各隨他們所願，獲得他們自己歡喜修行之乘，得到相應之果，或者阿羅漢，或者緣覺，或者證得菩薩的果位。他們知道佛對他們這麼大的恩德，常思報答，為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永遠的皈依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雖然入湼槃了。仍然給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做不可思議的清淨福田，他的功德是無盡最上的福田，令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善根具足，福德圓滿，是為第十廣大佛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你們佛的弟子，前邊所說的十種廣大佛事，廣大得簡直不可心思，不可言議。所有世間和天上的人，和過去未來現在所有的聲聞（修四諦法而悟道者），或是修十二因緣而悟道的獨覺，他們都不知道諸佛廣大的事，究竟是怎麼樣廣大法，唯有佛的大威神力，來加被他們才能知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無二行自在法。何等為十。所謂一切諸佛悉能善說授記言辭，決定無二。一切諸佛悉能隨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念，令其意滿，決定無二。一切諸佛悉能現覺一切諸法，演說其義，決定無二。一切諸佛悉能具足去來今世諸佛智慧，決定無二。一切諸佛悉知三世一切剎那即一剎那，決定無二。一切諸佛悉知三世一切佛剎入一佛剎，決定無二。一切諸悉知三世一切佛語即一佛語，決定無二。一切諸佛悉知三世一切諸佛與其所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體性平等，決定無二。一切諸佛悉知世法及諸佛法性無差別，決定無二。一切諸佛悉知三世一切諸佛所有善根同一善根，決定無二。是為十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又有十種無二行自在法。何等為十呢？就是所說的，一切諸佛，悉能善說授記言辭，決定無二。無論給誰授記，一定得到授記的果。一切諸佛，悉能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隨心滿願，這也是決定無二。一切諸佛，悉能覺悟，明瞭一切諸法。並且演說一切諸法的實相，這也是決定無二。一切諸佛，悉能具足，過去未來現在，諸佛的智慧光明，也是決定沒有兩樣的。一切諸佛，佛佛道同，所以說悉知三世，過去世、現在世、未來世，一切剎那，即一剎那，單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，就是很短的時間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，是很長的時間，長時間和短時間是相同，也沒有長也沒有短，長中有短，短中有長。一即一切，一切即一。一切諸佛，悉知三世，一切佛剎，入一佛剎，也是決定無二。多即是一，一即是多，一多無礙。一切諸佛，悉知三世，一切諸語，即一佛語，所謂十方三世佛，同共一法身，所以一切佛語，即是一佛語，一佛語即是一切佛語，決定無二。一切諸佛，悉知三世一切諸佛，與其所化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體性是平等的，也是決定無二。一切諸佛，悉知世法，及諸佛法，其性沒有甚麼分別，決定無二。一切諸佛，悉知三世，一切諸佛，所有的善根，是同一善根，也是決定無二的。是為十，這是十種決定無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住，住一切法。何等為十。所謂一切諸佛住覺悟一切法界。一切諸佛住大悲語。一切諸佛住本大願。一切諸佛住不捨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諸佛住無自性法，一切諸佛住平等利益。一切諸佛住無忘失法。一切諸佛住無障礙心。一切諸佛住恒正定心。一切諸佛住等入一切法不違實際相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佛的弟子，你們知不知道，諸佛世尊，又有十種住？住於一切法，甚麼叫十種住呢？就是所說的，一切諸佛，住覺悟一切的法界。一切諸佛，住大悲語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說大悲語。又一切諸佛，住往昔所發的大願。又一切諸佛，住不捨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時時都要調伏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諸佛，住無自性法，沒有自己的體相。一切諸佛，住平等利益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諸佛，住無忘失法，對一切法，任何時候，也不會忘記。一切諸佛，住無障礙心，又一切諸佛，住恆正定心，常常住在正定之中。一切諸佛，住等入一切法，而不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實際，是為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知一切法盡無有餘。何等為十。所謂知過去一切法盡無有餘。知未來一切法盡無有餘。知現在一切法盡無有餘。知一切言語法盡無有餘。知一切世間道盡無有餘。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盡無有餘。知一切菩薩善根上中下種種分位盡無有餘。知一切佛圓滿智及諸善根不增不減盡無有餘。知一切法皆從緣起盡無有餘。知一切世界種盡無有餘。知一切法界中如因陀羅網諸差別事盡無有餘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諸佛世尊，又有十種知，一切法無盡無餘。甚麼叫無盡無餘的法呢？就是所說的，過去諸佛所說的法無盡無餘。知未來一切法，也是無盡無餘。知現在一切法無盡無餘。也是無盡無餘。佛又知道一切言語法無盡無餘。無所不知。又知道世間道，善惡是非種種的道理，也是沒有一點不知的。又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在想甚麼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干種心，如來悉知悉見」，盡無有餘。又知一切菩薩，種種善根，或者有上善根、中善根、最下根，種種分位無所不知，是在初地、二地、三地、四地、五地、六地、七地、八地，乃至十地、等覺，那一個位置佛都知道。又知一切佛，圓滿智慧，和佛一切善根，不增不減的道理，也是盡無有餘。又知一切法，是從緣所生，也是盡無有餘。又知一切世界種，也是盡無有餘。又知一切法界，如因陀羅網一樣，一切差別不同的事，都盡知無有餘。這是十種盡無有餘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力，何等為十。所謂廣大力，最上力，無量力，大威德力，難獲力，不退力，堅固力，不可壞力，一切世間不思議力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能動力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你們各位佛的弟子！諸佛世尊又有十種力量，何等為十？就是所說的，廣大的力量、最上的力量、無量的力量、大威德的力量、難獲的力量、不退的力量、堅固的力量、不可壞的力量、一切世間不思議的力量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能動的力量，這是佛的十種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大那羅延幢勇健法。何者為十。所謂一切諸佛身不可壞。命不可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毒藥所不能中。一切世界水火風災，皆於佛身不能為害。一切諸魔，天龍，夜叉，乾闥婆，阿脩羅，迦樓羅，緊那羅，摩睺羅伽，人非人，毗舍闍，羅剎等，盡其勢力，雨大金剛如須彌山，及鐵圍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三千大千世界，一時俱下。不能令佛心有驚怖。乃至一毛。亦不搖動。行住坐臥初無變易。佛所住處。四方遠近。不令其下。則不能雨。假使不制。而從雨之。終不為損。若有衆生。為佛所持。及佛所使。尚不可害。況如來身。是為諸佛第一大那羅延幢勇健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世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十種大那羅延幢勇健法。甚麼是十種大那羅延幢勇健法呢？就是所說的，一切諸佛，身不可壞。為甚麼不可壞呢？佛身猶如虛空一樣，所以不可壞。佛的生命，也不能斷。世間所有的毒藥，對佛也絲毫不能損害。一切世界，水火風災，也是害不了佛。所有一切天魔外道、天龍、夜叉、乾闥婆、阿脩羅、迦樓羅、緊那羅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人、非人，毗舍闍（吃精氣的鬼），羅剎鬼等，使盡勢力，於虛空雨大金剛，如須彌山那麼高，像鐵圍山那麼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三千大千世界。縱使在同一個時候俱下，也不能使佛心裏有所驚嚇恐怖，乃至一根汗毛，也不搖動。佛就是有這樣的定力。佛一根汗毛也不動，他行住坐臥，一點也不改變平常的態度。在佛所住的地方，四方不論遠近，佛若是用法力，則天魔外道所下的金剛，就算如同須彌山那麼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三千大千世界，同時俱下，但如果佛不令它下，它就不能下。假使佛不用佛力來制止它，而令它隨便下，也終不能傷害於佛。假如有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在護持，或者佛使他做什麼，那麼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會被天魔外道的金剛加以損害，況且佛自己呢？是為諸佛，第一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以一切法界諸世界中須彌山王，及鐵圍山，大鐵圍山，大海山林，宮殿屋宅，置一毛孔，盡未來劫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諸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覺不知。唯除如來神力所被。佛子，爾時諸佛於一毛孔，持於爾所一切世界，盡未來劫。或行或住，或坐或臥，不生一念勞倦之心。佛子，譬如虛空，普持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中所有世界而無勞倦。一切諸佛於一毛孔持諸世界亦復如是。是為諸佛第二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又說：你們各位佛的弟子！一切諸佛，以一切法界，諸世界中，須彌山王及鐵圍山、大鐵圍山、大海山林、宮殿屋宅，放在佛的一個毛孔裏，盡未來劫那麼長的時間，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還不知道在佛的一個毛孔裏住這麼久的時間。唯除佛的威神力所加被，他才會知道。佛子，爾時諸佛於一毛孔，持無量無邊那麼多的世界，盡未來劫那麼長的時間，或行、或住、或坐、或臥，一念的勞倦也不生。譬如虛空，普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中所有世界，也無勞倦。一切諸佛，於一毛孔，持諸世界，也是一樣。是為第二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能於一念，起不可說不可說世界微塵數步。一一步，過不可說不可說佛剎微塵數國土。如是而行，經一切世界微塵數劫。佛子，假使有一大金剛山，與上所經一切佛剎，其量正等。如是量等大金剛山。有不可說不可說佛剎微塵數。諸佛能以如是諸山，置一毛孔。佛身毛孔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法界中一切衆生毛孔數等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毛孔，悉置爾許大金剛山。持爾許山遊行十方。入盡虛空一切世界。從於前際，盡未來際一切諸劫，無有休息。佛身無損。亦不勞倦。心常在定，無有散亂。是為諸佛第三大那羅延幢勇健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各位佛的弟子！一切諸佛，能於一念起不可說不可說世界微塵數那麼多步。每一步過不可說不可說佛剎微塵數那麼多的國土，如是而行，經一切世界微塵數那麼多的劫。假使有一大金剛山與上所經過那些佛剎，數量正是一樣，寬大也一樣。這是說佛每一步，都超過不可說不可說那麼多的佛剎，那麼多的國土。佛這樣行經一切世界微塵數劫那麼長的時間。假設有一個大金剛山，和上面所說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等。如是大金剛山也有不可說不可說那麼多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諸佛，他能以如是諸山，放在一個毛孔裏頭。佛身毛孔，與法界中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毛孔數是相同的，在每一個毛孔，都安放這麼多的大金剛山，遠行到十方，乃至進入一切虛空，一切世界裏去。從最前際，至最後際，乃至一切諸劫，這麼長的時間，也不休息，佛身也沒有損壞，也不勞倦，佛的心常常在定中，沒有散亂。這是諸佛第三大那羅延幢勇健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，一坐食已。結跏趺坐。經前後際不可說劫，入佛所受不思議樂。其身安住，寂然不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廢捨化衆生事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假使有人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一一世界，悉以毛端次第度量。諸佛能於一毛端處，結跏趺坐，盡未來劫。如一毛端處。一切毛端處，悉亦如是。佛子，假使十方一切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其身大小，悉與不可說佛剎微塵數世界量等。輕重亦爾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能以爾所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置一指端，盡於後際所有諸劫。一切指端，皆亦如是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持爾許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一一世界。盡於法界，悉使無餘。而佛身心，曾無勞倦。是為諸佛第四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又稱一聲，你們各位佛的弟子，一切諸佛，是一座食。結跏趺坐。比丘是佛的弟子，所以也要一座食。佛一座食後，結跏趺坐，經前後際，不可說那麼長的劫，入於佛所受納的不思議的快樂，佛身安住，寂然不動。然而也不是佛在那兒入定，不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還依然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你們各位佛的弟子，我現在告訴你們，假使有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於每一個世界，用毛端一個一個次第度量，諸佛能於一毛端處結跏趺坐，盡於未來一切劫。就好像在一個毛端裏一樣，在一切毛端處也是這樣。佛子，假使十方一切世界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一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其身大小，悉與不可說佛剎微塵數世界數量相等，輕重也是一樣，諸佛能以這麼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放在一個指頭的尖端上，盡於未來一切劫，好像一個指端上，一切指端也是一樣，盡持爾許那麼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每一個世界，在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沒有多餘的。就這樣子，用指端安置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盡未來一切劫，佛也不勞倦。是為諸佛第四大那羅延幢勇健的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能於一身，化現不可說不可說佛剎微塵數頭。一一頭，化現不可說不可說佛剎微塵數舌。一一舌，化出不可說不可說佛剎微塵數差別音聲。法界衆生，靡不皆聞。一一音聲，演不可說不可說佛剎微塵數修多羅藏。一一修多羅藏，演不可說不可說佛剎微塵數法。一一法，有不可說不可說佛剎微塵數文字句義。如是演說盡不可說不可說佛剎微塵數劫。盡是劫已。復更演說盡不可說不可說佛剎微塵數劫如是次第，乃至盡於一切世界微塵數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一切衆生心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未來際劫，猶可窮盡。如來化身所轉法輪，無有窮盡。所謂智慧演說法輪。斷諸疑惑法輪照一切法法輪。開無礙藏法輪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無量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歡喜調伏法輪。開示一切諸菩薩行法輪。高升圓滿大智慧日法輪。普然照世智慧明燈法輪。辯才無畏種種莊嚴法輪。如一佛身，以神通力轉如是等差別法輪。一切世法無能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如是盡虛空界一一毛端分量之處，有不可說不可說佛剎微塵數世界。一一世界中，念念現不可說不可說佛剎微塵數化身。一一化身，皆亦如是。所說音聲文字句義。一一充滿一切法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皆得解了。而佛言音，無變無斷，無有窮盡。是為諸佛第五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，能在一個佛身，化現不可說不可說，佛剎微塵數那麼多的頭。究竟有多少？沒有人能知道，每一個頭，又化現不可說不可說，那麼多的佛剎微塵數的廣長舌。每一個舌，又化出不可說不可說，那麼多的佛剎微塵數不同的音聲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聽見。每一音聲，又演不可說不可說佛剎微塵數那麼多的經典。每一修多羅藏，又演不可說不可說，佛剎微塵數那麼多的佛法。每一種法，又有不可說不可說佛剎微塵數那麼多的文字句義。如是演說，盡不可說不可說佛剎微塵數劫，那麼長的時間。這些劫完了之後，又再演說盡不可說不可說佛剎微塵數劫，乃至盡於一切世界微塵數，盡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數。未來際那麼多劫，還有辦法算得出來。佛所化生的頭，所化的舌，所演說的音聲，音聲中演說的修多羅藏，修多羅藏又演說一切的法，這種的境界，所轉的法輪，沒有人能算得出來。又說用佛的一切智慧來演說妙法。能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疑惑的妙法輪。又有照一切法的妙法輪，又能開無礙藏的妙法輪，令無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歡喜調伏的法輪。開示一切諸菩薩行的法輪。高升圓滿大智慧日的法輪，普照世智慧明燈的法輪。又能演說辯才無畏的種種莊嚴法輪。就好像一個佛身，以神通力，轉如是等不同的妙法輪，一切世間沒有法子來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數目。如是盡虛空界，每一個毛端分量之處，有不可說不可說，佛剎微塵數世界。每一世界中，念念現不可說不可說，佛剎微塵數那麼多的化身，每一個化身，都是這樣子，所說音聲文字句義，一一充滿，一切法界，其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明白了。佛說法的言語聲音，還是照常無變無斷，好像錄音帶，沒人在它也會說話，說法沒有窮盡的時候。這是諸佛第五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皆以德相，莊嚴胸臆。猶若金剛，不可損壞。菩提樹下，結跏趺坐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王軍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其數無邊。種種異形，甚可怖畏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見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靡不驚懾。悉發狂亂，或時致死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魔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如來見之，心無恐怖。容色不變，一毛不豎，不動不亂，無所分別，離諸喜怒，寂然清淨，住佛所住，具慈悲力，諸根調伏，心無所畏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諸魔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能傾動，而能摧伏一切魔軍，皆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稽首歸依。然後復以三輪教化，令其悉發阿耨多羅三藐三菩提意。永不退轉。是為諸佛第六大那羅延幢勇健法。佛子，一切諸佛有無礙音。其音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聞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自然調伏。彼諸如來所出音聲，須彌盧等一切諸山。不能為障。天宮，龍宮，夜叉宮，乾闥婆，阿脩羅，迦樓羅，緊那羅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人非人等。一切諸宮，所不能障。一切世界高大音聲，亦不能障。隨所應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靡不皆聞。文字句義，悉得解了。是為諸佛第七大那羅延幢勇健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所有一切諸佛，皆以功德之相，莊嚴他的思想。好像金剛那麼堅固，不可損壞。佛在菩提樹下，結跏趺坐入定，這時魔王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知有多少。種種奇形怪狀，非常可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看見，莫不驚懼恐怖，被魔王的勢力所攝伏。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便發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各處亂跑亂說。或者被魔王眷屬懾抓致死，像這樣魔王的眷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。但佛成佛的時候，見到這些魔軍，心裏不驚不怖。若是一般人見到，一定說是有鬼了，汗毛豎；但佛一根汗毛也不豎，也不動也不亂。佛見到魔是與佛一樣的，無所分別，離諸歡喜和惱怒，寂然清淨住佛所住的境界。具一切慈悲的力量，所有諸根都調伏，無有煩惱，無所畏懼。一切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不能搖動他，而他能把一切魔軍都調伏了，使他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向善，改過自新，都叩頭頂禮，然後復以三輪體空，教化他們，令他們都發無上正等正覺菩提心，永不退轉。是為諸佛第六大那羅延幢勇健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有無礙的音聲，其音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了自然調伏。諸如來所出的音聲，須彌山王一切諸山障不住它。天宮、龍宮、夜叉宮、乾闥婆、阿脩羅、迦樓羅、緊那羅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人非人等，一切諸宮也障礙不住。一切世界，怎麼大的音聲，也障不住佛的聲音。隨所應化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聽得清清楚楚，悉得解了。是為諸佛第七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心無障礙。於百千億那由他不可說不可說劫。恒善清淨。去來現在一切諸佛。同一體性。無濁無翳。無我無我所。非內非外。了境空寂。不生妄想。無所依。無所作。不住諸相。永斷分別。本性清淨。捨離一切攀緣憶念。於一切法，常無違諍。住於實際，離欲清淨。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演說無盡。離量非量。所有妄想。絕為無為一切言說。於不可說無邊境界悉已通達，無礙無盡。智慧方便，成就十力。一切功德莊嚴清淨。演說種種無量諸法，皆與實相不相違背。於諸法界三世諸法。悉等無異。究竟自在，入一切法最勝之藏。一切法門，正念不惑。安住十方一切佛剎，而無動轉。得不斷智。知一切法。究竟無餘。盡諸有漏，心善解脫，慧善解脫。住於實際，通達無礙。心常正定。於三世法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一切衆生心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一念了達，皆無障礙。是為諸佛第八大那羅延幢勇健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，心無障礙。甚麼叫佛呢？佛就是覺者，覺就是沒有一切障礙了，不覺就是有所障礙。覺者也就是明白了，明白了就沒有黑暗。不明白就是黑暗，黑暗就是障礙。佛於百千億那由他，不可說不可說劫，不知有多長，總而言之是無法計算。若能算出來，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一個數學專家了。在這麼久的時間，佛時時都清淨的，沒有一點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甚麼叫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呢？你有妄想，就是染汚。清淨，就是沒有妄想。過去未來現在，佛佛道同，所謂「十方三世佛，同共一法身」，所以叫同一體性。濁就是染，翳就是遮障、障礙。若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沒有障礙，根本就沒有一個「我」。你們由頭至足，找一找看，那一個地方叫「我」？頭有頭的名，眼有眼有名，頭髮又有頭髮的名，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名，四肢百骸，各有各的名字。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全身，沒有，那一個地方叫做「我」，所以佛就無我，沒有一個我的執著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放不下這個我，怕我吃了虧，又想佔便宜，又怕沒錢用，又怕沒飯吃，又怕沒有房子住，又怕沒衣服穿，一天有幾百個怕，這幾百個怕，弄得自己吃飯也吃得不開胃了，睡也睡不著，失眠了，穿那麼多衣服也不夠溫暖，都是由怕而來。佛也沒有一個我所有：這是我的東西，我的財產，我的古董，值多少錢。佛沒這一套，所以說無我所。佛也不執著內，也不執著外，他明瞭一切境界，都是空寂的，所以甚麼妄想也不生。就像袁了凡。袁了凡生來，父親便令他讀書，然後又叫他學醫，就醫生可濟世，又可活人。學醫以後，碰到一個姓孔的，這人有很長的白鬍子，一副道貌岸然的樣子，他對袁了凡說：「你應該是一個讀書的人，你現在做甚麼？」袁了凡說我學醫，因為既可濟世活人，又可養自己的生命，是很好的一個職業。這位姓孔的說：「你應該是做官的人，好好讀書去。」袁了凡就請他批八字，相面相。姓孔的說：「你在某年某月會中秀才，第十四名，某年某月又會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，然後做縣官，到五十四歲八月十四那一天，壽終正寢，可惜沒有兒子。」袁了凡聽了之後，就不打妄想，反正一切都是定數，於是天天就等著自然安排，甚麼也不做，甚麼也不想，好像我們等著從屋頂上，掉下饀餅來吃個飽，一切都是自然的安排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姓孔的算命非常准，很靈驗，因此他就不生妄想了。以後袁了凡到南京棲霞山遊玩，和雲谷禪師對坐了三天，雲谷禪師很驚奇的說你是偉人，我從來也沒有見過一個人與我對坐了三天，一個妄念也沒有，一念不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一個大丈夫，就問袁了凡為何不打妄想，他就告訴他算命的事，一切都等著命運的安排。雲谷禪師說：「我以為你是一個超人，出乎其類，拔乎其萃，原來只是一個凡夫俗子！」袁了凡聽說他是凡夫俗子，便不高興了。就問：「你怎麼現在又說我是凡夫俗子呢？」雲谷禪師說：「你幾十年被命數綑住了，把你綁得結結實實，不能擺脫，那不是凡夫俗子是甚麼？」袁了凡再問：「劫數可逃乎？」雲谷禪師說：「易經上有積善之家，必有餘慶，積不善之家，必有餘殃之言，又有趨吉避凶。如不可逃，吉何可趨，凶何可避？」袁了凡一想是啊！易經上這樣說啊！於是他就明白了。遂發願廣做善事。就開始做善事，以前所批的命都不靈了。批命本說他沒有兒子，可是他却生了兩個兒子。本來五十四歲壽終，他却活到八十多歲，所以命數不能繫縛人的，我們人要有造命之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打妄想，也無所依賴，行所無事，不住一切相。沒有分別心，本性清淨無染，捨離一切攀緣憶念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甚麼不成道呢？念佛也不相應，坐禪也不相應，就因為有一切攀緣憶念。想想南朝，又想想北國。想想東，想想西，四維上下，所以修一切法也不相應。佛對於一切法沒有違背，住於實際理體。我們為甚麼不成佛呢？就因為欲念。要能斷欲，就清淨了。欲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東西，斷欲便得到清淨。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清淨，就是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演說無窮盡那麼多的法門。離開一切數量和非數量，所有的妄想，都是無為，把這些無為也沒有了，甚麼都沒有了，言說也沒有了，所謂「言語道斷，心行處滅」，於不可說無邊境界，他都明白了。也沒有障礙，也沒有窮盡。智慧方便妙法，成就十種力量。一切功德莊嚴清淨。演說無量諸法，都合乎實相的理體，不會和實相相違背。在這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裏，過去現在未來都是一律平等，沒有兩樣，究竟自在，入一切法最勝的地方。他對於一切法，具足正念，沒有迷惑。安住十方一切佛剎。常常在定中，得不間斷智慧，時時都智慧現前。知道一切法沒有多餘的，把一切漏都斷，證得無漏。什麼叫無漏？無漏就是沒有欲念，尤其是淫欲之念。你有淫欲之念就有漏。你沒有淫欲之念，但還行淫事，那更是有漏。這不能騙旁人，只能騙自己而已，沒有一切執著，住於實際的理體，通達無礙的法門。心裏常常在定中，於三世法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裏所行，在一念中完全都知道了，沒有一切的障礙。是為諸佛第八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同一法身。境界無量身。功德無邊身。世間無盡身。三界不染身。隨念示現身。非實非虛平等清淨身。無來無去無為不壞身。一相無相法自性身。無處無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身。神變自在無邊色相身。種種示現普入一切身。妙法方便身。智藏普照身。示法平等身。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身。無動無分別非有非無常清淨身。非方便，非不方便，非滅非不滅，隨所應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信解。而示現身。從一切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生身。具一切諸佛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身。本性寂靜無障礙身。成就一切無礙法身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一切清淨法界身。分形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身。無攀緣，無退轉，永解脫，具一切智普了達身。是為諸佛第九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所有諸佛同一法身，佛的法身是無在無不在的。又能變化無量境界身，功德無邊身，世間沒有窮盡之身，三界不能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身，隨念示現身，非實非虛，平等清淨身。無來無去，無為的不壞身，又有一相無相，法自性身。又有無處無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身。沒有一個處所，也沒有一個方向，為甚麼呢？因為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。又能神通，變化自在，無邊的色相身。又有種種的示現普入一切身，又有妙法方便的身。又有智藏普照的身。示法平等的身，有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身，又有無動無分別的身。非有非無常清淨的身，又能示現沒有甚麼叫方便，甚麼叫不方便；也不是滅，也不是不滅，而是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機緣所現，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生種種信，種種解，而示現的沒有一定的身。又有從一切功德之寶所生之身。具足一切諸佛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之身。又有本性寂靜無障礙身。佛又能成就一切無礙法身。又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清淨的法界身。又有能分形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間之身。又有無攀緣無退轉永遠解脫，具一切智慧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達一切諸法之身。是為諸佛第九大那羅延幢勇健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一切諸佛，等悟一切諸如來法，等修一切諸菩薩行。若願若智，清淨平等。猶如大海，悉得滿足。行力尊勝，未曾退怯。住諸三昧無量境界。示一切道，勸善誡惡。智力第一，演法無畏。隨有所問，悉能善答。智慧說法，平等清淨。身語意行，悉皆無雜。住佛所住。諸佛種性。以佛智慧而作佛事。住一切智，演無量法。無有根本。無有邊際。神通智慧不可思議。一切世間無能解了。智慧深入，見一切法。微妙廣大，無量無邊。三世法門，咸善通達。一切世界悉能開曉。以出世智，於諸世間作不可說種種佛事。成不退智。入諸佛數。雖已證得不可言說離文字法。而能開示，種種言辭。以普賢智，集諸善行。成就一念相應妙慧。於一切法，悉能覺了。如先所念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皆依自乘而施其法。一切諸法，一切世界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一切三世，於法界內，如是境界，其量無邊。以無礙智，悉能知見。佛子，一切諸佛，於一念頃，隨所應化，出興於世。住清淨土，成等正覺。現神通力。開悟三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意及識，不失於時。佛子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邊。世界無邊。法界無邊。三世無邊。諸佛最勝，亦無有邊。悉現於中，成等正覺。以佛智慧，方便開悟，無有休息。佛子，一切諸佛，以神通力，現最妙身，住無邊處。大悲方便，心無障礙。於一切時，常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演說妙法。是為諸佛第十大那羅延幢勇健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！一切諸佛，等悟一切，諸如來所說的法。一切諸佛又等修一切諸菩薩的行門。一切諸佛往昔所發願，或者所修的智慧，都是清淨平等的，猶如大海一樣，悉得滿足一切願望。所行之力，尊勝無比。永遠也不退怯，永遠勇猛精進，常常住於一切三昧，無量無邊那麼多的境界。示一切之道，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善，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惡。智慧的力量第一，說法無所畏懼。無論誰有問題，都答得恰到好處，以智慧說法，平等清淨。身語意業，純善無染。住於佛所住的世界，一切諸佛的種性。以佛的智慧而做佛事。住一切佛智演說無量法門，沒有甚麼根本，也沒邊際，這是不思議的境界，其神通智慧不可思議。一切世間沒有人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的。智慧深入，見一切法，微妙廣大，無量無邊，三世法門都通達無礙了。都能悉能開曉一切世界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明白。以出世的智慧，在這世間做不可說的種種佛事。成不退轉的智慧，入於佛數，決定成佛，雖然所證離一切文字相、心緣相，可是他能用種種言辭來開示。集普賢菩薩所行的善行，得到一念的相應智慧，對於一切佛法都能明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就修一念的相應慧。如來能入以前所憶念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依照每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應受度的法門，來給他說法。一切諸法、一切世界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一切三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法界內，像這境界，其量無邊。以無礙智慧都能明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子！一切諸佛，在一念之間，觀機逗教，因人說法，隨所應化，而出現於世，住清淨的國土。成等正覺，現神通力，開悟三世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意和識，都恰到好處，不失他應教化的時候。各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，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無邊的，世界也是無邊的，法界也是無邊的，三世都是無邊的，諸佛最勝也是無邊，悉現於中，成無上正等正覺，以佛的智慧，方便開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休息的時候。佛子，一切諸佛，以神通的力量，現最妙的法身，住無邊處，用大悲拔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，用權巧方便來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裏沒有障礙，於一切時，常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種種妙法。是為諸佛第十大那羅延幢勇健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知道，有這個身體，就有很多麻煩，有種種病痛，又怕饑餓，又怕渴，如果用功用好了，把生死了了，那麼就不會再有這些問題來煩擾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一切諸佛，大那羅延幢勇健法，無量無邊，不可思議。去來現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及以二乘，不能解了。唯除如來神力所加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佛子！你們知道嗎？這一切諸佛大那羅延幢勇健法，是無量無邊的，也是不可以心思，不可以言議。無論是過去、現在、未來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及二乘聲聞、緣覺，怎麼樣也不會明白的。唯獨佛用神通力來加被他們，才會知道，如果不是佛加被他們，無論怎麼樣也不能解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決定法。何等為十。所謂一切諸佛，定從兜率壽盡下生。一切諸佛定示受生，處胎十月。一切諸佛，定厭世俗，樂求出家。一切諸佛，決定坐於菩提樹下，成等正覺，悟諸佛法。一切諸佛，定於一念，悟一切法。一切世界示現神力。一切諸佛，定能應時轉妙法輪。一切諸佛，定能隨彼所種善根，應時說法而為授記。一切諸佛，定能應時為作佛事。一切諸佛，定能為諸成就菩薩而授記莂。一切諸佛，定能一念普答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問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又稱一聲佛子！十方三世一切諸佛世尊，又有十種決定，這也是很要緊的。什麼是十種決定法呢？就是所說的一切諸佛，一定在兜率那裏候補佛位。在兜率天的天福享盡，下到人間來，所以說壽盡下生。一切諸佛，從兜率天下降人間，也是一定在母親胎裏十個月。一切諸佛，一定厭惡世俗的快樂，願意出離三界之家。無論那一位佛，都要坐菩提樹下，成就佛果，開悟一切佛法。一切諸佛一定在一念之間，明瞭一切佛法，在所有的世界，示現神通之力。一切諸佛，定能應時說法。不前也不後，正在應說法的時候，來轉妙法輪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。一切諸佛，定能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種的善根，在應聽法的時候，來為他說法，又給他授記。一切諸佛，定能應時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佛事。一切諸佛，定能為已經成就的菩薩，授記別號。授記說你在甚麼時候成佛，佛號甚麼，壽命多長，國土叫甚麼。一切諸佛，定能在一念之中，普徧答覆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問題。這是十種的決定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速疾法。何等為十。所謂一切諸佛，若有見者，速得遠離一切惡趣。一切諸佛，若有見者。速得圓滿殊勝功德。一切諸佛，若有見者，速能成就廣大善根。一切諸佛，若有見者，速得往生淨妙天上。一切諸佛，若有見者，速能除斷一切疑惑。一切諸佛，若已發菩提心而得見者，速得成就廣大信解，永不退轉。能隨所應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若未發心，即能速發阿耨多羅三藐三菩提心。一切諸佛，若未入正位而得見者，速入正位。一切諸佛，若有見者，速能清淨世出世間一切諸根。一切諸佛，若有見者，速得除滅一切障礙。一切諸佛，若有見者，速能獲得無畏辯才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佛子！諸佛世尊，又有十種速疾成就之法。何等為十？就是所說的，一切諸佛，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到他們，很快的就能離開三惡道。一切諸佛，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到，很快就圓滿一切不可思議的功德。一切諸佛，若有見者，速能成就廣大的善根。一切諸佛，若有見者，速得生於淨妙之天。一切諸佛，若有見者，速能除斷一切疑惑。若已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得見佛，速得廣大信解，永不退轉於阿耨多羅三藐三菩提，能隨所應之機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若沒有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即能速發無上正等正覺之心。一切諸佛，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尚未得到菩薩，或聲聞緣覺聖位，而得見者，速能證得聲聞緣覺菩薩果位。十方三世一切諸佛，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者，速能清淨世間出世間一切諸根。一切諸佛，若有見者，一切障礙速得消滅。一切諸佛，若有見者，速能獲得無畏辯才。這就是佛的十種速疾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應常憶念清淨法。何等為十。所謂一切諸佛過去因緣，一切菩薩應常憶念。一切諸佛清淨勝行，一切菩薩應常憶念。一切諸佛滿足諸度，一切菩薩應常憶念。一切諸佛。成就大願，一切菩薩應常憶念。一切諸佛積集善根，一切菩薩應常憶念。一切諸佛已具梵行，一切菩薩應常憶念。一切諸佛現成正覺，一切菩薩應常憶念。一切諸佛色身無量，一切菩薩應常憶念。一切諸佛神通無量，一切菩薩應常憶念。一切諸佛十力無畏，一切菩薩應常憶念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世尊，又有十種應常憶念的清淨法。何等為十？就是所說的，一切諸佛，過去世的因緣，一切菩薩，應常憶念。某一位佛，過去有甚麼因緣而成佛，某一位佛，過去修甚麼法門而成佛，菩薩應該常常憶念。一切諸佛，所修清淨殊勝的行門，一切菩薩，也是應該常常憶念。一切諸佛滿足諸度，即十度：布施、持戒、忍辱、精進、禪定、智慧、方便、願、力、智，菩薩也應該常憶念這十種波羅蜜法。一切諸佛，在過去生中，所發的大願，都成就了，一切菩薩，應常憶念。一切諸佛，積集種種善根，一切菩薩，也應常憶念。一切諸佛，已具足清淨行門，一切菩薩，也應常憶念。一切諸佛，現成正覺，一切菩薩，應常憶念。為什麼菩薩要憶念諸佛的一切呢？因為菩薩是學佛的，佛從那一條路上修成佛，我亦應該從那條路上修成佛。所以菩薩應該常憶念佛的一切行為、一切境界、一切修行。一切諸佛色身無量，分身無數，到其他世界去成佛，一切菩薩應常憶念。一切諸佛神通無量無邊，無窮無盡，一切菩薩應常憶念。一切諸佛有十種的力量，四無所畏，一切菩薩應常憶念。這就是十種應常憶念的清淨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有十種一切智住。何等為十。所謂一切諸佛，於一念中，悉知三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心所行。一切諸佛，於一念中，悉知三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集諸業，及業果報。一切諸佛，於一念中，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宜，以三種輪，教化調伏。一切諸佛，於一念中，盡知法界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有心相，於一切處普現佛興，令其得見，方便攝受。一切諸佛，於一念中，普隨法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樂欲解，示現說法，令其調伏。一切諸佛，於一念中，悉知法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所樂，為現神力。一切諸佛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隨所應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示現出興，為說佛身不可取著。一切諸佛，於一念中，普至法界一切處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彼彼諸道。一切諸佛，於一念中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有憶念者，在在處處，無不往應。一切諸佛於一念中，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欲，為其示現無量色相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藏菩薩，又稱一聲佛子！一切諸佛，有十種一切智住。何等為十呢？就是所說，一切諸佛，於一念中，悉知三世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裏所想的，心裏所行的，諸佛只是在那裏想一想，便都知道了。所有諸佛，於一念中，悉知三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積集的業，及將來會受什麼果報。一切諸佛，於一念中，悉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應該用甚麼方法來度他們，以身口意這三種輪，教化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諸佛，於一念中，盡知法界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裏想甚麼，一切心念他都知道。在每一個地方，佛都出興於世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見，用種種方便的法門，來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諸佛，於一念中，普隨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所歡喜，所願意的，所明白的示現給他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調伏。一切諸佛，於一念中，悉知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裏所喜愛的，示現神力。一切諸佛於一念中，到一切地方去，隨機應化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示現出興於世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佛身不可以相取著。一切諸佛，於一念中，普至法界一切處，每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修的，或者所行的道，一切諸佛，於一念中皆能隨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憶念佛的，佛就到那地方去教化他。一切諸佛，於一念中，悉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明白的，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欲念。他想要做甚麼，佛都知道的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欲念是甚麼呢？我們自己想一想，我的欲念是甚麼？他的欲念是甚麼？大家差不多都有相同問題。佛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無量的色相，美麗的、醜陋的種種色相。這就是佛的十種智慧所住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無量不可思議佛三昧。何等為十。所謂一切諸佛，恒在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普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廣說妙法。一切諸佛，恒在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普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說無我際。一切諸佛，恒住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普入三世。一切諸佛，恒在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普入十方廣大佛剎。一切諸佛恒在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普現無量種種佛身。一切諸佛恒在正定、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種種心解，現身語意。一切諸佛恒在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說一切法離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際。一切諸佛恒住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演說一切緣起自性。一切諸佛恒住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示現無量，世出世間廣大莊嚴，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得見佛。一切諸佛恒住正定，於一念中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，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得通達一切佛法，無量解脫，究竟到於無上彼岸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藏菩薩又稱佛子！諸佛世尊，還有十種無量不可思議的佛三昧法門。何等為十呢？就是所說的，一切諸佛常常在正定裏，於一念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為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妙法。一切諸佛恆在正定，於一念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無我的法門。沒有我也沒有我執，一切都無著。一切十方三世佛，時時刻刻都在三昧裏，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做一切佛事。又能於一念那麼短的時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一切十方微塵數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於過去現在未來三世。一切諸佛常常在正定，也是於一念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一切處，普入十方廣大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諸佛恆在正定，於一念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現種種佛身。又一切諸佛恆在正定，於一念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隨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裡所希望的，心裡所明白的，現佛身，現佛語，現佛意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。一切諸佛恆在正定，在一念之中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說一切法，離開淫欲，情欲愛欲。離一切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即得清淨眞際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不離欲，即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、虛妄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欲即是眞實的境界。一切諸佛恆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，於一念中徧一切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一切法從因緣生，所謂「諸法從緣生，諸法從緣滅，我佛大沙門，常作如是說」。本來緣起沒有自性，因為緣起是由虛妄而生，虛妄而滅，所謂緣起自性，就是追尋它的實在處，是沒有實在，所以緣起的自性是本空。一切諸佛恆在正定，於一念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示現無量那麼多的世出世間法，廣大莊嚴，令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常見到佛。一切諸佛，恆住正定，於一念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悉得通達一切佛法，得到無量解脫。究竟到達無上彼岸。這就是佛的十種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諸佛世尊，有十種無礙解脫。何等為十。所謂一切諸佛，能於一塵，現不可說不可說諸佛出興於世。一切諸佛，能於一塵，現不可說不可說諸佛轉淨法輪。一切諸佛，能於一塵，現不可說不可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受化調伏。一切諸佛，能於一塵，現不可說不可說諸佛國土。一切諸佛，能於一塵，現不可說不可說菩薩授記。一切諸佛，能於一塵，現去來今一切諸佛。一切諸佛，能於一塵，現去來今諸世界種。一切諸佛，能於一塵，現去來今一切神通。一切諸佛，能於一塵，現去來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諸佛，能於一塵，現去來今一切佛事。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華藏菩薩又稱佛子！諸佛世尊，又有十種無礙解脫。何等為十？就是所說的，一切諸佛，在一粒微塵裏，現不可說不可說那麼多的諸佛，常轉淨妙法輪。又一切諸佛能於一粒微塵，現不可說不可說那麼多的衆生，皆受諸佛的教化而調伏。一切諸佛，能於一粒微塵裏，現不可說不可說那麼多的諸佛國土。一切諸佛在一粒微塵，現不可說不可說那麼多的菩薩，而為授記別。一切諸佛在一粒微塵裏，能現出過去、未來、現在所有的一切諸佛。一切諸佛，能於一塵，現去來今諸世界的種子。一切諸佛能於一塵，現去來今一切的神通。又一切諸佛，能於一粒微塵裏，現過去、未來、現在一切衆生。又一切諸佛，能於一粒微塵，現出過去、未來、現在一切諸佛所做的佛事。這就是十種無礙的解脫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第四十八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如來十身相海品第三十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十身相海品第三十四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十身相好莊嚴，猶如大海，無窮無盡，無邊無際，所以叫相海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，三祇修福慧，百劫種相好。經過這樣長的時間，艱苦的修行，最後在菩提樹下成正覺，才證得種種相好作為莊嚴。這種相好，無論說到甚麼時候，也不會說完。在華嚴經上所說的十身相海，只是簡簡單單說一說而已，並沒有說完全。為甚麼不說完全？因為佛在往昔所修的功德，是無窮無盡的。所得的神通，也是無窮無盡的。此功德不可以用數目可說完的，所以說，不可說不可說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於每個名詞，好像鑰匙，能啟開衆生愚昧的心鎖。能令衆生的心量擴大，所謂「心包太虛，量周沙界。」也就是盡虛空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在經上常說：「光明普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法界。」也就是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量放大，不要那樣的小器狹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種種大人相好，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沒有？有！不過不會用罷了。為什麼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有大人相好？因為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佛是一樣，沒有什麼分別。可是佛是覺悟者，而我們是迷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迷上加迷，迷中之迷，所以沒有現出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如來的頂上到如來的足下，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九十七相，這是順觀相海。是那些相好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頂上有三十二相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眉間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眼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鼻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舌有四相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齶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牙有四相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齒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唇有一相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頸有一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肩有五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胸有十一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手有十三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陰藏有一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坐處有二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髀有二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三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足有十三相。共有九十七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品，在華嚴經列為第三十四品，所以品名為如來十身相海品第三十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摩訶薩，告諸菩薩言。佛子。今當為汝演說如來所有相海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普賢菩薩，他是菩薩之中的大菩薩，他告訴在華嚴法會中一切菩薩說：「各位佛的弟子！我現在應當為你們演說如來所有的一切相海，請你們仔細的聽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一、頂上有三十二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如來頂上，有三十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大人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在如來的頂上，有三十二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人是辦大事的人。甚麼大事？就是了生脫死，而入究竟湼槃。大人能知人所不能知的理，能做人所不能做的事，也就是大丈夫。相有三十二，好有八十，這是指化身而言。報身的相好，有八萬四千，乃至無數無量那樣的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有大人相。名光照一切方。普放無量大光明網。一切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髮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柔軟密緻。一一咸放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。充滿一切無邊世界。悉現佛身，色相圓滿。是為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其中，有一種大人之相好，名叫光照一切方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出無量大光明網。用一切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髮不但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且又柔軟、又密緻。在每一個大光明網中，皆放出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，充滿十方一切無邊的世界。在每一個世界，皆示現佛身，色相非常圓滿，又十分莊嚴。這是第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佛眼光明雲。以摩尼王種種莊嚴。出金色光，如眉間毫相，所放光明。其光普照一切世界。是為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其次，又有一種大人之相好，名叫佛眼光明雲。用摩尼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種種的莊嚴。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又現出金色的光。好像在佛的兩眉之間所放白毫相光一樣。所放的光明，普徧照耀十方一切世界。這是第二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甚麼用「雲」字來代表名字？因為雲字有很多的意思，無論怎樣來講，都是可以的。可以說它是虛妄不實，一種幻化無窮。也可以說它是放之充滿法界，卷之收入微塵。雲隨時會現出，隨時會沒有，這表示佛的大人相，隨時會現，隨時會收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經要明白道理，不可生執著心。如果生出執著：「呃！這個是怎麼樣子？那個又是怎麼樣子？」怎麼樣子就怎麼樣子，不要計較。若生執著心，便行不通。若沒有執著，那麼，一切法皆是佛法，皆不可得，不能取它，不能捨它。取不得、捨不得，不可得中只說得。得，得個什麼？開悟，開個甚麼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開悟，甚麼問題也沒有了。在金剛經上說：「凡所有相，皆是虛妄。若見諸相非相，即見如來。」你們說，怎麼辦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充滿法界雲。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以為莊嚴。放於如來福智燈明。普照十方一切法界諸世界海。於中普現一切諸佛及諸菩薩。是為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次，又有一種大人之相好，名叫充滿法界雲。用最上等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，作為莊嚴，放出如來的福德智慧燈之光明，普徧照耀十方一切法界和一切世界海。在其中普現一切諸佛和一切諸菩薩。這是第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，名示現普照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摩尼種種莊嚴。其諸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咸放光明。照不思議諸佛國土。一切諸佛於中出現。是為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示現普照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和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種種莊嚴。在這些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中，皆放出光明，照著不可思議一切諸佛國土，一切諸佛在其中出現。這是第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，名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清淨莊嚴。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以為華蘂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照十方一切法界。於中普現種種神變。讚歎如來往昔所行智慧功德。是為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雲。用摩尼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清淨莊嚴。用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光照耀十方一切法界。在其中普現種種的神通變化，讚歎如來在往昔所修行的智慧和功德。這是第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，名示現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大自在雲。菩薩神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以為其冠。具如來力，覺悟一切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輪以為其鬘。其光普照十方世界。於中示現一切如來坐於道場。一切智雲，充滿虛空無量法界。是為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示現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大自在雲。菩薩神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。具足如來十種力，覺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輪，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。其光能普照十方所有的世界。在其中示現一切諸佛，坐在菩提樹下成正覺，在教化一切衆生。一切智慧之雲，充滿虛空無量法界。這是第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如來普燈雲。以能震動法界國土。大自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而為莊嚴。放淨光明。充滿法界。於中普現十方諸菩薩功德海，過現未來佛智慧幢海。是為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如來普燈雲。以能震動法界一切國土，大自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，作為莊嚴。放出清淨的光明，充滿十方法界。在其中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十方諸菩薩的功德海和過去現在未來三世一切諸佛的智慧幢海。這是第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照諸佛廣大雲。因陀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如意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摩尼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以為莊嚴。常放菩薩燄燈光明。普照十方一切世界。於中顯現一切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海，大音聲海，清淨力海。是為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照諸佛廣大雲。用因陀羅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如意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摩尼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常常放出菩薩燄燈的光明，普照十方一切世界，在其中顯現一切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相海、大音聲海、清淨力海。這是第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圓滿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妙瑠璃摩尼王種種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以為莊嚴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舒大燄網。充滿十方一切世界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見如來現坐其前。讚歎諸佛及諸菩薩法身功德。令入如來清淨境界。是為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圓滿光明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妙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摩尼王寶，作成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開放大燄光明網，充滿十方一切世界。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見如來現身坐其面前。讚歎十方諸佛和十方諸菩薩的法身及功德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入如來清淨的境界。這是第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照一切菩薩行藏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以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普照無量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覆一切國土。十方法界通達無礙。震動佛音。宣暢法海。是為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照一切菩薩行藏光明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妙華，作為莊嚴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放的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無量的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蓋著一切國土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通達無所障礙。在震動佛的音聲中，皆是演說宣暢一切諸佛的法海。這是第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光照耀雲。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璃因陀羅金剛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以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，色相明徹。普照一切諸世界海。出妙音聲充滿法界。如是皆從諸佛智慧大功德海之所化現。是為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光照耀雲。用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、因陀羅網珠、金剛石、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作為莊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寶光，其色相十分明徹，燦爛奪目，普照十方一切諸世界海。放出微妙的音聲，充滿所有的法界，也就是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這都是從諸佛智慧的大功德海中，所化現出來的。這是第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正覺雲。以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而為莊嚴。其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悉放光明。皆有如來坐於道場，充滿一切無邊世界。令諸世界普得清淨。永斷一切妄想分別。是為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正覺雲。用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皆放大光明。在每一光明中，皆有如來坐道場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種境界，充滿十方一切無邊的世界。令這些世界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得清淨。不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清淨，而且世界也清淨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永遠斷絕一切妄想分別。這是第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光明照曜雲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海心王摩尼而為莊嚴。放大光明。光中顯現無量菩薩，及諸菩薩所行之行。一切如來智身法身諸色相海充滿法界。是為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光明照曜雲，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海心王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在光中顯現無量菩薩和諸菩薩所修行之行門。十方一切如來的智身和法身，三十二相、八十種隨形好，諸色相海，皆充滿盡虛空徧法界。這是第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莊嚴普照雲。以金剛華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莊嚴。放大光明。光中有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座。具足莊嚴。彌覆法界。自然演說四菩薩行。其音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界海。是為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莊嚴普照雲。用金剛華和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大光明。在光中有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座，具足清淨莊嚴，彌覆於十方法界，自然演說四菩薩行。就是「衆生無邊誓願度，煩惱無盡誓願斷，法門無量誓願學，佛道無上誓願成。」及四攝法（布施、愛語、利行、同事），其音聲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諸法界海。這是第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現佛三昧海行雲。於一念中，示現如來無量莊嚴。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一切法界不思議世界海。是為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現佛三昧海行雲。在一念之中，示現如來無量莊嚴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一切法界不思議世界海。這是第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變化海普照雲。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如須彌山。以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從佛願生。現諸變化。無有窮盡。是為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變化海普照雲。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，猶如須彌山，作為莊嚴。一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放的光明，是從諸佛在往昔所發的願力而生出。現出一種神通變化，無有窮盡的時候。這是第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一切如來解脫雲。清淨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大光明。莊嚴一切佛師子座。示現一切諸佛色像，及無量佛法諸佛剎海。是為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一切如來解脫雲。用清淨妙寶，作為莊嚴，放出大光明，莊嚴一切佛師子之座，示現一切諸佛之色像和無量佛法，以及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。這是第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自在方便普照雲。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華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蓮華摩尼王燈妙法燄雲，以為莊嚴。放一切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密雲。清淨光明，充滿法界。於中普現一切妙好莊嚴之具。是為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自在方便普照雲。用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蓮華、摩尼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，妙法燄雲，作為莊嚴。放出一切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密雲，清淨光明，充滿十方法界，在其中普現一切妙好莊嚴之器具。這是第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覺佛種性雲。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以為莊嚴。具足千輪，內外清淨。從於往昔善根所生。其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十方世界。發明智日。宣佈法海。是為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覺佛種性雲。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，作為莊嚴。具足千輪，內外都是清淨。這是從往昔所種的善根，而生出來的，其光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世界。發明智慧之日，宣揚流布諸佛之法海。這是第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現一切如來相自在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瓔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以為莊嚴。舒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充滿法界。於中普現等一切佛剎微塵數去來現在無量諸佛。如師子王勇猛無畏。色相智慧，皆悉具足。是為二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現一切如來相自在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瓔珞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舒展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燄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燄中，又現十方三世諸佛，其數量等於一切佛刹微塵數那樣之多，是無量無邊的。好像師子王那樣的勇猛，而無所畏，色相和智慧，統統具足。這是第二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一切法界雲。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，清淨莊嚴。放大光明。普照法界。顯現一切無量無邊諸佛菩薩智慧妙藏。是為二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法界雲。如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，既清淨又莊嚴，放大光明，普照法界，而顯現一切無量無邊十方諸佛和十方諸菩薩的智慧妙藏。這是第二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毗盧遮那如來相雲。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及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妙月，以為莊嚴。悉放無量百千萬億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。充滿一切虛空法界。於中示現無量佛剎。皆有如來結跏趺坐。是為二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毗盧遮那佛相雲。用上妙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和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妙月，作為莊嚴。悉放出無量百千萬億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光明，充滿一切虛空和法界。在其中示現無量佛剎。在每個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皆有如來結跏趺而坐。這是第二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照一切佛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燈以為莊嚴。放淨光明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十方一切世界。悉現諸佛轉於法輪。是為二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照一切佛光明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造的妙燈，作為莊嚴。此妙燈放出清淨的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一切世界。在每一個世界，皆示現諸佛在轉妙法輪。這是第二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現一切莊嚴雲。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淨光明。充滿法界。念念常現不可說不可說一切諸佛，與諸菩薩，坐於道場。是為二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現一切莊嚴雲。用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，作為莊嚴。每一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，放出清淨的光明，充滿十方法界。在念念之中，常現不可說不可說那樣多的一切諸佛和一切諸菩薩，坐在道場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是第二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出一切法界音聲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上妙栴檀，以為莊嚴。舒大燄網。充滿法界。其中普演微妙音聲。示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一切業海。是為二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出一切法界音聲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及最上妙栴檀，作為莊嚴，展開大光燄網，充滿十方法界，在其中普演微妙的法音，示現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一切業海，令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菩提心，修無上道。這是第二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照諸佛變化輪雲。如來淨眼以為莊嚴。光照十方一切世界。於中普現去來今佛所有一切莊嚴之具。復出妙音，演不思議廣大法海。是為二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照諸佛變化輪雲。如來清淨的法眼，作為莊嚴。其光照耀十方一切世界，在其中普現過去、未來、現在三世諸佛，所有一切莊嚴之器具，又放出妙法音，演說不可思議的廣大法海。這是第二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光照佛海雲。其光普照一切世界。盡於法界無所障礙。悉有如來結跏趺坐。是為二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光照佛海雲，其光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一切世界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無所障礙，皆有如來結跏趺之坐。這是第二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雲。放於如來廣大光明。普照十方一切法界。於中普現一切諸佛，及諸菩薩，不可思議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。是為二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雲，放出如來廣大光明，普照十方一切法界。在其中普現一切佛及一切菩薩，又普現不可思議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。這是第二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法界無差別雲。放於如來大智光明。普照十方諸佛國土，一切菩薩有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無量法海。於中普現種種神通。復出妙音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所樂，演說普賢菩薩行願，令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是為二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法界無差別雲，放出如來大智慧的光明，普照十方諸佛國土和一切菩薩道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無量法海，在其中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種種神通，又放出種種的妙法音，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所歡喜，而演說普賢菩薩的行願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。這是第二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安住一切世界海普照雲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充滿一切虛空法界。於中普現淨妙道場，及佛菩薩莊嚴身相。令其見者得無所見。是為三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安住一切世界海普照雲，放出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光明，充滿一切虛空法界。在其中普現清淨的妙道場和佛菩薩莊嚴的身相，令一切衆生見者得無所見。這是第三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光燄雲。放於無量諸佛菩薩摩尼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光明。普照十方一切法界。於中普現諸菩薩海，莫不具足如來神力，常遊十方盡虛空界一切剎網。是為三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光燄雲，放出無量諸佛和無量菩薩的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的光明，普照十方一切法界。在其中又普現一切菩薩海，所有的菩薩，皆具足如來的神力，常常周遊十方，盡虛空界一切的刹網。這是第三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有大人相。名普照一切法界莊嚴雲。最處於中，漸次隆起。閻浮檀金因陀羅網以為莊嚴。放淨光雲。充滿法界。念念常現一切世界諸佛菩薩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是為三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其次，又有一種大人之相好，名叫普照一切法界莊嚴雲。是處在其中間，漸漸的隆起，用閻浮檀金所制的因陀羅網，作為莊嚴，放出清淨的光明雲，充滿十方一切法界。在念念之中，常常現出一切世界諸佛菩薩的道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。這是第三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如來頂上，有如是三十二種大人相以為嚴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在如來的頂上，有這樣的三十二種大人相好，作為莊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二、眉間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如來眉間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光明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以為莊嚴。放大光明。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。猶如日月，洞徹清淨。其光普照十方國土。於中顯現一切佛身。復出妙音宣暢法海。是為三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在如來的眉間，有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光明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大光明，具足一切寶的顏色。猶如日月的光明，能洞徹而清淨，其光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國土，於其中顯現一切佛身，又放出微妙的法音，宣暢法海。這是第三十三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白毫之相好，是修布施、持戒、忍辱、精進、禪定、般若六度而成就，及知是處非處智力、知三世業報智力、知諸禪解脫三昧智力、知諸根勝劣智力、知種種解智力、知種種界智力、知一切至所道智力、知天眼無礙智力、知宿命無際智力、知永斷習氣智力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佛的十種力；及一切智無所畏、漏盡無所畏</w:t>
      </w:r>
      <w:r>
        <w:rPr>
          <w:rFonts w:ascii="宋体;SimSun" w:hAnsi="宋体;SimSun" w:cs="宋体;SimSun"/>
          <w:sz w:val="28"/>
          <w:szCs w:val="28"/>
        </w:rPr>
        <w:t>、说障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畏</w:t>
      </w:r>
      <w:r>
        <w:rPr>
          <w:rFonts w:ascii="宋体;SimSun" w:hAnsi="宋体;SimSun" w:cs="宋体;SimSun"/>
          <w:sz w:val="28"/>
          <w:szCs w:val="28"/>
        </w:rPr>
        <w:t>、说尽苦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畏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佛的四無所畏。諸功德修行圓滿，以及不隱他德，稱揚其善，而能得到白毫妙好莊嚴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三、眼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眼有大人相，名自在普見雲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莊嚴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，清淨映徹。普見一切，皆無障礙。是為三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眼睛，有大人之相好，名叫自在普見雲。一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放的光明，清淨而映徹。普徧照見一切，皆無所障礙。這是第三十四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眼睛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目，所謂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目澄清四大海」。若能見彼怒憎，生於喜心，能得目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紺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四、鼻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鼻有大人相，名一切神通智慧雲。清淨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光，彌覆其上。於中出現無量化佛。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。往諸世界。為一切菩薩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演不思議諸佛法海。是為三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鼻，有大人之相好，名叫一切神通智慧雲。用清淨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顏色和光明，彌覆其上。在傳中現出無數無量的化佛，皆坐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之上，往十方一切世界，為一切菩薩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演說宣暢不可思議諸佛所說的法海。這是第三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五、舌有四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舌有大人相。名示現音聲影像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宿世善根之所成就。其舌廣長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覆一切諸世界海。如來若或熙怡微笑。必放一切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。其光普照十方法界。能令一切心得清涼。去來現在所有諸佛，皆於光中，炳然顯現。悉演廣大微妙之音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，住無量劫。是為三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舌，有一種大人之相好，名叫示現音聲影像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妙寶，作為莊嚴。這是往昔所種的善根，而成就的。其舌廣長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世界海。如來若是熙怡微笑的時候，必定放出一切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，其光能普照十方法界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得到清涼。十方三世諸佛，皆在光中，炳然顯現，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廣大微妙之音。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諸佛剎土，住無量劫那樣長的時間。這是第三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舌復有大人相。名法界雲。其掌安平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嚴。放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，色相圓滿，猶如眉間所放光明。其光普照一切佛剎。唯塵所成，無有自性。光中復現無量諸佛。咸發妙音，說一切法。是為三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舌，又有一種大人之相好，名叫法界雲。其掌安平，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出微妙的寶光，其色相非常圓滿，猶如眉間所放的白毫光明一樣。其光普照一切佛剎，唯有微塵所成就，而沒有自性。在光中，又現出無量諸佛，皆發出微妙的音聲，演說一切諸妙法。這是第三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舌端有大人相。名照法界光明雲。如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以為莊嚴。自然恒出金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於中影現一切佛海。復震妙音，充滿一切無邊世界。一一音中，具一切音。悉演妙法，聽者心悅。經無量劫，玩味不忘。是為三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舌端處，有大人之相好，名叫照法界光明雲。用如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作為莊嚴，自然而然常常放出金色的寶燄。在其中影現一切佛海。又震出微妙的音聲，充滿十方無邊世界。在每一種音聲之中，具足一切的音聲，皆演暢妙法音，令聽者有喜悅之心，經過無量劫那樣長的時間，仍然玩味不忘。這是第三十</w:t>
      </w:r>
      <w:r>
        <w:rPr>
          <w:rFonts w:ascii="宋体;SimSun" w:hAnsi="宋体;SimSun" w:cs="宋体;SimSun"/>
          <w:sz w:val="28"/>
          <w:szCs w:val="28"/>
          <w:lang w:eastAsia="zh-TW"/>
        </w:rPr>
        <w:t>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舌端復有大人相。名照耀法界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以為嚴飾。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微妙光明。充滿十方無量國土。盡於法界，靡不清淨。於中悉有無量諸佛，及諸菩薩，各吐妙音，種種開示。一切菩薩現前聽受。是為三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舌端處，又有一種大人之相好，名叫照耀法界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作為嚴飾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相微妙的光明，充滿十方無量諸佛國土，盡虛空徧法界，統統清淨。在其中皆有無量諸佛和無量諸菩薩，各各都吐出妙音，種種的開示。一切菩薩現前聆聽，信受奉行。這是第三十九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有廣長舌相。在阿彌陀經上說：「出廣長舌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三千大千世界，說誠實言。」自修十善，兼以化人，故得廣長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六、上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齶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口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有大人相。名示現不思議法界雲。因陀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以為莊嚴。放香燈燄清淨光雲。充滿十方一切法界。示現種種神通方便。普於一切諸世界海，開演甚深不思議法。是為四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口的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大人之相好，名叫示現不思議法界雲。用因陀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出香燈燄清淨光雲，充滿十方一切法界，示現種種神通方便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世界海中，開演甚深不可思議的妙法。這是第四十種大人相好。</w:t>
      </w:r>
    </w:p>
    <w:p>
      <w:pPr>
        <w:pStyle w:val="Normal"/>
        <w:spacing w:lineRule="auto" w:line="480"/>
        <w:ind w:firstLine="1105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七、牙有四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口右輔下牙，有大人相，名佛牙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卍字相輪以為莊嚴。放大光明，普照法界。於中普現一切佛身，周流十方，開悟群生。是為四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口的右輔下牙，有大人之相好，名叫佛牙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相輪，作為莊嚴，放大光明，普照十方法界。在其中普現一切諸佛身，周流於十方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開悟。這是第四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口右輔上牙，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彌盧藏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以為莊嚴。放金剛香燄清淨光明。一一光明，充滿法界。示現一切諸佛神力。復現一切十方世界淨妙道場。是為四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口的右輔上牙，有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盧藏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作為莊嚴。放出金剛香燄清淨的光明。在每一光明，皆充滿十方法界。示現一切諸佛神力。又現出一切十方世界的清淨道場。這是第四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口左輔下牙，有大人相，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普照雲。一切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舒華發香以為莊嚴。放燈燄雲清淨光明。充滿一切諸世界海。於中顯現一切諸佛，坐蓮華藏師子之座。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所共圍遶。是為四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口的左輔下牙，有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普照雲。用一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舒展華發出香氣，作為莊嚴，放出燈燄雲的清淨光明，充滿一切諸世界海。於其中顯現一切諸佛，坐在蓮華藏師子之座。有一切菩薩，共同圍遶於佛。這是四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口左輔上牙，有大人相。名照現如來雲。清淨光明閻浮檀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以為莊嚴。放大燄輪。充滿法界。於中普現一切諸佛，以神通力，於虛空中流布法乳法燈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教化一切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是為四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口的左輔上牙，有大人之相好，名叫照現如來雲。用清淨光明閻浮檀金所造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，放出大光燄輪，充滿十方法界。於其中普現十方一切諸佛，用神通力，在虛空中，流布法乳、法燈、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教化一切菩薩和一切衆生。這是第四十四種大人相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打禪七（一九七七年十二月十五日）的時間，諸位時時刻刻要提起「話頭」，去參禪，去用功。修道人，要自己修行，不要依賴於人，更不要依賴師父。我們是打禪七，不是打師父打。這一點要弄清楚。有人這樣的想：「師父在萬佛城的時候，我就用功修行。師父離開萬佛城，我就不認眞修行。」這種思想，實在要不得。無論師父在不在萬佛城，都要勇猛精進的修行，貫徹始終，才有成就。否則，盡做表面的工作，那是自欺欺人的行為，永久得不到解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參話頭！就是參「念佛是誰？」念佛是誰？這要參！是那一個？說是「我」在念佛。那麼，我死了，這個「我」又跑到甚麼地方去？根本那不是「我」。這樣說來，沒有「我」了。既然沒有「我」，那麼，還活著的時候，就不需要修行。這是不正確的想法。應該怎樣？就是要參本來的面目。父母未生以前的面目，是甚麼樣子？天天拖著臭皮囊的是誰？能打破娘生面，親見本來人，叫開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佛是那一個？時時刻刻在追究，分分秒秒不放鬆。其實用這種功夫，乃是以毒攻毒的方法。念佛是誰？雖然也是一個念，但是用一念控制一切念。用這個妄想，停止一切妄想。制止到極點的時候，水落石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大白，便能開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甚麼是開悟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實認識自己是怎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？證得空理，知道一切是虛妄，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。知「本來無一物，何處惹塵埃。」這種境界，也就是「明心見性」的境界。所謂「明心無難事，見性不知愁。」明心的人，甚麼也不難，一切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 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萬事通過。見性的人，甚麼也不愁，所謂「自古神仙無別法，廣生歡喜不生愁。」這是修道人的座右銘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無論遇到順或逆的境界，皆不動心。若能有這樣的定力，那就不會被境界所轉，而能轉境界。這才是修道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夫。所謂「泰山崩於前而不驚，美色興於面而不動。」男人見到西施那樣美的女人，當作骷髏觀，自然不動其心。女人見到潘安那樣英俊的男人，當作白骨觀，自然不動其心。否則，見到美女或俊男，心猿意馬，七上八下，不知如何是好！若是這樣沒有定力，那就失去道業，多麼可惜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我們聽了三步一拜二位行者的來信（請閱「三步一拜的消息」），曉得他們有一些不可思議的境界，有護法善神的保佑。所謂「感應道交」，他們誠心的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的念，乃感動天龍八部，時刻在他們的身邊，處處逢凶化吉，遇難呈祥。我們要將他們兩位作為借鏡，照照自己是怎麼囘事？要廻光返照，看看自己是不是這樣的清淨？這樣的光明？這樣有智慧？這樣不打妄想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聽經聞法，要自性自悟、自悟自度，不要依賴師父！要依賴自己，所謂「師父領進門，修行在個人」。要相信自己的智慧，不要相信自己的愚癡，這一點是非常的重要。我們打禪七的目的，就是自性自度。六祖大師曾經說過：「迷時師度，悟時自度。」我們現在參禪，應該分秒必爭，不可把寳貴的時光空過。所以在打禪七的時間，佛也不拜，過堂也不念供。為甚麼？就是給大家專一用功的機會。多一分鐘參禪，便多一分鐘開悟。那有時間去打閒岔了去充殼子？去開小會？若三三五五，講是講非，講些無意思的閒話，把開悟的時光，輕輕放走了，尚不自知。這樣的參禪，就是參八萬大劫，也沒有希望。在打禪七的時間，一定要老老實實去參！參甚麼？參「念佛是誰？」參「父母未生以前的本來面目！」這是開智慧的鑰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 </w:t>
      </w:r>
      <w:r>
        <w:rPr>
          <w:rFonts w:cs="宋体;SimSun" w:ascii="宋体;SimSun" w:hAnsi="宋体;SimSun"/>
          <w:sz w:val="32"/>
          <w:szCs w:val="32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八、齒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齒有大人相。名普現光明雲。一一齒間，相海莊嚴。若微笑時，悉放光明。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右旋宛轉。流布法界，靡不充滿。演佛言音，說普賢行。是為四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齒，有大人之相好，名叫普現光明雲。在每顆牙齒之間，相海莊嚴。若是微笑的時候，皆放大光明。具足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色，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光燄，向右方旋轉，流布於十方法界，沒有不充滿的地方。演暢諸佛的言音，演說普賢菩薩的行願。這是第四十五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有四十顆牙齒，又白又齊又密。因為遠離兩舌、惡口、恚心，對於一切衆生修大慈悲，故而得此相好莊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九、脣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脣有大人相。名影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雲。放閻浮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色，蓮華色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，廣大光明。照於法界，悉令清淨。是為四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脣，有大人之相好，名叫影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雲，放出閻浮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色、蓮華色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。廣大的光明，普照於十方法界，悉令其清淨。這是第四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、頸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頸有大人相。名普照一切世界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以為莊嚴。紺蒲成就。柔軟細滑。放毗盧遮那清淨光明。充滿十方一切世界。於中普現一切諸佛。是為四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頸，有大人之相好，名叫普現一切世界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作為莊嚴。紺蒲成就（果名，赤而圓，有三橫紋），因為如來的頸有三紋，所以稱為紺蒲成就，而且又柔軟又細滑。放出毗盧遮那（徧滿一切處）那樣的清淨光明，充滿十方一切世界，在其中普現一切諸佛。這是第四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一、肩有五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肩有大人相。名佛廣大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。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色蓮華色光明。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。普照法界。於中普現一切菩薩。是為四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肩，有大人之相好，名叫佛廣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雲。放出一切寶色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色、蓮華色光明。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，普徧十方法界，在其中普現一切菩薩。這是第四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肩復有大人相。名最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雲。其色清淨，如閻浮金。放摩尼光。充滿法界。於中普現一切菩薩。是為四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肩，又有大人之相好，名叫最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照雲。其色非常清淨，猶如閻浮金一樣。放出摩尼寶光，充滿十方法界，在其中普現一切菩薩。這是第四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肩有大人相。名最勝光照法界雲。猶如頂上，及以眉間種種莊嚴。放閻浮檀金及蓮華色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成大燄網。充滿法界。於中示現一切神力。是為五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肩，有大人之相好，名叫最勝光照法界雲。猶如頂上和眉間，種種的莊嚴。放出閻浮檀金色和蓮華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皆放大光明，成就大燄網。充滿十方法界，於其中示現一切神力。這是第五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肩復有大人相。名光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雲。其相右旋。閻浮檀金色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，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香燄光明。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於中普現一切諸佛，及以一切嚴淨國土。是為五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肩，又有大人之相好，名叫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雲。其相向右旋。閻浮檀金色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作為莊嚴，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香燄光明，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法界，於其中普現一切諸佛和一切莊嚴清淨的國土。這是第五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肩復有大人相。名普照耀雲。其相右旋。微密莊嚴。放佛燈燄雲清淨光明。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於中顯現一切菩薩種種莊嚴，悉皆妙好。是為五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肩，又有大人之相好，名叫普照耀雲。其相是向右旋，微密而莊嚴。放出佛燈燄雲清淨光明，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法界，在其中顯現一切菩薩種種莊嚴，悉皆妙好。這是第五十二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繞佛的時候，為甚麼要向右旋？因為右繞是順行，左繞是逆行。佛所放出的光，都是向右旋。佛是依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修成的，所以一擧一動，都表示眞理的存在，因之其相右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二、胸有十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胸臆有大人相。形如卍字。名吉祥海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以為莊嚴。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種種光燄輪。充滿法界。普令清淨。復出妙音，宣暢法海。是為五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胸臆，有大人之相好，形狀好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吉祥）字，名叫吉祥海雲。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種種光燄輪，充滿十方法界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其清淨。又放出微妙的音聲，宣說演暢法海。這是第五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右邊，有大人相。名示現光照雲。因陀羅網以為莊嚴。放大光輪。充滿法界。於中普現無量諸佛。是為五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右邊，又有大人之相好，名叫示現光照雲。用因陀羅網，作為莊嚴。放出大光輪，充滿法界。在其中普現十方三世一切諸佛。這是第五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右邊，復有大人相。名普現如來雲。以諸菩薩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冠而為莊嚴。放大光明。普照十方一切世界，悉令清淨。於中示現去來今佛，坐於道場。普現神力，廣宣法海。是為五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右邊，又有大人之相好，名叫普現如來雲。用諸菩薩摩尼寶冠，作為莊嚴。放大光明，普照十方一切世界，令統統都清淨，在其中示現三世諸佛，坐在道場。普現神通之力，廣說宣揚法海，教化一切衆生。這是第五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右邊，復有大人相。名開敷華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燄燈清淨光明。狀如蓮華。充滿世界。是為五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右邊，又有大人之相好，名叫開敷華雲。以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燄燈的清淨光明。狀如蓮華，充滿十方一切世界。這是第五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右邊，復有大人相。名可悅樂金色雲。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王藏摩尼王，而為莊嚴。放淨光明，照於法界。於中普現猶如佛眼廣大光明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。是為五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右邊，又有大人之相好，名叫可悅樂金色雲。用一切寶心王藏摩尼王，作為莊嚴。放出清淨大光明，照耀十方法界，在其中普現猶如佛眼廣大光明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。這是第五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右邊，復有大人相。名佛海雲。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燈華鬘，以為莊嚴。放滿虛空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香燈大燄清淨光明。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國土。於中普現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是為五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右邊，又有大人之相好，名叫佛海雲。用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燈華鬘，作為莊嚴。放滿盡虛空徧法界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香燈火燄清淨光明。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國土，在其中普現道場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。這是五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左邊，有大人相。名示現光明雲。無數菩薩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以為莊嚴。放摩尼王種種間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普淨一切諸法界海。於中示現無量諸佛，及佛妙音，演說諸法。是為五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左邊，有大人之相好，名叫示現光明雲。有無數菩薩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，作為莊嚴。放出摩尼王種種間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一切諸法界海。在其中示現無量十方諸佛，和諸佛演暢的妙音，及諸佛所說的諸法。這是第五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左邊，復有大人相。名示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光明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以為莊嚴。放大光明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。於中普現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是為六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左邊，又有大人之相好，名叫示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光明雲。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，作為莊嚴。放出大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剎，在其中普現諸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是第六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左邊，復有大人相。名普勝雲。日光明摩尼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鬘而為莊嚴。放大光燄。充滿法界諸世界海。於中示現一切世界，一切如來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六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左邊，又有大人之相好，名叫普勝雲。日光明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鬘，作為莊嚴。放大光燄，充滿十方法界和一切世界海。在其中示現一切世界、一切如來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是第六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左邊，復有大人相。名轉法輪妙音雲。一切法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香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大光明。充滿法界。於中普現一切諸佛所有相海，及以心海。是為六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左邊，又有大人之相好，名叫轉法輪妙音雲。一切法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香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出廣大光明，充滿十方法界，在其中普現一切諸佛所有的相海，及以心海。這是第六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相左邊，復有大人相。名莊嚴雲。以去來今一切佛海而為莊嚴。放淨光明。嚴淨一切諸佛國土。於中普現十方一切諸佛菩薩，及佛菩薩所行之行。是為六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吉祥相的左邊，又有大人之相好，名叫莊嚴雲。以十方三世一切佛海，作為莊嚴。放出清淨大光明，嚴淨一切諸佛國土，在其中普現十方一切諸佛菩薩，及諸佛菩薩所修行行之行門。這是第六十三種大人相好。</w:t>
      </w:r>
    </w:p>
    <w:p>
      <w:pPr>
        <w:pStyle w:val="Normal"/>
        <w:spacing w:lineRule="auto" w:line="480"/>
        <w:ind w:firstLine="1105"/>
        <w:rPr>
          <w:rFonts w:ascii="宋体;SimSun" w:hAnsi="宋体;SimSun" w:cs="宋体;SimSun"/>
          <w:b/>
          <w:b/>
          <w:color w:val="000000"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32"/>
          <w:szCs w:val="32"/>
          <w:lang w:eastAsia="zh-TW"/>
        </w:rPr>
        <w:t>十三、手有十三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有大人相。名海照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。恒放月燄清淨光明。充滿虛空一切世界。發大音聲。歎美一切諸菩薩行。是為六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，有大人之相好，名叫海照雲。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恒常放出月燄清淨光明。充滿虛空一切世界。發出廣大的音聲，歎美一切菩薩的行門。這是第六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復有大人相。名影現照耀雲。以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青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而為莊嚴。放大光明。普照十方菩薩所住蓮華藏摩尼藏等一切世界。於中悉現無量諸佛。以淨法身坐菩提樹。震動一切十方國土。是為六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，又有大人之相好，名叫影現照耀雲。以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青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出大光明，普照十方菩薩所住蓮華藏、摩尼藏等的一切世界，在其中悉示現無量諸佛，以清淨法身，坐在菩提樹下，震動一切十方諸國土。這是第六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復有大人相。名燈燄鬘普嚴淨雲。毗盧遮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大光明，成變化網。於中普現諸菩薩衆，咸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冠，演諸行海。是為六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，又有大人之相好，名叫燈燄鬘普嚴淨雲。毗盧遮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，放大光明，成為變化網。在其中普現一切諸菩薩，皆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演暢諸行海。這是第六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復有大人相。名普現一切摩尼雲。蓮華燄燈而為莊嚴。放海藏光。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於中普現無量諸佛，坐蓮華座。是為六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，又有大人之相好，名叫普現一切摩尼雲。以蓮華燄燈，作為莊嚴，放出海藏光明，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法界，在其中普現無量諸佛，坐蓮華座。這是第六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復有大人相。名光明雲。摩尼燄海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燄華燄清淨光明。充滿一切諸世界網。於中普現諸佛道場。是為六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，又有大人之相好，名叫光明雲。摩尼燄海，作為莊嚴，。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、香燄、華燄清淨光明。充滿一切諸世界網，在其中普現一切諸佛道場。這是第六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有大人相。名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地妙色以為莊嚴。放於如來金色光明。念念常現一切上妙莊嚴之具。是為六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，有大人之相好，名叫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雲。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妙色，作為莊嚴，放出如來金色光明。在念念之中，常現一切上妙莊嚴之器具。這是第六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復有大人相。名一切剎智慧燈音聲雲。以因陀羅網金剛華而為莊嚴。放閻浮檀金清淨光明。普照十方一切世界。是為七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，又有大人之相好，名叫一切剎智慧燈音聲雲。以因陀羅網金剛華，作為莊嚴，放出閻浮檀金清淨光明，普照十方一切諸世界。這是第七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復有大人相。名安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以為莊嚴。放大光明，如須彌燈。普照十方一切世界。是為七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，又有大人之相好，名叫安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光明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華，作為莊嚴。放大光明，如同須彌燈，普照十方一切世界。這是第七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復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法界雲。以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瓶因陀羅網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相，以為莊嚴。放大光明。普照十方一切國土。於中示現一切法界一切世界海。一切如來，坐蓮華座。是為七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，又有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法界雲。以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瓶、因陀羅網，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相，作為莊嚴，放大光明，普照十方一切國土。在其中示現一切法界、一切世界海和一切如來，坐在蓮華之座。這是第七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指有大人相。名現諸劫剎海旋雲。水月燄藏摩尼王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以為莊嚴。放大光明。充滿法界。其中恒出微妙音聲，滿十方剎。是為七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手指，有大人之相好，名叫做現諸劫剎海旋雲。水月燄藏摩尼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大光明，充滿十方法界。在其中恒出微妙的音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剎土。這是第七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指有大人相。名安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。以帝青金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莊嚴。放摩尼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充滿法界。其中普現一切諸佛及諸菩薩。是為七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指，有大人之相好，名叫安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雲。以帝青金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，放摩尼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充滿十方法界，在其中普現一切諸佛及一切諸菩薩。這是第七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手掌有大人相。名照耀雲。以摩尼王千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而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其光右旋。充滿法界。於中普現一切諸佛。一一佛身光燄熾然。說法度人，淨諸世界。是為七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掌，有大人之相好，名叫照耀雲。以摩尼王千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，作為莊嚴，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。其光是向右旋，充滿十方法界，在其中普現一切諸佛。每一位佛身，放出的光燄，非常熾然。演說菩薩微妙法，度化世間的人，清淨一切世界。這是第七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手掌有大人相。名燄輪普增長化現法界道場雲。以日光摩尼王千輻輪而為莊嚴。放大光明。充滿一切諸世界海。於中示現一切菩薩。演說普賢所有行海。普入一切諸佛國土。各各開悟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七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手掌，有大人之相好，名叫燄輪普增長化現法界道場雲。以日光摩尼王千輻輪，作為莊嚴。放大光明，充滿一切世界海，在其中示現一切菩薩。演說普賢菩薩所有的行海，普入一切諸佛國土。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各各開悟。這是第七十六種大人相好。</w:t>
      </w:r>
    </w:p>
    <w:p>
      <w:pPr>
        <w:pStyle w:val="Normal"/>
        <w:spacing w:lineRule="auto" w:line="480"/>
        <w:ind w:firstLine="1105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四、陰藏有一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陰藏有大人相。名普流出佛音聲雲。一切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摩尼燈華燄光明。其光熾盛，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。普照一切虛空法界。其中普現一切諸佛。遊行往來處處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是為七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陰藏處，有大人之相好（馬陰藏相），名叫普流出佛音聲雲。用一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，放摩尼燈華燄光明，其光非常熾盛，具足一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。普照一切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在其中普現一切諸佛，遊行往來，處處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是第七十七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才能得到馬陰藏相？要修布施的功德。見怖畏者，為作救護；見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跣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施與衣物。用財施、法施、無畏施，三施的功德圓滿，便得此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年的禪七，將要圓滿了！還有最後一個禪七。（每年在年末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三個或四個禪七）我希望在最後禪七中，有人開悟，不論大悟或小悟，能悟就可以。這才不辜負打禪七的目的。如何能開悟？大家應該脚踏實地，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參「話頭」。提起金剛王寶劍，把一切妄想習氣斬斷，要知道「人身難得，佛法難聞」。今天我們是幸運者，在平安的美國，清淨的萬佛城，專心一致打禪七（也就是打倒第七識，它指揮六根門頭生分別心），可以說難遭難遇的機會。大家要勇猛精進來參禪。既然有這樣優越的條件，一定要得到利益，不要把光陰空過。在這裏要忍耐著用功，腰疼不要管它，腿疼不要理它，隨它的便。一心一意在參話頭，精神集中時，腰也不疼，腿也不疼了。這時候，便會有好消息。在一刹那間，便能開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不開悟，未免太可惜。雖然說：「功不唐捐」，坐一分鐘，便增一分定力，可是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開悟，那才是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好處。單單得點定力，不要知足，不要中道自化，要精益求精，所謂「百尺竿頭重進步，十方世界現全身。」一定有路可走，要向前進。到那個時候，你就能改頭換面，知道在父母未生之前的本來面目。各位！請注意！把握開悟的良機，不可把好時光，隨便放過，在萬佛城一定要做先開悟的人，先開大智慧，先悟大道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講華嚴經，佛為甚麼能得到這些大人之相好？因為佛在往昔時，修福修慧，福慧圓滿，功德具足，才得到三十二相，八十種隨形好。修福就是布施、持戒、忍辱；修慧就是精進、禪定、般若。福慧雙圓，自然現大人相。現在大家在聽華嚴經，要效法於佛，勤修福慧。早點認識自己的本來面目。這是最重要的法門，希望大家向這個方向邁進，完成所求的使命。，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五、坐處有二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臀有大人相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鬘普照雲。諸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不思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彌布十方一切法界與虛空法界同為一相。而能出生一切諸相。一一相中，悉現諸佛自在神變。是為七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臀，有大人之相好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鬘普照雲。用諸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出不可思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彌布於十方一切法界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同為一相，而能生出一切諸相。在每一相中，完全都能現出一切諸佛的自在神變。這是第七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臀有大人相。名示現一切法界海光明彌覆虛空雲。猶如蓮華。清淨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嚴飾。放光明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十方一切法界。於中普現種種相雲。是為七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臀，有大人之相好，名叫示現一切法界海光明彌覆虛空雲。猶如蓮華，用清淨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光明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一切法界，在其中普現種種相雲。這是第七十九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六、髀有二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髀有大人相。名普現雲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摩尼而為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髀與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下相稱。放摩尼燄妙法光明。於一念中，能普示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遊步相海。是為八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髀，有大人之相好，名叫普現雲。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其髀（膝上的部分，就是大腿的根部前面）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膝下的部分，也就是小腿的後面），上下相稱，放出摩尼燄妙法光明。在一念之中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遊步相海。這是第八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髀有大人相。名現一切佛無量相海雲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隨順安住以為莊嚴。廣大遊行。放淨光明。普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悉使希求無上佛法。是為八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髀，有大人之相好，名叫現一切佛無量相海雲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隨順安住，作為莊嚴。廣大遊行，放出清淨光明，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悉使希望求得無上甚深微妙的佛法。這是第八十一種大人相好。</w:t>
      </w:r>
    </w:p>
    <w:p>
      <w:pPr>
        <w:pStyle w:val="Normal"/>
        <w:spacing w:lineRule="auto" w:line="480"/>
        <w:ind w:firstLine="140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七、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腨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有三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伊尼延鹿王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有大人相。名一切虛空法界雲。光明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其相圓直。善能遊步。放閻浮金色清淨光明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一切諸佛世界。發大音聲普皆震動。復現一切諸佛國土。住於虛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。無量菩薩從中化現。是為八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右邊的伊尼延（梵文鹿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鹿王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（因為鹿在小腿肚的地方，長了很美麗的毛）有大人之相好，名叫一切虛空法界雲。以光明妙寶，作為莊嚴。其形相又圓又直，善能走路，放出閻浮金色清淨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諸佛世界，發出大音聲，皆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震動。又現出一切諸佛國土，住在虛空，寶燄莊嚴，無數無量菩薩，從其中化現。這是第八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伊尼延鹿王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有大人相。名莊嚴海雲。色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。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一切佛剎。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光明。充滿法界。施作佛事。是為八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左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伊尼延鹿王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大人之相好，名叫莊嚴海雲。其色猶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。善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行一切佛剎。放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光明，充滿十方法界。施做佛事。這是第八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腨上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有大人相。名普現法界影像雲。其毛右旋。一一毛端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充滿十方一切法界。示現一切諸佛神力。其諸毛孔悉放光明。一切佛剎於中顯現。是為八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腨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毛，有大人之相好，名叫普現法界影像雲。其毛是向右旋。在每一根毛端處，皆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充滿十方一切法界，示現一切諸佛神通之力，在其一切毛孔中，皆放大光明。一切佛剎，在其中顯現出來。這是第八十四種大人相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親近智者，遠離愚人，善喜問答，掃淨行路，便得腿毛右旋。若能以衣服、飲食、臥具、醫藥、香華、明燈等，布施於人，便得身體金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eastAsia="宋体;SimSun" w:cs="宋体;SimSun" w:ascii="宋体;SimSun" w:hAnsi="宋体;SimSun"/>
          <w:b/>
          <w:sz w:val="32"/>
          <w:szCs w:val="32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八、足有十三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足下有大人相。名一切菩薩海安住雲。色如金剛閻浮檀金清淨蓮華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普照十方諸世界海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燄雲處處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足將步。香氣周流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。充滿法界。是為八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足下，有大人之相好，名叫一切菩薩海安住雲。其色如同金剛閻浮檀金清淨蓮華，放出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普照十方諸世界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燄雲，處處而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足將要行步時，香氣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流出，具足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顏色，充滿十方法界。這是第八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上有大人相。名普照一切光明雲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大光明。充滿法界。示現一切諸佛菩薩。是為八十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足上邊，有大人之相好，名叫普照一切光明雲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大光明，充滿十方法界，在其中示現一切諸佛菩薩。這是第八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上有大人相。名普現一切諸佛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摩尼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於念念中，現一切佛神通變化，及其法海。所坐道場，盡未來際劫無有間斷。是為八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上邊，有大人之相好，名叫普現一切諸佛雲。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摩尼，作為莊嚴。放出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在每一念中，現出一切佛神通變化及其法海。所坐道場，就是窮盡未來際劫，也沒有間斷的時候。這是第八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指間有大人相。名光照一切法界海雲。須彌燈摩尼王千輻燄輪種種莊嚴。放大光明。充滿十方一切法界諸世界海。於中普現一切諸佛所有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相。是為八十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足指之間，有大人之相好，名叫光照一切法界海雲。須彌燈摩尼王千輻燄輪，作為種種莊嚴。放大光明，充滿十方一切法界和一切世界海。在其中普現一切諸佛，所有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相。這是第八十八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指間有大人相。名現一切佛海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香燄燈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以為莊嚴。恒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清淨光明。充滿虛空。普及十方一切世界。於中示現一切諸佛及諸菩薩圓滿音聲卍字等相。利益無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八十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指之間，有大人之相好，名叫現一切佛海雲。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香燄燈鬘和一切寶輪，作為莊嚴。恒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清淨光明，盡虛空徧法界，處處充滿，普及十方一切世界。在其中示現一切諸佛和一切菩薩的圓滿音聲，又示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等相，利益無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是第八十九種大人相好。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跟有大人相。名自在照耀雲。帝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末以為莊嚴。常放如來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其光妙好。充滿法界。皆同一相，無有差別。於中示現一切諸佛坐於道場。演說妙法。是為九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足跟，有大人之相好，名叫自在照耀雲。用帝青寶末，作為莊嚴。常放如來妙寶光明。其光妙好，充滿十方法界。皆是共同一相，沒有差別。在其中示現一切諸佛，坐在道場蓮華藏師子之座，演說妙法。這是第九十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跟有大人相。名示現妙音演說諸法海雲。以變化海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香燄海須彌華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及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莊嚴。放大光明。充滿法界。於中普現諸佛神力。是為九十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跟，有大人之相好，名叫示現妙音演說諸法海雲。以變化海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香燄海須彌華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及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等，作為莊嚴。放大光明，充滿十方法界，在其中普現諸佛神力。這是第九十一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趺有大人相。名示現一切莊嚴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成。極妙莊嚴。放閻浮檀金色清淨光明。普照十方一切法界。其光明相，猶如大雲。普覆一切諸佛道場。是為九十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足趺，有大人之相好，名叫示現一切莊嚴光明雲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成，極妙的莊嚴。放出閻浮檀金色清淨光明。普照十方一切法界。其光明相，猶如大雲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覆一切諸佛道場。這是第九十二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趺有大人相。名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雲。以一切月燄藏毗盧遮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因陀羅尼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莊嚴。念念遊行諸法界海。放摩尼燈香燄光明。其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一切法界。是為九十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趺，有大人之相好，名叫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相雲。以一切月燄藏和毗盧遮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陀羅尼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在念念之中，遊行一切法界海。放出摩尼燈香燄光明，其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一切法界。這是第九十三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四周有大人相。名普藏雲。因陀羅尼羅金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充滿虛空。於中示現一切諸佛坐於道場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師子之座。是為九十四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四周，有大人之相好，名叫普藏雲，用因陀羅尼羅金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為莊嚴。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，充滿虛空。在其中示現一切諸佛坐道場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師子之座。這是第九十四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四周有大人相。名光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法界雲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以為莊嚴。放大光明。充滿法界。平等一相。於中示現一切諸佛及諸菩薩自在神力。以大妙音，演說法界無盡法門。是為九十五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四周，有大人之相好，名叫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法界雲。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，作為莊嚴。放大光明，充滿十方法界。平等而是共同一相。在其中示現一切諸佛及一切諸菩薩的自在神力。以廣大妙音，演說法界無盡的法門。這是第九十五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右足指端有大人相。名示現莊嚴雲。甚可愛樂閻浮檀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。以為莊嚴。放大光明。充滿十方一切法界。於中示現一切諸佛及諸菩薩無盡法海。種種功德神通變化。是為九十六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右足端處，有大人之相好，名叫示現莊嚴雲。甚可愛樂閻浮檀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，作為莊嚴。放大光明，充滿十方一切法界，在其中示現一切諸佛和一切諸菩薩無盡法海，有種種功德和神通變化。這是第九十六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左足指端有大人相。名現一切佛神變雲。不思議佛光明月燄普香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。以為莊嚴。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清淨光明。充滿一切諸世界海。於中示現一切諸佛及諸菩薩，演說一切諸佛法海。是為九十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如來的左足端處，有大人之相好，名叫現一切佛神變雲。用不可思議佛光明月燄普香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，作為莊嚴。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清淨光明，充滿一切諸世界海。在其中示現一切諸佛和一切諸菩薩，演說一切諸佛法海。這是第九十七種大人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毗盧遮那如來。有如是等十華藏世界海微塵數大人相。一一身分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相以為莊嚴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各位佛的弟子！毗盧遮那佛，有這樣等於十華藏世界海微塵數那樣多的大人相好。在每一個身分之上，皆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相，作為莊嚴，有不可思議的境界，所以叫做相海。</w:t>
      </w:r>
    </w:p>
    <w:p>
      <w:pPr>
        <w:pStyle w:val="Normal"/>
        <w:spacing w:lineRule="auto" w:line="480"/>
        <w:rPr>
          <w:rFonts w:ascii="宋体;SimSun" w:hAnsi="宋体;SimSun" w:cs="宋体;SimSun"/>
          <w:color w:val="993300"/>
          <w:sz w:val="48"/>
          <w:szCs w:val="48"/>
          <w:lang w:eastAsia="zh-TW"/>
        </w:rPr>
      </w:pPr>
      <w:r>
        <w:rPr>
          <w:rFonts w:cs="宋体;SimSun" w:ascii="宋体;SimSun" w:hAnsi="宋体;SimSun"/>
          <w:color w:val="993300"/>
          <w:sz w:val="48"/>
          <w:szCs w:val="4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993300"/>
          <w:sz w:val="48"/>
          <w:szCs w:val="48"/>
          <w:lang w:eastAsia="zh-TW"/>
        </w:rPr>
      </w:pPr>
      <w:r>
        <w:rPr>
          <w:rFonts w:cs="宋体;SimSun" w:ascii="宋体;SimSun" w:hAnsi="宋体;SimSun"/>
          <w:color w:val="993300"/>
          <w:sz w:val="48"/>
          <w:szCs w:val="4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993300"/>
          <w:sz w:val="48"/>
          <w:szCs w:val="48"/>
          <w:lang w:eastAsia="zh-TW"/>
        </w:rPr>
      </w:pPr>
      <w:r>
        <w:rPr>
          <w:rFonts w:cs="宋体;SimSun" w:ascii="宋体;SimSun" w:hAnsi="宋体;SimSun"/>
          <w:color w:val="993300"/>
          <w:sz w:val="48"/>
          <w:szCs w:val="4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993300"/>
          <w:sz w:val="48"/>
          <w:szCs w:val="48"/>
          <w:lang w:eastAsia="zh-TW"/>
        </w:rPr>
      </w:pPr>
      <w:r>
        <w:rPr>
          <w:rFonts w:cs="宋体;SimSun" w:ascii="宋体;SimSun" w:hAnsi="宋体;SimSun"/>
          <w:color w:val="993300"/>
          <w:sz w:val="48"/>
          <w:szCs w:val="4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993300"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color w:val="993300"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961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四十八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如來隨好光明功德品第三十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隨好光明功德品第三十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有三十二相，八十種隨形好，相好莊嚴其身。八十種好是隨三十二相之好而來的。這一品是如來隨好放光明的功德品。在華嚴經列為第三十五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世尊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菩薩言。佛子。如來應正等覺，有隨好。名圓滿王。此隨好中，出大光明，名為熾盛。七百萬阿僧祇光明，而為眷屬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世尊告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令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，起信手故。）菩薩說：「佛的弟子！如來應成正等正覺，有一種隨形好，名叫圓滿王。在隨形好之中，放出大光明，名叫熾盛。有七百萬阿僧祇那樣多的光明，作為眷屬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我為菩薩時，於兜率天宮，放大光明，名光幢王。照十佛剎微塵數世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佛的弟子！我做菩薩的時候。在兜率天宮（知足天）中，放大光明，名叫光幢王。這種光明，能照十佛剎微塵數那樣多的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世界中，地獄衆生，遇斯光者，衆苦休息。得十種清淨眼。耳鼻舌身意，亦復如是。咸生歡喜。踊躍稱慶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些世界之中，所有地獄中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凡是遇到這種光明者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皆消滅了，離苦得樂。能得到十種清淨的眼，十種清淨的耳，十種清淨的鼻，十種清淨的舌，十種清淨的身，十種清淨的意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大歡喜，踴躍而稱慶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彼命終，生兜率天。天中有鼓，名甚可愛樂。彼天生已。此鼓發音，而告之言。諸天子。汝以心不放逸，於如來所，種諸善根。往昔親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識。毗盧遮那大威神力。於彼命終，來生此天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那世界地獄命終之後，即生到兜率天（欲界第四層天）來。在兜率天宮有個天鼓，名叫甚可愛樂天鼓。他們生到兜率天之後，這個天鼓，自動發出聲音來，告訴諸天子（從地獄生到天上的人）說：「諸位天子！你們的心，不可以放逸，在如來的處所，要種植一切善根。因為你們在往昔的時候，曾經親近過一切善知識，所以，承蒙毗盧遮那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處）菩薩的大威神力，才能在地獄命終，便生到兜率天來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足下千輻輪，名光明普照王。此有隨好，名圓滿王。常放四十種光明。中有一光，名清淨功德。能照億那由他佛剎微塵數世界。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業行、種種欲樂，皆令成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在菩薩的足下，有千輻輪之相（對父母和師長，以如法財供養，即得此相），名叫光明普照王。在千輻輪相有一種隨形好，名叫圓滿王，常常放出四十種光明。在其中有一光明，名叫清淨功德光，此光能照億那由他佛刹微塵數那樣多的世界，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修種種的業和種種的行為；種種的欲望和種種的快樂，皆令其成熟，遂心滿願，達到所求的願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鼻地獄，極苦衆生，遇斯光者，皆悉命終，生兜率天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鼻譯為無間，因為此地獄沒有空間。一人也是滿，多人也是滿，所以叫無間。又有一說，從開始受苦刑時，就沒有間斷的時候，所以叫無間。在無間地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受極苦的刑，其苦難言，無法形容。如果遇到毗盧遮那菩薩所放的光明，皆在命終時，生到兜率天上，享天上的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既生天已。聞天鼓音，而告之言。善哉善哉。諸天子。毗盧遮那菩薩，入離垢三昧。汝當敬禮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蒙菩薩之光普照，所以生天。生到兜率天之後，即聞天鼓所發的聲音，而告訴剛來到的天人說：「善哉！善哉！你們諸位天子！毗盧遮那菩薩，已入離垢三昧之定，你們應當恭恭敬敬頂禮三拜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諸天子，聞天鼓音，如是勸誨。咸生是念。奇哉希有。何因發此微妙之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些天子，聽到天鼓的聲音，這樣來勸導和教誨。他們都作這種的思念：「奇怪得很！這些希奇少有的事。為什麼因緣？天鼓自然能說話，能發出這種微妙不可思議的聲音？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天鼓告諸天子言。我所發聲，諸善根力之所成就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天鼓便對這些天子說：「我現在能發出聲音，乃是在往昔的時候，曾修種種善根，行種種功德，才有這種的力量，而能成就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說我，而不著我，不著我所。一切諸佛，亦復如是。自說是佛，不著於我，不著我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自己說我，雖然有我，可是不執著有個我，也不執著有我所有的一切。十方三世一切諸佛，也是這樣。佛自己說自己是佛，可是不著於我相，也不著於我所。也就是沒有我相的存在，沒有我所的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音聲，不從東方來，不從南西北方，四維上下來。業報成佛，亦復如是。非十方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天鼓所發出的音聲，不是從東方來的，也不是從南西北方來的，更不是從四維上下而來的。佛乃善業成就，也是這種的道理，並不是從十方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汝等，昔在地獄。地獄及身，非十方來。但由於汝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惡業，愚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縛，生地獄身，此無根本，無有來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你們，往昔在地獄的時候，在地獄和受苦的業身，不是從十方來的，而是由於你們自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造惡業，愚癡而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，所以才生地獄身。這是沒有根本，乃是由業報所成的，沒有一個來的處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毗盧遮那菩薩威德力故，放大光明。而此光明，非十方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因為毗盧遮那菩薩大威德力的緣故，所以放大光明。這種光明，不是從十方來的，而是從往昔所修善根淨力而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我天鼓音，亦復如是。非十方來，但以三昧善根力故，般若波羅蜜威德力故，出生如是清淨音聲，示現如是種種自在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我天鼓所發的音聲，也是這樣。不是從十方來的，而是從往昔所修三昧的善根力而來的。也是從往昔所修般若波羅蜜的大威德力而來的。才能生出這樣清淨的音聲，才能示現這樣種種的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須彌山王，有三十三天上妙宮殿，種種樂具。而此樂具，非十方來。我天鼓音，亦復如是，非十方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須彌（妙高）山王，有三十三天（忉利天）最上等微妙的宮殿，種種的樂具。這種的樂具，不是從十方來的，乃是三十三天的業力所成就。我天鼓能說話，也是這樣，不是從十方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億那由他佛剎微塵數世界，盡末為塵。我為如是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其所樂，而演說法，令大歡喜。然我於彼，不生疲厭，不生退怯，不生憍慢，不生放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有億那由他佛剎微塵數那樣多的世界，統統磨成微塵。我為這樣多塵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他們心中所快樂，而演說妙法，令他們生大歡喜心。然而我對於他們，不生討厭疲倦的心，也不生退怯的心，也不生驕傲我慢的心，也不生放逸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毗盧遮那菩薩，住離垢三昧，亦復如是。於右手掌，一隨好中，放一光明，出現無量自在神力。一切聲聞辟支佛，尚不能知，況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毗盧遮那菩薩，住離垢三昧，也是這樣。在其右手掌中，有一種隨形好，放出一光明，在其光中，又現出無量自在神力。一切聲聞和一切辟支佛（緣覺），他們尚且不知此光是從何處而來的，何況一切凡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更不能知道是從什麼地方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汝當往詣彼菩薩所，親近供養。勿復貪著五欲樂具。著五欲樂，障諸善根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應當到毗盧遮那菩薩的處所去，親近於他，供養於他。不要再貪戀五欲（財色名食睡或色聲香味觸）的樂具。假設貪愛五欲之樂，便會障礙一切所修的諸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劫火燒須彌山，悉令除盡，無餘可得。貪欲纒心，亦復如是。終不能生念佛之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三大災中的劫火，把須彌山統統燒盡，沒有餘剩可得的。貪愛五欲這種愚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的心，也像須彌山被劫火燒光一樣，什麼也沒有了。否則，始終不能生出念佛的意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汝等應當知恩報恩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是在地獄受極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被毗盧遮那菩薩所放大光明，將你們的苦業消淨，才能生到兜率天來。你們應該知道這是毗盧遮那菩薩的恩德，如今應要報他的恩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其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不知報恩。多遭橫死，生於地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凡是受到毗盧遮那菩薩恩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果不知報恩者，那麼，一定遭遇意外的死亡。例如坐汽車、撞車而死。乘飛機、失事而死。坐輪船、沉沒而死。坐火車、出軌而死。總而言之，凡是不正當的死，就是橫死。死後就生在地獄，而受苦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汝等昔在地獄之中，蒙光照身，捨彼生此。汝等今者，宜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，增長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往昔在地獄的時候，承蒙毗盧遮那菩薩所放的光，照耀你們的身上，你們才能捨棄地獄身，而生到兜率天宮。你們現在應該宜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，增長你們的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天鼓，非男非女，而能出生無量無邊不思議事。汝天子天女，亦復如是。非男非女，而能受用種種上妙宮殿園林。如我天鼓、不生不滅。色受想行識，亦復如是，不生不滅。汝等若能於此悟解，應知則入無依印三昧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天鼓，也不是男，也不是女，可是能出生無量無邊不可思議的事。你們天子和天女，也和我天鼓一樣，不是男不是女，可是能受用種種上妙的宮殿和園林。好像我天鼓，也不生也不滅，色受想行識這五蘊，亦是這樣，也不生也不滅。你們若能對這種道理悟解，應知便能入無依印三昧的正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諸天子。聞是音已。得未曾有。即皆化作，一萬華雲，一萬香雲，一萬音樂雲，一萬幢雲，一萬蓋雲，一萬歌讚雲。作是化已。即共往詣毗盧遮那菩薩所住宮殿。合掌恭敬，於一面立。欲申瞻覲，而不得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這些天子，聽完天鼓所說的話之後，乃感覺此是未曾有的事，從來也沒有聽到這樣的妙法。於是即刻皆化作一萬華雲、一萬香雲、一萬音樂雲、一萬幢雲、一萬蓋雲、一萬歌讚雲，種種莊嚴雲。作這種變化之後，這些天子，共同一齊前往毗盧遮那菩薩所住的宮殿去。合掌敬禮，在一面站立。皆想申明瞻仰觀見毗盧遮那菩薩的尊容，可是見不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有天子。作如是言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盧遮那菩薩，已從此沒，生於人間，淨飯王家。乘栴檀樓閣，處摩耶夫人胎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有位天子，這樣的說：「毗盧遮那菩薩，已經從此處而沒，生到娑婆世界印度淨飯王的家中。乘栴檀樓閣，住在摩耶夫人胎中。」（菩薩住胎，如同住在宮殿園林中一樣的清淨。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諸天子。以天眼觀，見菩薩身，處在人間，淨飯王家。梵天欲天，承事供養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從地獄生到兜率天的一切諸天子，用無礙天眼來觀察，見到毗盧遮那菩薩的身，處於人間淨飯王的宮中。這時，有大梵天王和六欲天王等，都在那裏承事供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衆，咸作是念。我等若不往菩薩所，問訊起居，乃至一念於此天宮，而生愛著，則為不可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天子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作這樣的觀念：我們若是不前往菩薩住處去問訊起居，乃至一念對於兜率天宮，生出愛著福報的心，那是不可以的。我們要知恩報恩，要作禮貌上的拜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一一天子，與十那由他眷屬，欲下閻浮提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所有的天子，和十那由他那樣多的眷屬，都想下降到娑婆世界，南閻浮提洲，到淨飯王宮中，參拜朝見毗盧遮那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天鼓中，出聲告言。諸天子。菩薩摩訶薩，非此命終，而生彼間。但以神通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所宜，令其得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時候，天鼓又發出音聲，告訴一切天子說：「諸位天子！毗盧遮那是菩薩中的大菩薩。他不是在兜率天宮命終，生到娑婆世界去。而是用他神通之力，隨順一切衆生之心所需要而示現受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見菩薩八相成道的過程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今者，非眼所見，而能出聲。菩薩摩訶薩入離垢三昧，亦復如是。非眼所見。而能處處示現受生。離分別，除憍慢，無染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現在我天鼓，雖然沒有眼睛，不能看見一切物，可是我能發出一種音聲。菩薩中的大菩薩，入離垢三昧定，也是這樣，不是眼睛所能見得到的，而他能到處去示現受生之相。離開一切分別，除掉一切憍慢，沒有一切的染汚，沒有一切的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汝等應發阿耨多羅三藐三菩提心。淨治其意。住善威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應該發阿耨多羅三藐三菩提（無上正等正覺）的心。應該淨治其意，就是佛道。住在善威儀，什麼毛病也沒有了。即是進退有威德和儀則，行住坐臥四大威儀，恰到好處，所謂「行如風、立如松、坐如鐘、臥如弓。」這是標準的威儀。尚有三千威儀，八萬細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參禪打坐（禪七時間），就是淨治其意。清淨其心、調治其心，把貪瞋癡三毒心，都降伏了，令它們無影無蹤，只有一個無生法忍（不見有少法生，不見有少法滅，忍可於心。」在禪堂裏，行行坐坐、坐坐行行。坐的時候，無人、無我、無衆生、無壽者。行的時候，上不知有天、中不知有人、下不知有地，那麼，在禪堂裏和在禪堂外，便打成一片，成為一體。禪堂猶如玻璃，內外明徹。我們的身體，參得內外玲瓏，毫無障礙。若是忍不了，就有了障礙。沒有障礙，就能忍得住。在坐時不知坐，在行時不知行。這時候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無人、無我、無衆生、無壽者的境界。雖然沒有人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壽者之相，可是人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壽者，宛然存在。但是在自己的份上，一切皆空了，內不知有人，外不知有身，又不知有一切物，與太空同體。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沒有一念妄想。參到這種境界時，自然有好消息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悔除一切業障、煩惱障、報障、見障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應該懺悔，要消除一切業障，就是身口意三業所造的惡業。要消除一切煩惱障，就是貪瞋癡三惡所起煩心惱身的思惑。要消除一切報障，就是地獄、餓鬼、畜生三惡趣的苦報。要消除一切見障，就是邪知邪見，障礙正道的見惑。也就是見著就迷惑，見著就障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盡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身，以盡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頭，以盡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舌，以盡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善身業，善語業，善意業。悔除所有諸障過惡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你們應該用盡法界所有衆生數那樣多的身，那樣多的頭，那樣多的舌，那樣多的善身業，那樣多的善語業，那樣多的善意業來懺悔。要消除去掉你們所有的罪過惡。所謂「我昔所造諸惡業，皆由無始貪瞋癡，從身語意之所生，一切我今皆懺悔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諸天子。聞是語已。得未曾有，心大歡喜，而問之言。菩薩摩訶薩，云何悔除一切過惡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候，一切天子，聽完天鼓這一番話之後，覺得此話從來未聽說過，甚為稀有之事，心中遂生大歡喜。於是問天鼓說：「菩薩中的大菩薩，是怎樣懺悔消除一切過惡？請你慈悲，開示好嗎？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天鼓，以菩薩三昧善根力故，發聲告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天鼓用菩薩三昧善根力的緣故，發出音聲而告訴一切天子，說出下邊一番大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菩薩知諸業不從東方來，不從南西北方，四維上下來。而共積集，止住於心。但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生，無有住處。菩薩如是決定明見，無有疑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菩薩知道所有一切業報，不是從東方來的，也不是從南西北方來的，更不是從四維上下來的，而是共受積集的業，止住在心中。是從顚倒所造出的業而來的。這個業沒有一個體性，沒有一個住處。菩薩像這樣決定明見這種道理，沒有懷疑，沒有迷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天鼓，說業、說報、說行、說戒、說喜、說安、說諸三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天鼓，說一切所造的業。說一切所受的報。說衆生一切的行為。說衆生一切的戒律。說一切歡喜的法。說一切安樂的法。說一切正定正受。說一切正知正見。令一切衆生依法修行，證得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菩薩，亦復如是。說我，說我所，說衆生，說貪恚癡種種諸業。而實無我，無有我所。諸所作業，六趣果報，十方推求，悉不可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諸佛和菩薩，也是這樣。說我，也說我所有。說衆生，說貪瞋癡種種的業報。可是實實在在沒有一個我，也沒有一個我所有。一切所造的業，要在六趣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受果報。但若要向十方去推求找根本，那是找不到的。因為業報沒有體性的緣故，所以不可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我聲，不生不滅。造惡諸天，不聞餘聲。唯聞以地獄覺悟之聲。一切諸業，亦復如是。非生非滅。隨有修集，則受其報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天鼓所發出的聲音，是不生不滅的，是非斷非常的，造惡業的一切天子，他們是聽不見我天鼓所說的音聲，只能聽到地獄衆生受苦，令他們覺悟的音聲。所有人造一切的諸業，也是這樣。業也是不生不滅。隨衆生所造什麼業？則受什麼果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如我天鼓，所出音聲，於無量劫，不可窮盡，無有間斷。若來若去，皆不可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我天鼓，所發出的音聲，在無量劫那樣長的時間，也不能窮盡，時時刻刻在虛空中有這種音聲。沒有間斷的時候。也沒一個來，也沒有一個去。這種音聲，都是不可以得到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若有去來，則有斷常。一切諸佛，終不演說有斷常法。除為方便成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假設有來有去，那就是執斷執常的法。所有一切諸佛，始終不演說有斷有常的法。除非為成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發菩提心，而說這種方便善巧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我聲，於無量世界，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皆使得聞。一切諸佛，亦復如是。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悉令得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我天鼓所發出的音聲，在十方無量的世界，隨順衆生的心，使有緣的衆生，皆能聽到這種音聲。十方一切諸佛，也是這樣，隨順衆生的心，令他們皆能見到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有玻瓈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名為能照。清淨鑒徹，與十世界，其量正等。無量無邊，諸國土中，一切山川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乃至地獄畜生餓鬼，所有影像，皆於中現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好像有一個玻璃鏡，名叫能照。它的面又清淨又鑑徹。這個鏡的體積，和十方世界大小相等，也沒有量、也沒有邊。諸國土中的一切山川，一切衆生，乃至地獄、畜生、餓鬼等，所有的影像，皆在其中現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於汝意云何。彼諸影像，可得說言、來入鏡中，從鏡去不。答言。不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在你們的意思之中，是怎麼樣呢？那些的影像，可以這樣的說，皆來到鏡中，又從鏡中去了嗎？可不可以這樣的說？天子們皆答覆說：「不可以的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一切諸業，亦復如是。雖能出生諸業果報，無來去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一切的業，也是這樣。雖然能出生一切諸業，受一切果報，可是它沒有所從來，也沒有從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子。譬如幻師，幻惑人眼，當知諸業，亦復如是。若如是知，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懺悔。一切罪惡，悉得清淨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天子！譬如幻術師，他能變化出來種種的幻術，令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花撩亂，看不清楚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假。應當知道所造的諸業，也是這樣。若能這樣知道，那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懺悔你的業障。一切罪惡，都消除殆盡，而得清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此法時，百千億那由他佛剎微塵數世界中，兜率陀諸天子，得無生法忍。無量不思議阿僧祇六欲諸天子，發阿耨多羅三藐三菩提心。六欲天中，一切天女，皆捨女身，發於無上菩提之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在天鼓說這種法的時候，有百千億那由他佛剎微塵數那樣多的世界中，所有兜率陀的一切天子，皆證得無生法忍。有無量無邊不可思議阿僧祇那樣多的六欲天一切天子，皆發無上正等正覺的心。六欲天中的一切天女，相貌美麗，端莊圓滿，可是她們已不貪愛了，皆捨棄女身，即刻得到男身，併發無上菩提覺道之心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欲天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天王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忉利天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兜率天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化樂天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化自在天。諸天雖然快樂，但是福盡悲來，乃發生五衰的現象，證明死之將至，仍然要受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苦。什麼是五衰現象呢？茲簡略介紹於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花冠萎謝：天人所戴的帽子，是用鮮花所造的。這種花是非常鮮豔，永不凋謝。等到五衰現象的時候，花冠的花，自然萎謝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服垢膩：因為天人沒有塵埃的緣故，所以天人所穿的衣服，不會骯髒，不用洗滌。等到五衰現象的時候，天人的衣服，自然有了塵垢，而且又邋遢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腋下汗出：天人的身體，非常清潔，素來不出汗。等到五衰現象的時候，天人的兩腋，反而流出汗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體臭穢：天人的身體，常放香氣，因為天人守戒律的緣故。等到五衰現象的時候，就放出臭味，猶如死屍之味，令人掩鼻而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如果生生世世持戒，身上便放香氣，否則，便放狐臭味，令人不敢接近。欲想身有芬芳香氣，就要嚴守戒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樂本座：天人修習禪定，靜坐修心，不生雜念。等到五衰現象的時候，坐也坐不住，站也站不穩。坐下而站起，站起又坐下，心忙意亂，沒有定力。這樣的手忙脚亂，就墮到五趣中。（人道、阿修羅道、畜生道、餓鬼道、地獄道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首偈頌，是這樣的說：「六欲諸天具五衰，三禪天上有風災，任君修到非非想，不如西方歸去來。」我們修道的目的，是為了生脫死。如何能了生脫死？參禪打坐，能控制生死。或念佛號，能往生西方，不受生死控制。這是超出三界的兩大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諸天子。聞說普賢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，得十地故，獲諸力莊嚴三昧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一切的天子。他們聽說修普賢菩薩廣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的法門，可以證得菩薩十地的果位，又可以獲得諸佛的力量，來莊嚴三昧，得到正定正受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清淨三業，悔除一切諸重障故。即見百千億那由他佛剎微塵數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天子，乃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樣多的清淨三業，來懺悔消除一切的重業障。因為這種緣故，所以即刻見到有百千億那由他佛剎微塵數那樣多的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現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華上，皆有菩薩，結跏趺坐，放大光明。彼諸菩薩，一一隨好，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光明。彼光明中，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諸佛，結跏趺坐。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而為說法。而猶未現離垢三昧少分之力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朵七寳蓮華上，皆有菩薩，結跏趺坐，皆放大光明。每位菩薩，在他們的每一種隨形好之相中，又皆放出如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樣多的光明。在每一種光明之中，又現出如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樣多的諸佛，結跏趺坐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意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妙法。雖然是這樣子，可是尚未現出離垢三昧少分之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彼諸天子。以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，復於身上，一一毛孔，化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雲，供養毗盧遮那如來。持以散佛，一切皆於佛身上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一切天子，用最上好一切的香華，在身上每一根毛孔中，化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樣多的衆妙華雲，來供養毗盧遮那如來。持一切寳華，散於佛身。所有一切的寳妙華雲，皆在佛身上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諸香雲，普雨無量佛剎微塵數世界。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蒙香者，其身安樂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種種香雲，普雨無量佛刹微塵數那樣多的世界。如果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身，蒙受到這種香雲者，其身安樂，永久沒有一切的病痛，永遠身心健康，精神抖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比丘入第四禪。一切業障，皆得消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出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說，好像比丘入第四禪天（捨念清淨地）一樣，把一切的業障，皆消滅無餘。四禪天還是凡夫境界，並非入聖人流。若繼續精進，到五不還天時，那才是入聖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聞者，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於色聲香味觸，其內具有五百煩惱。其外亦有五百煩惱。貪行多者，二萬一千。瞋行多者，二萬一千。癡行多者，二萬一千。等分行者，二萬一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有聽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色、聲、香、味、觸五塵，在其內具有五百煩惱，在其外也有五百煩惱。對於貪行多者，有二萬一千煩惱。對於瞋行多者，有二萬一千煩惱。對於癡行多者，有二萬一千煩惱。對於貪瞋癡等分行者，二萬一千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如是，悉是虛妄。如是知己，成就香幢雲自在光明清淨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瞭知道這些八萬四千煩惱，都是虛妄不實的之後，便成就香幢雲自在光明清淨的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見其蓋者，種一清淨金網轉輪王一恒河沙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見到諸天子所化的寳蓋，那就種下清淨金網轉輪王一恒河沙數那樣多的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住此轉輪王位，於百千億那由他佛剎微塵數世界中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菩薩住在這種轉輪王位，在百千億那由他佛剎微塵數那樣多的世界，在其中教化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他們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譬如明鏡世界，月智如來，常有無量諸世界中比丘比丘尼、優婆塞優婆夷等，化現其身，而來聽法。廣為演說本生之事。未曾一念而有間斷。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聞其佛名，必得往生，彼佛國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譬如在明鏡世界中，有位如來，名號月智佛。常有無量世界之中的比丘和比丘尼、優婆塞（男居士）和優婆夷（女居士）等等，化現其身，到明鏡世界去，聆聽月智如來廣說菩薩本生的事，未曾在一念之間，而有間斷。假設有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聽到那位佛的名號，必定能得到往生那位佛的國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安住清淨金網轉輪王位，亦復如是。若有暫得遇其光明，必獲菩薩第十地位。以先修行善根力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安住在清淨金網轉輪聖王之位，也是這樣。若有衆生暫時間遇到這種光明時，必定獲得菩薩第十地（法雲地）的果位。因為這個人，在以前曾經修行善根力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如得初禪，雖未命終，見梵天處，所有宮殿，而得受於梵世安樂。得諸禪者，悉亦如是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各位佛的弟子！好像證得初禪的行者，雖然尚未命終，可是能見到梵天處所，所有的宮殿。又能得到享受大梵天那樣的快樂。獲得二禪、三禪、四禪的行者，完全也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住清淨金網轉輪王位，放摩尼髻清淨光明。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遇斯光者，皆得菩薩第十地位。成就無量智慧光明。得十種清淨眼。乃至十種清淨意。具足無量甚深三昧。成就如是清淨肉眼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住在清淨金網轉輪王位的時候，放出摩尼髻清淨光明。假設有衆生，遇到這種光者，皆可證得菩薩第十地的果位。能成就無量智慧光明。得到十種淨法眼、十種淨法耳、十種淨法鼻、十種淨法舌、十種淨法身、十種淨法意。又具足無量甚深三昧（正定正受），成就這樣的清淨肉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假使有人，以億那由他佛剎，碎為微塵。一塵一剎。復以爾許微塵數佛剎，碎為微塵。如是微塵，悉置左手，持以東行。過爾許微塵數世界，乃下一塵。如是東行，盡此微塵。南西北方，四維上下，亦復如是。如是十方所有世界，若著微塵，及不著者，悉以集成一佛國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假設有人，把億那由他那樣多的佛剎，統統磨碎為微塵。每一粒微塵，作為一個佛刹。把這些微塵數的佛刹，再磨碎為微塵。然後把這些微塵，放在左手之中，拿著向東方走去。每經過如前所說那樣多的世界後，再放下一粒微塵。把左手中的微塵，一粒一粒放下直到放盡為止。在南方、西方、北方、東北方、東南方、西南方、西北方、上方、下方也是這樣的情形。像這樣在十方所有的世界，或者下著微塵，或者不下著微塵，把它積集成一個佛國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。於汝意雲何？如是佛土，廣大無量，可思議不？答曰。不也。如是佛土，廣大無量，希有奇特，不可思議。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聞此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能生信解，當知更為希有奇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叫一聲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寳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！你的意思是怎樣？這樣多微塵的世界，積集而成一個佛國土。這個國土，是不是廣大無量無邊？可以心思嗎？可以言議嗎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以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個佛國土，是廣大的、無量的，是希有的，是奇特的。不可思議、不可言說。假設有衆生，聽到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生信解，應當更為希有奇特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。如是如是。如汝所說。若有善男子，善女人，聞此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生信者。我授彼記，決定當成阿耨多羅三藐三菩提，當獲如來無上智慧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寳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！你說的很對，就是這樣。如有善男子和善女人，聽到這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後，而能生出信心者，我將給他授記，決定證得無上正等正覺的果位，定當獲得佛的無上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。設復有人，以千億佛剎微塵數如上所說廣大佛土，抹為微塵，以此微塵，依前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一一下盡。乃至集成一佛國土。復末為塵。如是次第，展轉乃至經八十返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手！假設又有人，用千億佛剎微塵數那樣多如上邊所說廣大的佛國土，統統磨碎為微塵。再將此微塵，每粒成為一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再把每一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磨碎成微塵。把這些微塵，依照前邊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左手持之，向東方走，把手中的微塵，一粒一粒放下直到放盡為止，再積集成一佛國土。又把它磨碎為微塵，這樣的次第，輾轉經過八十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廣大佛土所有微塵，菩薩業報清淨肉眼，於一念中，悉能明見。亦見百億廣大佛剎微塵數佛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玻瓈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清淨光明，照十佛剎微塵數世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一切廣大的佛土，所有的微塵，菩薩業報清淨的肉眼，在一念之中，能完全明見淨光明，照現十佛刹微塵數那樣多的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。如是皆是清淨金網轉輪王甚深三昧福德善根之所成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叫一聲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手！這樣都是清淨金網轉輪聖王甚深的三昧，福德的善根，所能成就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108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經書由尹國富（普覺）請，全套總共歷時三年，上海智誠法師發心打字並校對，有錯誤之處敬請大家體諒，並指點。讓大家共同研究佛法，共同精進，共勉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把此經廻向給各人父母、師長，以及法界一切衆生，願生者消災免難，增福延壽，闔家平安，生活幸福，身體健康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23:00Z</dcterms:created>
  <dc:creator>沈葛仪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佛法  少说一次  多做一点</cp:keywords>
  <dc:language>en-US</dc:language>
  <cp:lastModifiedBy>root</cp:lastModifiedBy>
  <dcterms:modified xsi:type="dcterms:W3CDTF">2010-03-07T03:26:00Z</dcterms:modified>
  <cp:revision>311</cp:revision>
  <dc:subject>美国宣化上人讲解(上海佛学书局印行）</dc:subject>
  <dc:title>大方廣佛華嚴經淺釋24-16</dc:title>
</cp:coreProperties>
</file>